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Allegato 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irezione Generale 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litiche Sociali e Socio-Sanitarie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unta Regionale della Campania -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Via Nuova Marina 19 C -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apoli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MANDA DI PARTECIPAZIONE</w:t>
      </w:r>
    </w:p>
    <w:p>
      <w:pPr>
        <w:pStyle w:val="TextBody"/>
        <w:spacing w:lineRule="auto" w:line="276"/>
        <w:ind w:left="5580" w:right="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sz w:val="20"/>
        </w:rPr>
        <w:t>Avviso “Sostegno all’avvio e rafforzamento di attività imprenditoriali che producono effetti socialmente desiderabili e beni pubblici non prodotti dal mercato”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/la sottoscritto/a ……………………………… nato/a a…………………il ………………………… in qualità di legale rappresentante di ……………….……………………………. CF/P.IVA…………………con sede legale in ……………………………………, 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TextBody"/>
        <w:tabs>
          <w:tab w:val="clear" w:pos="708"/>
          <w:tab w:val="left" w:pos="5490" w:leader="none"/>
        </w:tabs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finanziamento del progetto: “……………………….”, nell'ambito dell'</w:t>
      </w:r>
      <w:r>
        <w:rPr>
          <w:rFonts w:cs="Arial" w:ascii="Arial" w:hAnsi="Arial"/>
          <w:b/>
          <w:bCs/>
          <w:sz w:val="20"/>
        </w:rPr>
        <w:t>Avviso “Sostegno all’avvio e rafforzamento di attività imprenditoriali che producono effetti socialmente desiderabili e beni pubblici”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un importo pubblico pari ad euro………..………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e per gli effetti degli articoli 46 e 47 del D.P.R. n.. 445/2000 e con la espressa consapevolezza di quanto prescritto dagli articoli 75 e 76 del medesimo D.P.R., rispettivamente sulle conseguenze civili e penali a cui può andare incontro in caso di dichiarazione mendaci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’Avviso Pubblico e di accettarne il contenuto in ogni sua part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 xml:space="preserve">rientrare nella definizione comunitaria di piccola e media impresa. Ai fini della definizione di impresa e della determinazione della dimensione, si utilizza la definizione di cui alla Raccomandazione 2003/361/CE della Commissione europea del 6 maggio 2003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essere iscritte nella sezione speciale delle imprese sociali del Registro delle imprese e attiv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per le cooperative sociali ed i loro consorzi, di essere iscritte negli appositi Registri Regionali attualmente in vigo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possedere una situazione di regolarità contributiva per quanto riguarda la correttezza nei pagamenti e negli adempimenti previdenziali, assistenziali ed assicurativ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adottare un regime di contabilità ordinario o impegnarsi ad adottare il regime di contabilità ordinaria entro la data del provvedimento di concessione delle agevolazion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trovarsi nel pieno e libero esercizio dei propri diritti, non essere in liquidazione volontaria e non essere sottoposti a procedure concorsual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trovarsi in regola con le disposizioni vigenti in materia fiscale, di aiuti di stato, normativa edilizia ed urbanistica, del lavoro, della prevenzione degli infortuni e della salvaguardia dell’ambient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non essere classificabile come impresa in condizioni di difficoltà così come definite dagli Orientamenti Comunitari sugli Aiuti di Stato per il salvataggio e la ristrutturazione delle imprese in difficoltà ed in particolare in base alla definizione n. 18 dell’art. 2, del Reg. (UE) n. 651/201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non essere state destinatarie di provvedimenti di revoca totale di agevolazioni pubbliche, ad eccezione di quelli derivanti da rinunc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avere sede operativa dell’intervento nel territorio dei comuni della Regione Campa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richiedere il contributo per esercitare un’attività identificata come prevalente e rientrante nei Settori di attività economica ammissibili (ATECO 2007) di cui all’Allegato 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essere in regola con la normativa antimaf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possedere la capacità di affidabilità giuridico economico-finanziaria in relazione al progetto da realizzare, che dovrà essere dichiarata mediante il Modulo di cui all’Allegato 3 al presente Avvis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i presentare una sola domanda a valere sul presente avvis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ce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r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h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uni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ion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g</w:t>
      </w:r>
      <w:r>
        <w:rPr>
          <w:rFonts w:cs="Arial" w:ascii="Arial" w:hAnsi="Arial"/>
          <w:spacing w:val="-2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i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4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edu</w:t>
      </w:r>
      <w:r>
        <w:rPr>
          <w:rFonts w:cs="Arial" w:ascii="Arial" w:hAnsi="Arial"/>
          <w:sz w:val="18"/>
          <w:szCs w:val="18"/>
        </w:rPr>
        <w:t>ra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l’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vv</w:t>
      </w:r>
      <w:r>
        <w:rPr>
          <w:rFonts w:cs="Arial" w:ascii="Arial" w:hAnsi="Arial"/>
          <w:spacing w:val="1"/>
          <w:sz w:val="18"/>
          <w:szCs w:val="18"/>
        </w:rPr>
        <w:t>is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op</w:t>
      </w:r>
      <w:r>
        <w:rPr>
          <w:rFonts w:cs="Arial" w:ascii="Arial" w:hAnsi="Arial"/>
          <w:sz w:val="18"/>
          <w:szCs w:val="18"/>
        </w:rPr>
        <w:t>ra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i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ne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su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1"/>
          <w:sz w:val="18"/>
          <w:szCs w:val="18"/>
        </w:rPr>
        <w:t>es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lu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de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an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gl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pacing w:val="-2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egg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al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men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ia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ce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ss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gu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ndi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zz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1"/>
          <w:sz w:val="18"/>
          <w:szCs w:val="18"/>
        </w:rPr>
        <w:t>pos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 xml:space="preserve"> e</w:t>
      </w:r>
      <w:r>
        <w:rPr>
          <w:rFonts w:cs="Arial" w:ascii="Arial" w:hAnsi="Arial"/>
          <w:spacing w:val="-2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2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ic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 xml:space="preserve">a </w:t>
      </w:r>
      <w:r>
        <w:rPr>
          <w:rStyle w:val="InternetLink"/>
          <w:rFonts w:cs="Arial" w:ascii="Arial" w:hAnsi="Arial"/>
          <w:spacing w:val="1"/>
          <w:sz w:val="18"/>
          <w:szCs w:val="18"/>
        </w:rPr>
        <w:t>dg.500500@pec.regione.campania.it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before="0" w:after="0"/>
        <w:ind w:left="396" w:right="7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uale parte integrante alla presente domand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leggibile del documento di identità in corso di validità del legale rappresentante del soggetto proponente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attestante gli aiuti “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” ottenuti dall’impresa (All. 2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di affidabilità giuridico-economico-finanziaria, resa e sottoscritta, ai sensi degli artt. 46 e 47 del DPR n. 445/2000 (All.3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spacing w:before="0" w:after="0"/>
        <w:jc w:val="both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</w:rPr>
        <w:t>formulario di presentazione del progetto, sottoscritto dal legale rappresentante del soggetto proponente (All.5)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0" w:after="0"/>
        <w:jc w:val="both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/La sottoscritto/a rilascia autorizzazione al trattamento dei propri dati personali ai sensi del Decreto Legislativo 30 giugno 2003, n. 196 e ss.mm.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Timbro e firma del legale rappresentante 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2294"/>
      <w:gridCol w:w="2298"/>
      <w:gridCol w:w="2320"/>
    </w:tblGrid>
    <w:tr>
      <w:trPr>
        <w:trHeight w:val="1241" w:hRule="atLeast"/>
      </w:trPr>
      <w:tc>
        <w:tcPr>
          <w:tcW w:w="2194" w:type="dxa"/>
          <w:tcBorders/>
          <w:vAlign w:val="center"/>
        </w:tcPr>
        <w:p>
          <w:pPr>
            <w:pStyle w:val="Normal"/>
            <w:widowControl/>
            <w:suppressAutoHyphens w:val="true"/>
            <w:bidi w:val="0"/>
            <w:spacing w:lineRule="auto" w:line="276" w:before="0" w:after="200"/>
            <w:rPr>
              <w:lang w:val="en-US" w:eastAsia="en-US"/>
            </w:rPr>
          </w:pPr>
          <w:r>
            <w:rPr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770255" cy="8674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1" r="-4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329055" cy="842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9055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n-US" w:eastAsia="en-US"/>
            </w:rPr>
            <w:t xml:space="preserve"> </w:t>
          </w:r>
        </w:p>
      </w:tc>
      <w:tc>
        <w:tcPr>
          <w:tcW w:w="2298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705485" cy="7054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0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1423670" cy="7842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367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lang w:val="it-I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Calibri"/>
      <w:strike w:val="false"/>
      <w:dstrike w:val="false"/>
      <w:lang w:val="it-IT"/>
    </w:rPr>
  </w:style>
  <w:style w:type="character" w:styleId="WW8Num2z0">
    <w:name w:val="WW8Num2z0"/>
    <w:qFormat/>
    <w:rPr>
      <w:rFonts w:ascii="Symbol" w:hAnsi="Symbol" w:cs="Times New Roman"/>
      <w:sz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Times New Roman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0:00Z</dcterms:created>
  <dc:creator>utente 2</dc:creator>
  <dc:description/>
  <dc:language>en-US</dc:language>
  <cp:lastModifiedBy>hp</cp:lastModifiedBy>
  <dcterms:modified xsi:type="dcterms:W3CDTF">2020-02-13T12:17:00Z</dcterms:modified>
  <cp:revision>10</cp:revision>
  <dc:subject/>
  <dc:title/>
</cp:coreProperties>
</file>