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righ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080" w:righ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llegato 5</w:t>
      </w:r>
    </w:p>
    <w:p>
      <w:pPr>
        <w:pStyle w:val="Normal"/>
        <w:ind w:left="7513" w:righ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RMULARIO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sse 3 “COMPETITIVITÀ DELLE IMPRESE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3.7.1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vviso “Sostegno all’avvio e rafforzamento di attività imprenditoriali che producono effetti socialmente desiderabili e beni pubblici non prodotti dal mercato”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O DEL PROGETTO</w:t>
      </w:r>
    </w:p>
    <w:p>
      <w:pPr>
        <w:pStyle w:val="Normal"/>
        <w:pBdr>
          <w:bottom w:val="single" w:sz="8" w:space="2" w:color="000000"/>
        </w:pBd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GGETTO PROPONENT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3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235"/>
      </w:tblGrid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enominazione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sede legale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fono di riferimento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mail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PEC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dice Fiscale/Partita IVA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gnome e Nome del Legale Rappresentante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. QUALITÀ DELLA PROPOSTA PROGETTUAL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1.b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rticolazione del proge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1.b.1 Analisi del contesto (</w:t>
      </w:r>
      <w:r>
        <w:rPr>
          <w:rFonts w:cs="Garamond" w:ascii="Garamond" w:hAnsi="Garamond"/>
          <w:i/>
          <w:iCs/>
          <w:sz w:val="22"/>
          <w:szCs w:val="22"/>
        </w:rPr>
        <w:t>Descrivere il contesto territoriale di riferimento specificando come l’intervento risponda ai bisogni rilevati)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32485913"/>
            <w:bookmarkStart w:id="1" w:name="_Hlk32485913"/>
            <w:bookmarkEnd w:id="1"/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1.b.2 Obiettivi (</w:t>
      </w:r>
      <w:r>
        <w:rPr>
          <w:rFonts w:cs="Garamond" w:ascii="Garamond" w:hAnsi="Garamond"/>
          <w:i/>
          <w:iCs/>
          <w:sz w:val="22"/>
          <w:szCs w:val="22"/>
        </w:rPr>
        <w:t>sintesi degli obiettivi generali e specifici</w:t>
      </w:r>
      <w:r>
        <w:rPr>
          <w:rFonts w:cs="Garamond" w:ascii="Garamond" w:hAnsi="Garamond"/>
          <w:sz w:val="22"/>
          <w:szCs w:val="22"/>
        </w:rPr>
        <w:t>)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b.3 Azioni che si intendono realizzare </w:t>
      </w:r>
      <w:r>
        <w:rPr>
          <w:rFonts w:cs="Garamond" w:ascii="Garamond" w:hAnsi="Garamond"/>
          <w:i/>
          <w:iCs/>
          <w:sz w:val="22"/>
          <w:szCs w:val="22"/>
        </w:rPr>
        <w:t xml:space="preserve">(descrivere le singole azioni, durata, strumenti, metodologie..) 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b.4  Capacità di generare auto sostenibilità economica dell’intervento nel tempo (</w:t>
      </w:r>
      <w:r>
        <w:rPr>
          <w:rFonts w:cs="Garamond" w:ascii="Garamond" w:hAnsi="Garamond"/>
          <w:i/>
          <w:iCs/>
          <w:sz w:val="22"/>
          <w:szCs w:val="22"/>
        </w:rPr>
        <w:t>Descrivere come il progetto si possa autosostenere economicamente nel tempo)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715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1.b.5 Risultati attesi (</w:t>
      </w:r>
      <w:r>
        <w:rPr>
          <w:rFonts w:cs="Garamond" w:ascii="Garamond" w:hAnsi="Garamond"/>
          <w:i/>
          <w:iCs/>
          <w:sz w:val="22"/>
          <w:szCs w:val="22"/>
        </w:rPr>
        <w:t>inserire indicatori oggettivamente verificabili che quantificano i risultati da raggiungere relativi agli obiettivi specifici)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1.b.6 Destinatari (</w:t>
      </w:r>
      <w:r>
        <w:rPr>
          <w:rFonts w:cs="Garamond" w:ascii="Garamond" w:hAnsi="Garamond"/>
          <w:i/>
          <w:iCs/>
          <w:sz w:val="22"/>
          <w:szCs w:val="22"/>
        </w:rPr>
        <w:t>numero soggetti coinvolti e caratteristiche)</w:t>
      </w:r>
      <w:r>
        <w:rPr>
          <w:rFonts w:cs="Garamond" w:ascii="Garamond" w:hAnsi="Garamond"/>
          <w:sz w:val="22"/>
          <w:szCs w:val="22"/>
        </w:rPr>
        <w:t xml:space="preserve"> 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1.b.7 Promozione e valorizzazione del territorio (</w:t>
      </w:r>
      <w:r>
        <w:rPr>
          <w:rFonts w:cs="Garamond" w:ascii="Garamond" w:hAnsi="Garamond"/>
          <w:i/>
          <w:iCs/>
          <w:sz w:val="22"/>
          <w:szCs w:val="22"/>
        </w:rPr>
        <w:t>capacità del progetto di valorizzare e integrare le risorse e i servizi già in essere, con particolare riferimento all’ambito territoriale di appartenenza)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c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novazione della proposta progettual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Descrivere gli aspetti innovativi del progetto in termini di strumenti, metodologie, strategie d'intervento, stabilità dei percorsi attivati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>,</w:t>
      </w:r>
      <w:r>
        <w:rPr>
          <w:rFonts w:cs="Garamond" w:ascii="Garamond" w:hAnsi="Garamond"/>
          <w:i/>
          <w:iCs/>
          <w:sz w:val="22"/>
          <w:szCs w:val="22"/>
        </w:rPr>
        <w:t xml:space="preserve"> trasferibilità delle innovazioni proposte</w:t>
      </w:r>
      <w:r>
        <w:rPr>
          <w:rFonts w:cs="Garamond" w:ascii="Garamond" w:hAnsi="Garamond"/>
          <w:sz w:val="22"/>
          <w:szCs w:val="22"/>
        </w:rPr>
        <w:t xml:space="preserve">) 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d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onitoraggio e valutazione del progetto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 xml:space="preserve">Descrivere il piano di monitoraggio e valutazione previsto per il progetto e i singoli inteventi) 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e Cronoprogramm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Indicare la durata del progetto, descrivendo l’articolazione temporale dei singoli interventi</w:t>
      </w:r>
      <w:r>
        <w:rPr>
          <w:rFonts w:cs="Garamond" w:ascii="Garamond" w:hAnsi="Garamond"/>
          <w:sz w:val="22"/>
          <w:szCs w:val="22"/>
        </w:rPr>
        <w:t>)(max 20 righe più inserimento schema)</w:t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f Localizzazione</w:t>
      </w:r>
      <w:r>
        <w:rPr/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(indicare il Comune/i sede delle attività di progetto)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3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/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1.g Premialità</w:t>
      </w:r>
      <w:r>
        <w:rPr/>
        <w:t xml:space="preserve"> (</w:t>
      </w:r>
      <w:r>
        <w:rPr>
          <w:rFonts w:cs="Garamond" w:ascii="Garamond" w:hAnsi="Garamond"/>
          <w:i/>
          <w:iCs/>
          <w:sz w:val="22"/>
          <w:szCs w:val="22"/>
        </w:rPr>
        <w:t>indicare se il Comune/i, sedi delle attività di progetto, rientra tra quello oggetto di premialità di cui all'allegato 6 – barrare la casella in caso positivo)</w:t>
      </w:r>
    </w:p>
    <w:p>
      <w:pPr>
        <w:pStyle w:val="Normal"/>
        <w:jc w:val="both"/>
        <w:rPr/>
      </w:pPr>
      <w:r>
        <w:rPr/>
      </w:r>
    </w:p>
    <w:tbl>
      <w:tblPr>
        <w:tblW w:w="8297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8"/>
        <w:gridCol w:w="919"/>
      </w:tblGrid>
      <w:tr>
        <w:trPr>
          <w:trHeight w:val="711" w:hRule="atLeast"/>
        </w:trPr>
        <w:tc>
          <w:tcPr>
            <w:tcW w:w="7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o che ricade nelle Aree Interne selezionate nell'ambito della strategia nazionale “Aree Interne” e/o nei comuni con % di domande accolte per il reddito di cittadinanza e pensione di cittadinanza superiore alla media regionale (All. 6)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0" w:right="7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.h Esperienze pregresse </w:t>
      </w:r>
      <w:r>
        <w:rPr>
          <w:rFonts w:cs="Garamond" w:ascii="Garamond" w:hAnsi="Garamond"/>
          <w:i/>
          <w:iCs/>
          <w:sz w:val="22"/>
          <w:szCs w:val="22"/>
        </w:rPr>
        <w:t xml:space="preserve">(descrivere le esperienze maturate in coerenza con le attività oggetto del presente Avviso)  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column">
                  <wp:posOffset>-35560</wp:posOffset>
                </wp:positionH>
                <wp:positionV relativeFrom="paragraph">
                  <wp:posOffset>-26670</wp:posOffset>
                </wp:positionV>
                <wp:extent cx="5990590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133"/>
                              <w:gridCol w:w="4151"/>
                              <w:gridCol w:w="316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Periodo di realizzazione (dal ____al _____)</w:t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Tipologia di intervento attuato e sua  descrizione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Destinat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168.6pt;mso-wrap-distance-left:0pt;mso-wrap-distance-right:7.05pt;mso-wrap-distance-top:0pt;mso-wrap-distance-bottom:0pt;margin-top:-2.1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4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133"/>
                        <w:gridCol w:w="4151"/>
                        <w:gridCol w:w="316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Periodo di realizzazione (dal ____al _____)</w:t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Tipologia di intervento attuato e sua  descrizione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Destinatari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13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. PIANO DEI COSTI </w:t>
      </w:r>
      <w:r>
        <w:rPr>
          <w:rFonts w:cs="Garamond" w:ascii="Garamond" w:hAnsi="Garamond"/>
          <w:i/>
          <w:iCs/>
          <w:sz w:val="22"/>
          <w:szCs w:val="22"/>
        </w:rPr>
        <w:t xml:space="preserve">(Compilare il Piano dei Costi in coerenza con le attività progettate)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34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2304"/>
        <w:gridCol w:w="4615"/>
        <w:gridCol w:w="1711"/>
      </w:tblGrid>
      <w:tr>
        <w:trPr>
          <w:trHeight w:val="630" w:hRule="atLeast"/>
        </w:trPr>
        <w:tc>
          <w:tcPr>
            <w:tcW w:w="7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A – COSTO TOTALE DEL PROGETTO (B+C)</w:t>
              <w:b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9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 xml:space="preserve">B - COSTI DIRETTI  </w:t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Macrovoc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Descrizione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Importo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1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repar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deazione e progettazione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Formazione del personale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  <w:t>Altro (specificare)…………………………….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TOTALE B1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2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Realizz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ersonale impiegato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pese di viaggio, trasferte, rimborsi personale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ttività di comunicazione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Fornitura per ufficio e cancelleria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tilizzo locali per l'attività programmata (max 10% costo totale)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cquisto attrezzature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pese per assicurazioni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  <w:t>Altro (specificare)…………………………….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TOTALE B2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3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iffusione dei risultati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orkshop con gli stakeholders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Seminari di chiusura 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teriale di comunicazione su diffusione dei risultati progetto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  <w:t>Altro (specificare)…………………………….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TOTALE B3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4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irezione e coordinamento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Direzione del progetto</w:t>
            </w: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Coordinamento tecnico del progetto 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greteria tecnica organizzativa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</w:rPr>
              <w:t>Altro (specificare)…………………………….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TOTALE B4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7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 xml:space="preserve">TOTALE COSTI DIRETTI </w:t>
            </w:r>
            <w:r>
              <w:rPr>
                <w:sz w:val="20"/>
                <w:szCs w:val="20"/>
              </w:rPr>
              <w:t xml:space="preserve"> (B1+B2+B3+B4)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330" w:hRule="atLeast"/>
        </w:trPr>
        <w:tc>
          <w:tcPr>
            <w:tcW w:w="772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TOTALE COSTI DIRETTI DEL PERSONALE</w:t>
            </w:r>
            <w:r>
              <w:rPr>
                <w:rFonts w:cs="Garamond" w:ascii="Garamond" w:hAnsi="Garamond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  <w:t>(di cui alle macrovoci B1, B2, B3 e B4)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€</w:t>
            </w: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772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 xml:space="preserve">C - TOTALE COSTI INDIRETTI 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I soli costi indiretti sono calcolati su base forfettaria, in conformità all’art. 68, lettera b del Reg. (UE) n. 1303/2013, fino ad un massimo pari al 15% dei costi diretti del personale previsti nella macrovoce B. Tra tali costi si comprendono di norma le spese per cui è difficile determinare esattamente l’importo attribuibile a un’attività specifica come le spese amministrative e/o per il personale (per es: costi per il contabile o il personale di pulizia; utenze ecc.).</w:t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€</w:t>
            </w: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120" w:after="1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uogo e data</w:t>
        <w:tab/>
        <w:tab/>
        <w:tab/>
        <w:tab/>
        <w:tab/>
        <w:tab/>
        <w:tab/>
        <w:tab/>
        <w:t xml:space="preserve">   Firma e timbro del</w:t>
      </w:r>
    </w:p>
    <w:p>
      <w:pPr>
        <w:pStyle w:val="Normal"/>
        <w:spacing w:before="120" w:after="0"/>
        <w:ind w:left="5664" w:right="0" w:firstLine="6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iCs/>
          <w:sz w:val="22"/>
          <w:szCs w:val="22"/>
        </w:rPr>
        <w:t>Legale Rappresentante</w:t>
      </w:r>
    </w:p>
    <w:p>
      <w:pPr>
        <w:pStyle w:val="Corpodeltesto21"/>
        <w:spacing w:lineRule="auto" w:line="24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20" w:top="2183" w:footer="709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2294"/>
      <w:gridCol w:w="2298"/>
      <w:gridCol w:w="2320"/>
    </w:tblGrid>
    <w:tr>
      <w:trPr>
        <w:trHeight w:val="1241" w:hRule="atLeast"/>
      </w:trPr>
      <w:tc>
        <w:tcPr>
          <w:tcW w:w="2194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770255" cy="867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1" r="-4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329055" cy="8420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9055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lang w:val="en-US" w:eastAsia="en-US"/>
            </w:rPr>
            <w:t xml:space="preserve"> </w:t>
          </w:r>
        </w:p>
      </w:tc>
      <w:tc>
        <w:tcPr>
          <w:tcW w:w="229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705485" cy="70548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1423670" cy="78422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367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rFonts w:ascii="Times New Roman" w:hAnsi="Times New Roman" w:eastAsia="Times New Roman" w:cs="DejaVu Sans;Malgun Goth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i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8Char">
    <w:name w:val="Heading 8 Char"/>
    <w:qFormat/>
    <w:rPr>
      <w:rFonts w:ascii="Calibri" w:hAnsi="Calibri" w:cs="Calibri"/>
      <w:i/>
      <w:sz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1">
    <w:name w:val="testo1"/>
    <w:qFormat/>
    <w:rPr>
      <w:rFonts w:ascii="Arial" w:hAnsi="Arial" w:cs="Arial"/>
      <w:color w:val="000000"/>
      <w:sz w:val="16"/>
      <w:u w:val="none"/>
    </w:rPr>
  </w:style>
  <w:style w:type="character" w:styleId="PageNumber">
    <w:name w:val="Page Number"/>
    <w:rPr>
      <w:rFonts w:cs="Times New Roma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Times New Roman" w:cs="OpenSymbol;Arial Unicode MS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sz w:val="24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BalloonTextChar">
    <w:name w:val="Balloon Text Char"/>
    <w:qFormat/>
    <w:rPr>
      <w:sz w:val="0"/>
      <w:szCs w:val="0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1">
    <w:name w:val="Normale 1"/>
    <w:basedOn w:val="Normal"/>
    <w:qFormat/>
    <w:pPr>
      <w:spacing w:before="20" w:after="120"/>
      <w:ind w:left="709" w:right="0" w:hanging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7:23:00Z</dcterms:created>
  <dc:creator>Dott.ssa Elvira Finamore</dc:creator>
  <dc:description/>
  <dc:language>en-US</dc:language>
  <cp:lastModifiedBy>hp</cp:lastModifiedBy>
  <cp:lastPrinted>2019-05-31T10:52:00Z</cp:lastPrinted>
  <dcterms:modified xsi:type="dcterms:W3CDTF">2020-02-13T12:15:00Z</dcterms:modified>
  <cp:revision>10</cp:revision>
  <dc:subject/>
  <dc:title>ASSE II OCCUPABILITÀ</dc:title>
</cp:coreProperties>
</file>