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" w:hAnsi="Lato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 al subappalto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" w:hAnsi="Lato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le procedure tecniche e amministrative necessarie alla realizzazione degli interventi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5E5E5E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propedeutici al rilascio del decreto di autorizzazione al subappalto del servizio di trasporto per la rimozione dei RSB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70.05.0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287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287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.Lgs 36/2023z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.lgs 152/200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iscrizione Albo gestori ambiental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contratto subapplto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autodichiarazione ex art. 38 D.Lgs 163/2006 e/o art. 80 D.Lgs- 50/2016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elenco automezz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elenco personale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Iscrizione White list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estremi conto corrente dedic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 – Via Santa Lucia 8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287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– Via telefono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Antonello Barr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UOD 01 081.796287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.05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uttura.ecomissione@regione.campania.it" TargetMode="External"/><Relationship Id="rId3" Type="http://schemas.openxmlformats.org/officeDocument/2006/relationships/hyperlink" Target="mailto:struttura.ecomissione@pec.regione.campania.it" TargetMode="External"/><Relationship Id="rId4" Type="http://schemas.openxmlformats.org/officeDocument/2006/relationships/hyperlink" Target="mailto:struttura.ecomissione@regione.campania.it" TargetMode="External"/><Relationship Id="rId5" Type="http://schemas.openxmlformats.org/officeDocument/2006/relationships/hyperlink" Target="mailto:struttura.ecomissione@pec.regione.campania.it" TargetMode="External"/><Relationship Id="rId6" Type="http://schemas.openxmlformats.org/officeDocument/2006/relationships/hyperlink" Target="mailto:struttura.ecomissione@regione.campania.it" TargetMode="External"/><Relationship Id="rId7" Type="http://schemas.openxmlformats.org/officeDocument/2006/relationships/hyperlink" Target="mailto:struttura.ecomissione@pec.regione.campania.it" TargetMode="External"/><Relationship Id="rId8" Type="http://schemas.openxmlformats.org/officeDocument/2006/relationships/hyperlink" Target="mailto:struttura.ecomissione@regione.campania.it" TargetMode="External"/><Relationship Id="rId9" Type="http://schemas.openxmlformats.org/officeDocument/2006/relationships/hyperlink" Target="mailto:struttura.ecomissione@pec.regione.campania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4-09-23T07:42:00Z</dcterms:modified>
  <cp:revision>14</cp:revision>
  <dc:subject/>
  <dc:title>NOME E CODICE STRUTTURA</dc:title>
</cp:coreProperties>
</file>