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219"/>
      </w:tblGrid>
      <w:tr>
        <w:trPr>
          <w:trHeight w:val="161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ione Campani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br/>
              <w:br/>
              <w:t>Prot.</w:t>
            </w:r>
          </w:p>
        </w:tc>
      </w:tr>
    </w:tbl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……………………….</w:t>
      </w:r>
      <w:r>
        <w:rPr>
          <w:rFonts w:cs="Arial" w:ascii="Arial" w:hAnsi="Arial"/>
          <w:sz w:val="22"/>
          <w:szCs w:val="22"/>
        </w:rPr>
        <w:t xml:space="preserve"> nato/a ………………….. il ……………… , in qualità di Dirigente della Giunta della Regione Campania,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333370113"/>
      <w:bookmarkStart w:id="1" w:name="__Fieldmark__0_33333701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333370113"/>
      <w:bookmarkStart w:id="3" w:name="__Fieldmark__1_33333701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333370113"/>
      <w:bookmarkStart w:id="5" w:name="__Fieldmark__2_333337011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carichi o ricoperto cariche in enti di diritto privato regolati o finanziati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3333370113"/>
      <w:bookmarkStart w:id="7" w:name="__Fieldmark__3_333337011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333370113"/>
      <w:bookmarkStart w:id="9" w:name="__Fieldmark__4_3333370113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svolto in proprio attività professionale regolata, finanziata o comunque retribuita  dalla Regione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333370113"/>
      <w:bookmarkStart w:id="11" w:name="__Fieldmark__5_3333370113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333370113"/>
      <w:bookmarkStart w:id="13" w:name="__Fieldmark__6_3333370113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333370113"/>
      <w:bookmarkStart w:id="15" w:name="__Fieldmark__7_3333370113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333370113"/>
      <w:bookmarkStart w:id="17" w:name="__Fieldmark__8_3333370113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333370113"/>
      <w:bookmarkStart w:id="19" w:name="__Fieldmark__9_3333370113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333370113"/>
      <w:bookmarkStart w:id="21" w:name="__Fieldmark__10_3333370113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aver ricoperto l'incarico di presidente od amministratore delegato di un ente di diritto privato controllato dalla Regione Campania o da una provincia o da un comune o da una forma associativa di comuni con una popolazione superiore ai 15.000 abitanti, situati nel territorio della Regione Campania, 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333370113"/>
      <w:bookmarkStart w:id="23" w:name="__Fieldmark__11_3333370113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333370113"/>
      <w:bookmarkStart w:id="25" w:name="__Fieldmark__12_3333370113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333370113"/>
      <w:bookmarkStart w:id="27" w:name="__Fieldmark__13_3333370113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333370113"/>
      <w:bookmarkStart w:id="29" w:name="__Fieldmark__14_3333370113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333370113"/>
      <w:bookmarkStart w:id="31" w:name="__Fieldmark__15_3333370113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333370113"/>
      <w:bookmarkStart w:id="33" w:name="__Fieldmark__16_3333370113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 o Commissario del Governo di cui all'art. 11 della legge 400/88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333370113"/>
      <w:bookmarkStart w:id="35" w:name="__Fieldmark__17_3333370113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333370113"/>
      <w:bookmarkStart w:id="37" w:name="__Fieldmark__18_3333370113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333370113"/>
      <w:bookmarkStart w:id="39" w:name="__Fieldmark__19_3333370113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333370113"/>
      <w:bookmarkStart w:id="41" w:name="__Fieldmark__20_3333370113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2" w:name="__Fieldmark__21_3333370113"/>
      <w:bookmarkStart w:id="43" w:name="__Fieldmark__21_3333370113"/>
      <w:bookmarkEnd w:id="4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4" w:name="__Fieldmark__22_3333370113"/>
      <w:bookmarkStart w:id="45" w:name="__Fieldmark__22_3333370113"/>
      <w:bookmarkEnd w:id="4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  <w:tab/>
        <w:tab/>
        <w:tab/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6" w:name="__Fieldmark__23_3333370113"/>
      <w:bookmarkStart w:id="47" w:name="__Fieldmark__23_3333370113"/>
      <w:bookmarkEnd w:id="4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, consapevole che, ai sensi dell’art. 20 – c. 3 del D. Lgs 39/2013, la presente dichiarazione sarà pubblicata sul sito istituzionale della Regione Campania, autorizza, ai sensi del D. Lgs 196/2003, il trattamento dei dati ai soli fini delle procedure inerenti l’affidamento degli incarichi dirigenziali.</w:t>
        <w:tab/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……………………..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</w:t>
      </w:r>
    </w:p>
    <w:p>
      <w:pPr>
        <w:pStyle w:val="Normal"/>
        <w:widowControl/>
        <w:tabs>
          <w:tab w:val="clear" w:pos="708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trattamento dei dati riportati avverrà nel rispetto del D.lgs 196/2003 “ Codice in materia di protezione dei dati personali”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ati saranno trattati, secondo le vigenti disposizioni di legge, per le sole finalità del procedimento per il quale sono richiesti ed utilizzati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993" w:footer="72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134" w:right="1134" w:gutter="0" w:header="720" w:top="993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ALL.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07:00Z</dcterms:created>
  <dc:creator>Grisard</dc:creator>
  <dc:description/>
  <cp:keywords/>
  <dc:language>en-US</dc:language>
  <cp:lastModifiedBy>Xp Professional Sp2b Italiano</cp:lastModifiedBy>
  <cp:lastPrinted>2016-05-11T13:23:00Z</cp:lastPrinted>
  <dcterms:modified xsi:type="dcterms:W3CDTF">2017-07-17T11:07:00Z</dcterms:modified>
  <cp:revision>6</cp:revision>
  <dc:subject/>
  <dc:title>MODELLO DICHIARAZIONE</dc:title>
</cp:coreProperties>
</file>