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FORMULARIO </w:t>
      </w:r>
    </w:p>
    <w:p>
      <w:pPr>
        <w:pStyle w:val="Normal"/>
        <w:jc w:val="center"/>
        <w:rPr/>
      </w:pPr>
      <w:r>
        <w:rPr/>
        <w:t>progetto di interv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Anno 2018</w:t>
        <w:tab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rPr/>
      </w:pPr>
      <w:r>
        <w:rPr/>
        <w:t>Denominazione del progetto: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BENEFICIARO :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C.F. / P. IVA Ente:  </w:t>
        <w:tab/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7"/>
      </w:tblGrid>
      <w:tr>
        <w:trPr/>
        <w:tc>
          <w:tcPr>
            <w:tcW w:w="9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auto" w:line="36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u w:val="single"/>
              </w:rPr>
              <w:t xml:space="preserve">Descrizione del progetto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u w:val="single"/>
              </w:rPr>
              <w:t>– max. 3 pagine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Relazione illustrativa sugli obiettivi e le finalità culturali che si intendono perseguire con l'intervento</w:t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Indent"/>
              <w:autoSpaceDE w:val="false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100"/>
        <w:jc w:val="lef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SCHEDA TECNICO-INFORMATIVA</w:t>
      </w:r>
    </w:p>
    <w:p>
      <w:pPr>
        <w:pStyle w:val="Normal"/>
        <w:autoSpaceDE w:val="false"/>
        <w:jc w:val="left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8"/>
        <w:gridCol w:w="7293"/>
      </w:tblGrid>
      <w:tr>
        <w:trPr/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/>
            </w:pPr>
            <w:r>
              <w:rPr/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patto sui territori di riferimento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Valore culturale delle attività da porre in essere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Strategicità della struttura nel rispettivo ambito territoriale di riferimento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Bacino di utenza interessato alle attività culturali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icità e valenza della programmazione culturale rispetto al settore di riferimento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rebuchet MS" w:cs="Times New Roman" w:ascii="Times New Roman" w:hAnsi="Times New Roman"/>
                <w:color w:val="000000"/>
                <w:sz w:val="24"/>
                <w:szCs w:val="24"/>
              </w:rPr>
              <w:t>Copertura finanziaria del progetto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90" w:hRule="atLeast"/>
        </w:trPr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deguamento dell'edificio alle normative vigenti in materia di agibilità per il pubblico, di sicurezza e accessibilità, studio e livello delle soluzioni tecnologiche adottate, livello di progettazione raggiunto</w:t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tenutotabella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ota bene nella presente scheda di valutazione occorre riportare tutte le notizie utili richieste nell'avviso ed è possibile allegare la documentazione probante (ad esempio curriculum, convenzioni, atti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b/>
          <w:bCs/>
        </w:rPr>
        <w:t xml:space="preserve">Il sottoscritto dichiara che le informazioni sopra riportate rispondono al vero, </w:t>
      </w:r>
      <w:r>
        <w:rPr>
          <w:rFonts w:cs="Times New Roman" w:ascii="Times New Roman" w:hAnsi="Times New Roman"/>
          <w:b/>
          <w:bCs/>
          <w:sz w:val="23"/>
          <w:szCs w:val="23"/>
        </w:rPr>
        <w:t>consapevole che ai sensi degli artt. 75 e 76 del D.P.R. 445/2000, in caso di false dichiarazioni accertate dall’amministrazione procedente verranno applicate le sanzioni penali previste e la decadenza dal beneficio ottenuto sulla base della dichiarazione non veritier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/>
      </w:pPr>
      <w:r>
        <w:rPr/>
        <w:t>Luogo e da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firma digitale 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Times New Roman">
    <w:charset w:val="80"/>
    <w:family w:val="roman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" w:hAnsi="Wingdings" w:cs="Wingdings"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Wingdings" w:hAnsi="Wingdings" w:cs="Wingdings"/>
      <w:bCs/>
      <w:sz w:val="20"/>
      <w:szCs w:val="20"/>
    </w:rPr>
  </w:style>
  <w:style w:type="character" w:styleId="WW8Num4z0">
    <w:name w:val="WW8Num4z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0:33:56Z</dcterms:created>
  <dc:creator/>
  <dc:description/>
  <dc:language>en-US</dc:language>
  <cp:lastModifiedBy/>
  <cp:lastPrinted>2018-08-31T15:17:00Z</cp:lastPrinted>
  <cp:revision>0</cp:revision>
  <dc:subject/>
  <dc:title/>
</cp:coreProperties>
</file>