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MOD. B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Al Presidente 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ella Giunta Regionale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ella Campania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Via S. Lucia,81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80132 Napoli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ggetto: Avviso pubblico di selezione per aggiornamento dell’elenco unico regionale degli idonei alla nomina di Direttore generale delle Aziende sanitarie della Regione Campania, approvato con D.G.R n.37 del 2011 e s.m.i., indetto con Delibera di Giunta Regionale n………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……….,pubblicato sul B.U.R.C. n….. del …………… e sulla G.U. n………. del …………….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stanza per la comunicazione e/o invio di nuova documentazion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ICHIARAZIONE SOSTITUTIVA DI CERTIFICAZIONE DI ATTO DI NOTORIETA’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Artt. 46 e 47 del D.P.R. n. 445 DEL 28 dicembre 2000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Il sottoscritto/a Dr………………………………………………………………………,nato/a il …………………, a…………………………..residente a………………………..……………………,via ………………………………………………………n. telefono ……………………….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2"/>
          <w:szCs w:val="22"/>
        </w:rPr>
      </w:pPr>
      <w:r>
        <w:rPr>
          <w:rFonts w:cs="Verdana,Italic" w:ascii="Verdana" w:hAnsi="Verdana"/>
          <w:iCs/>
          <w:sz w:val="22"/>
          <w:szCs w:val="22"/>
        </w:rPr>
        <w:t>Consapevole delle sanzioni penali, nel caso di dichiarazioni non veritiere, di formazione o uso di atti falsi, richiamate dall’art. 76 del D.P.R. n. 445 del 28 dicembre 2000,</w:t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2"/>
          <w:szCs w:val="22"/>
        </w:rPr>
      </w:pPr>
      <w:r>
        <w:rPr>
          <w:rFonts w:cs="Verdana,Italic" w:ascii="Verdana" w:hAnsi="Verdana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,Italic"/>
          <w:iCs/>
          <w:sz w:val="22"/>
          <w:szCs w:val="22"/>
        </w:rPr>
      </w:pPr>
      <w:r>
        <w:rPr>
          <w:rFonts w:cs="Verdana,Italic" w:ascii="Verdana" w:hAnsi="Verdana"/>
          <w:iCs/>
          <w:sz w:val="22"/>
          <w:szCs w:val="22"/>
        </w:rPr>
        <w:t>DICHIAR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essere nato/a a …………………………………………………………….il ………………………..;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di essere residente in…………………………………………………………………..Via…………………………………………..n……… Cod. Fiscale …………………………; indirizzo di Posta Elettronica…………………………………………………..;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</w:r>
      <w:r>
        <w:rPr>
          <w:rFonts w:cs="ArialMT" w:ascii="Verdana" w:hAnsi="Verdana"/>
          <w:sz w:val="22"/>
          <w:szCs w:val="22"/>
        </w:rPr>
        <w:t xml:space="preserve"> di essere già inserito </w:t>
      </w:r>
      <w:r>
        <w:rPr>
          <w:rFonts w:cs="Trebuchet MS" w:ascii="Verdana" w:hAnsi="Verdana"/>
          <w:sz w:val="22"/>
          <w:szCs w:val="22"/>
        </w:rPr>
        <w:t>nell’Elenco Unico Regionale degli idonei, approvato con D.G.R n. 37 del 2011 e s.m.i.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avere svolto gli incarichi e/o di avere acquisito i titoli sotto indicati, ulteriori rispetto a quelli già dichiarati in sede di partecipazione alla selezione per la istituzione dell’elenco unico regionale  indetta con D.G.R. n. 575/2010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 w:ascii="Verdana" w:hAnsi="Verdana"/>
          <w:sz w:val="22"/>
          <w:szCs w:val="22"/>
        </w:rPr>
        <w:t>- di autorizzare, ai sensi del Decreto legislativo n. 196/2003, l’utilizzo dei propri dati personali, anche mediante pubblicazione.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Chiede che le eventuali comunicazioni relative alla presente selezione siano trasmesse al seguente indirizzo di Posta Elettronica: _________________________________________________________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 alla presente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</w:rPr>
        <w:t>a)</w:t>
      </w:r>
      <w:r>
        <w:rPr>
          <w:rFonts w:cs="ArialMT" w:ascii="Verdana" w:hAnsi="Verdana"/>
          <w:b/>
          <w:sz w:val="22"/>
          <w:szCs w:val="22"/>
        </w:rPr>
        <w:t xml:space="preserve"> la fotocopia non autenticata del documento d'identità, in corso di validità,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b) </w:t>
      </w:r>
      <w:r>
        <w:rPr>
          <w:rFonts w:cs="ArialMT" w:ascii="Verdana" w:hAnsi="Verdana"/>
          <w:b/>
          <w:sz w:val="22"/>
          <w:szCs w:val="22"/>
        </w:rPr>
        <w:t>il curriculum formativo e professionale aggiornato, datato e firma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</w:rPr>
        <w:t>c) scheda allegata all’Avviso di Selezione contenente i dati attestanti gli ulteriori incarichi di direzione (compilata per ciascuna esperienza maturata, anche se acquisita presso lo stesso ente o impresa)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Allega alla domanda il seguente titolo o altro documento, (</w:t>
      </w:r>
      <w:r>
        <w:rPr>
          <w:rFonts w:cs="Verdana,Italic" w:ascii="Verdana,Italic" w:hAnsi="Verdana,Italic"/>
          <w:i/>
          <w:iCs/>
          <w:sz w:val="22"/>
          <w:szCs w:val="22"/>
        </w:rPr>
        <w:t>limitatamente a questo</w:t>
      </w:r>
    </w:p>
    <w:p>
      <w:pPr>
        <w:pStyle w:val="Normal"/>
        <w:autoSpaceDE w:val="false"/>
        <w:jc w:val="both"/>
        <w:rPr/>
      </w:pPr>
      <w:r>
        <w:rPr>
          <w:rFonts w:cs="Verdana,Italic" w:ascii="Verdana,Italic" w:hAnsi="Verdana,Italic"/>
          <w:i/>
          <w:iCs/>
          <w:sz w:val="22"/>
          <w:szCs w:val="22"/>
        </w:rPr>
        <w:t>punto la presentazione è facoltativa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____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Verdana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Arial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6:00Z</dcterms:created>
  <dc:creator>M.Tirone</dc:creator>
  <dc:description/>
  <cp:keywords/>
  <dc:language>en-US</dc:language>
  <cp:lastModifiedBy>Maria Messina</cp:lastModifiedBy>
  <cp:lastPrinted>2012-05-28T21:42:00Z</cp:lastPrinted>
  <dcterms:modified xsi:type="dcterms:W3CDTF">2012-05-30T09:46:00Z</dcterms:modified>
  <cp:revision>2</cp:revision>
  <dc:subject/>
  <dc:title>MOD</dc:title>
</cp:coreProperties>
</file>