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UOD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I livello - progett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FT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Istruzione e formazione tecnica superior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rifica amministrativo-contabile (con procedura informatizzata sistema SURF nonché procedura cartacea, ove prevista) sul 100% delle spese sostenute per ciascun progetto cofinanziato con fondi FS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azione verbali in itinere e fina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6  Servizio territoriale provinciale Beneven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484605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Dott. Diego Librando </w:t>
              <w:br/>
              <w:t>funzionario amministrativo</w:t>
            </w:r>
          </w:p>
          <w:p>
            <w:pPr>
              <w:pStyle w:val="Normal"/>
              <w:snapToGrid w:val="false"/>
              <w:jc w:val="center"/>
              <w:rPr/>
            </w:pPr>
            <w:hyperlink r:id="rId2">
              <w:r>
                <w:rPr>
                  <w:rStyle w:val="InternetLink"/>
                </w:rPr>
                <w:t>diego.librando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1/7966216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Natalia D’Esposi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271 /27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4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.G.R. 262 del 07/06/201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G.R. 23 del 17/01/20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.D. 248 del 18/07/20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Manualistica per la gestione, il monitoraggio, la rendicontazione ed il controllo del POR Campania FSE 2014-2020 (Manuale delle procedure di gestione, Linee guida per i beneficiari, Manuale dei controlli di primo livello, ecc…) adottata dall’Autorità di Gest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le Mellusi 136 - sede Regione Campania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 484600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ica ; email; pec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ww.fse.regione.campania.it/ifts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>DIRIGENTE</w:t>
              <w:br/>
              <w:br/>
              <w:t>Dott.ssa Natalia D’Esposi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271 /27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4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¬?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??¨¬?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??¨¬?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¬?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ego.librando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22:00Z</dcterms:created>
  <dc:creator>Federica Pasquino</dc:creator>
  <dc:description/>
  <cp:keywords/>
  <dc:language>en-US</dc:language>
  <cp:lastModifiedBy>ANTONIO ORAFO</cp:lastModifiedBy>
  <cp:lastPrinted>2022-02-28T11:12:00Z</cp:lastPrinted>
  <dcterms:modified xsi:type="dcterms:W3CDTF">2025-02-14T08:44:00Z</dcterms:modified>
  <cp:revision>6</cp:revision>
  <dc:subject/>
  <dc:title>NOME E CODICE STRUTTURA</dc:title>
</cp:coreProperties>
</file>