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mpimenti inerenti la legge 68/9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VIAMENTI NUMERICI legge 68/99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Le Pubbliche amministrazioni possono chiedere di assolvere l’obbligo di assunzione sia degli iscritti ai sensi dell’art. 3 sia deglil iscritti ai sensi dell’art. 18 dell legge 68/99 attraverso la richiesta di avviamenti numerici ai sensi dell’art. ex art.35, commi 1, lett.b) e 2, D.lgs.vo 165/2001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DI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ANTONIO SORRENTINO TEL. 0817964941 EMAIL antonio.sorrent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IGENTE </w:t>
              <w:br/>
              <w:t xml:space="preserve"> TERESA GENOINO </w:t>
              <w:br/>
              <w:t xml:space="preserve">Recapiti telefonici </w:t>
            </w:r>
            <w:r>
              <w:rPr>
                <w:rFonts w:cs="Arial" w:ascii="Arial" w:hAnsi="Arial"/>
                <w:color w:val="333333"/>
                <w:sz w:val="22"/>
                <w:szCs w:val="22"/>
                <w:shd w:fill="FFFFFF" w:val="clear"/>
              </w:rPr>
              <w:t>081/7966262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PR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1C2024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Legge Regionale 14/200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Nota operativa 494518 del 06/08/201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DPR 487/94 art. 32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2 marzo 1999, n. 68 art. 7 comma 1 Bi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del Presidente della Repubblica 10 ottobre 2000, n. 33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0 dicembre 2014, n. 18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. 150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</w:t>
            </w:r>
            <w:r>
              <w:rPr/>
              <w:t>. 15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Circolare Ministero del Lavoro e delle Politiche Sociali 23 dicembre 2015, n. 34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Nota congiunta Presidenza del Consiglio dei Ministri, Ministero del Lavoro e Politiche Sociali, ANPAL 10 luglio 2018, n. 757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Nota ANPAL 26 luglio 2018, n. 948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Nota ANPAL 28 novembre 2018, n. 15432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irettiva Presidenza del Consiglio di Ministri – Ministero per la Pubblica Amministrazione 24 giugno 2019, n. 1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it-IT"/>
              </w:rPr>
            </w:pPr>
            <w:r>
              <w:rPr>
                <w:rFonts w:eastAsia="Times New Roman" w:cs="Times New Roman"/>
                <w:lang w:eastAsia="it-IT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a domanda va allegata la determina dell’Ente che fa richiesta e la pubblicazione dell’Avviso in Gazzetta Ufficia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OCAMENTO MIRATO DI NAPOLI LUNEDI-MERCOLEDI E VENERDI 8.45-12.45 MARTEDI E GIOVEDI 9.00 – 12.00 E 14.00-15.00 VIA NUOVA POGGIOREALE 44/A-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raverso richiesta inviata a mezzo PEC 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llocamentomira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normativa prevede un termine perentorio per la richiesta al collocamento mirato che va effettuata entro 30 giorni dalla data di pubblicazione dell’Avviso in Gazzetta Uffici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o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RO TEMPOR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81 7966123 - 645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spacing w:before="100" w:after="10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vviamenti numerici, verifiche di ottemperanza; prospetto informative disabili;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ocamentomirato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7:00Z</dcterms:created>
  <dc:creator>Federica Pasquino</dc:creator>
  <dc:description/>
  <cp:keywords/>
  <dc:language>en-US</dc:language>
  <cp:lastModifiedBy>STEFANIA ESPOSITO</cp:lastModifiedBy>
  <dcterms:modified xsi:type="dcterms:W3CDTF">2025-02-13T11:42:00Z</dcterms:modified>
  <cp:revision>6</cp:revision>
  <dc:subject/>
  <dc:title>NOME E CODICE STRUTTURA</dc:title>
</cp:coreProperties>
</file>