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3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7013"/>
        <w:gridCol w:w="40"/>
      </w:tblGrid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Controllo primo livello "Programma Scuola Viva"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erifica di conformità amministrativa-contabile (con procedura informatizzata sistema SURF nonchè procedura cartacea, ove prevista). Sono svolti controlli documentali desk (100% delle operazioni cofinanziate dal Programma Scuola viva sul fondo FSE)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699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o della correttezza della documentazione amministrativa a corredo della domanda di rimborso, compresa la verifica di competenza relativa alla conformità degli adempimenti procedurali legati all’intervento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699" w:hanging="360"/>
              <w:jc w:val="both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o delle domande di rimborso intermedie e finali, in base alla verifica della richiesta di pagamento e dei documenti giustificativi o delle condizioni previste in caso di utilizzo delle opzioni di semplificazione costi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720" w:right="699" w:hanging="36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redazione verbali in itinere e finali ai fini della liquidazione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501108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108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3" w:name="ctl00_ContentPlaceHolder1_txtufficio_mai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8@pec.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ntrolliscuolaviva_sa@pec.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Funzionario PO Ernesto D’Alessandr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307917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od.50110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ernesto.dalessandro@regione.campani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.D. 229 del 29/06/2016; DGR 204/2016 ;DD 322/2016; DD 631/2016; DD 242/2016;DD 252/2016; DD 475/2016;DD 156/2017;DD 40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normativa_c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POR FSE 2014/2020 Linee guida ai beneficiari e manuale di controllo I LIV.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fse.regione.campania.it/scuola-viva/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6" w:name="ctl00_ContentPlaceHolder1_txtuffici_rivo"/>
            <w:bookmarkEnd w:id="6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uod.501108@pec.regione.campania.it</w:t>
              </w:r>
            </w:hyperlink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ica ; email ordinaria; pec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ine di 90 giorni dall’ avvio dei controlli su piattaforma S.U.R.F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7" w:name="ctl00_ContentPlaceHolder1_txtstrum_tutel"/>
            <w:bookmarkEnd w:id="7"/>
            <w:r>
              <w:rPr>
                <w:rFonts w:cs="Arial" w:ascii="Arial" w:hAnsi="Arial"/>
                <w:sz w:val="22"/>
                <w:szCs w:val="22"/>
              </w:rPr>
              <w:t>Ricorso entro 10 gg dalla notifica del verbale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8" w:name="ctl00_ContentPlaceHolder1_txtinerzia_tel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4">
              <w:bookmarkStart w:id="9" w:name="ctl00_ContentPlaceHolder1_txtinerzia_mai"/>
              <w:bookmarkEnd w:id="9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g.11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  <w:sz w:val="22"/>
        <w:b w:val="false"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Book Antiqua" w:hAnsi="Book Antiqua" w:cs="Arial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7z0">
    <w:name w:val="WW8Num7z0"/>
    <w:qFormat/>
    <w:rPr>
      <w:rFonts w:ascii="Book Antiqua" w:hAnsi="Book Antiqua" w:eastAsia="Calibri" w:cs="Arial"/>
      <w:b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dg.11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ALFONSO GARGANO</cp:lastModifiedBy>
  <dcterms:modified xsi:type="dcterms:W3CDTF">2025-02-14T09:02:00Z</dcterms:modified>
  <cp:revision>15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3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