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O.D. 01 – ISTRUZIONE -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parto e trasferimento delle risorse ministeriali alle amministrazioni comunali a copertura totale o parziale delle spese relative all’acquisto dei libri di testo a favore degli alunni frequentanti le scuole secondarie di primo e secondo grado del territorio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disposizione dei decreti dirigenziali di riparto, di impegno e di liquidazione dei relativi fondi assegnati dal MIM- 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Ministero dell’Istruzione e del merito  – tra i Comuni della Regione Campania, sulla base dei criteri di riparto e delle linee guida approvate, di volta in volta, con Deliberazione di Giunta Regionale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01 Istruzione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1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Tel: 081/7966429 – 654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01 - dott.ssa Rossella Mancinelli - Tel. 081/7966429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ssella.mancinelli@regione.campania.it</w:t>
              </w:r>
            </w:hyperlink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.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SoleSerifText;Times New Roman" w:cs="Arial"/>
                <w:color w:val="1A171B"/>
                <w:sz w:val="22"/>
                <w:szCs w:val="22"/>
              </w:rPr>
            </w:pPr>
            <w:r>
              <w:rPr>
                <w:rFonts w:eastAsia="SoleSerifText;Times New Roman" w:cs="Arial" w:ascii="Arial" w:hAnsi="Arial"/>
                <w:color w:val="1A171B"/>
                <w:sz w:val="22"/>
                <w:szCs w:val="22"/>
              </w:rPr>
              <w:t xml:space="preserve">Legge n. 448/1998, art. 27; Legge n. 296/2006; D.P.R. n.  320/1999; </w:t>
            </w:r>
            <w:r>
              <w:rPr>
                <w:rFonts w:eastAsia="SoleSerifText;Times New Roman" w:cs="Arial" w:ascii="Arial" w:hAnsi="Arial"/>
                <w:bCs/>
                <w:color w:val="1A171B"/>
                <w:sz w:val="22"/>
                <w:szCs w:val="22"/>
              </w:rPr>
              <w:t xml:space="preserve">Legge n. 208/2015, art. 1, comma 258; </w:t>
            </w:r>
            <w:r>
              <w:rPr>
                <w:rFonts w:eastAsia="SoleSerifText;Times New Roman" w:cs="Arial" w:ascii="Arial" w:hAnsi="Arial"/>
                <w:color w:val="1A171B"/>
                <w:sz w:val="22"/>
                <w:szCs w:val="22"/>
              </w:rPr>
              <w:t>D.Lgs. 13 aprile 2017, n. 63, art. 7, comma 4.</w:t>
            </w:r>
          </w:p>
          <w:p>
            <w:pPr>
              <w:pStyle w:val="TableContents"/>
              <w:jc w:val="center"/>
              <w:rPr>
                <w:rFonts w:ascii="Arial" w:hAnsi="Arial" w:eastAsia="SoleSerifText;Times New Roman" w:cs="Arial"/>
                <w:color w:val="1A171B"/>
                <w:sz w:val="22"/>
                <w:szCs w:val="22"/>
              </w:rPr>
            </w:pPr>
            <w:r>
              <w:rPr>
                <w:rFonts w:eastAsia="SoleSerifText;Times New Roman" w:cs="Arial" w:ascii="Arial" w:hAnsi="Arial"/>
                <w:color w:val="1A171B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i di Giunta Regionale che approvano criteri di riparto e linee guida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reti Dirigenziali di riparto, di impegno e di liquidazione dei fondi assegnati dal MIM- 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Ministero dell’Istruzione e del merito  – tra i Comuni della Regione Campania,</w:t>
            </w:r>
            <w:r>
              <w:rPr>
                <w:rFonts w:cs="Arial" w:ascii="Arial" w:hAnsi="Arial"/>
                <w:sz w:val="22"/>
                <w:szCs w:val="22"/>
              </w:rPr>
              <w:t xml:space="preserve"> pubblicati, in uno ai relativi allegati, sul BURC e sul portale Casa di Vetr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modulistiche né istanze da presenta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e informazioni possono essere chieste ai competenti uffici della U.O.D. 01 o recandosi direttamente presso gli stessi siti al Centro Direzionale Isola A6, 5° piano negli orari di apertura al pubblico, o contattando il seguente personale: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Roberto Antonio Fernando Zino – Tel. 081/796540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70C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bertoantoniofernando.zino@regione.campania.it</w:t>
              </w:r>
            </w:hyperlink>
          </w:p>
          <w:p>
            <w:pPr>
              <w:pStyle w:val="TextBody"/>
              <w:jc w:val="center"/>
              <w:rPr>
                <w:rFonts w:ascii="Arial" w:hAnsi="Arial" w:cs="Arial"/>
                <w:color w:val="0070C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nformazioni possono essere chieste ai recapiti sopra indicati o ai seguenti indirizzi di posta elettronica dedicati: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0070C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bertoantoniofernando.zino@regione.campania.it</w:t>
              </w:r>
            </w:hyperlink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e.c.: </w:t>
            </w:r>
            <w:r>
              <w:rPr>
                <w:rFonts w:cs="Arial" w:ascii="Arial" w:hAnsi="Arial"/>
                <w:color w:val="0070C0"/>
                <w:sz w:val="22"/>
                <w:szCs w:val="22"/>
                <w:u w:val="single"/>
              </w:rPr>
              <w:t>uod.501101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termini sono quelli previsti dalla Legge 241/90 ss.mm.i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previsti altri termini procedimenta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dichiarazioni dell’interessato sostitutive del provvedi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il silenzio assen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ammesso ricorso al TAR Campania o in alternativa ricorso straordinario al Presidente della Repubblica, rispettivamente entro il termine di 60 giorni o 120 giorn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sono previsti link di accesso a servizi on line. I Decreti Dirigenziali di riparto, di impegno e di liquidazione dei fondi assegnati dal MIM- 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 xml:space="preserve">Ministero dell’Istruzione e del merito  – tra i Comuni della Regione Campania, </w:t>
            </w:r>
            <w:r>
              <w:rPr>
                <w:rFonts w:cs="Arial" w:ascii="Arial" w:hAnsi="Arial"/>
                <w:sz w:val="22"/>
                <w:szCs w:val="22"/>
              </w:rPr>
              <w:t>possono essere scaricati dai soggetti interessati, in uno ai relativi allegati, dal BURC e dal portale Casa di Vetr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pagamenti da parte di terz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.t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.e.c.: </w:t>
            </w:r>
            <w:r>
              <w:rPr>
                <w:rFonts w:cs="Arial" w:ascii="Arial" w:hAnsi="Arial"/>
                <w:color w:val="0070C0"/>
                <w:sz w:val="22"/>
                <w:szCs w:val="22"/>
                <w:u w:val="single"/>
                <w:shd w:fill="FFFFFF" w:val="clear"/>
              </w:rPr>
              <w:t>dg.501100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ibri di testo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WW8Num2z7">
    <w:name w:val="WW8Num2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1@pec.regione.campania.it" TargetMode="External"/><Relationship Id="rId3" Type="http://schemas.openxmlformats.org/officeDocument/2006/relationships/hyperlink" Target="mailto:rossella.mancinelli@regione.campania.it" TargetMode="External"/><Relationship Id="rId4" Type="http://schemas.openxmlformats.org/officeDocument/2006/relationships/hyperlink" Target="mailto:robertoantoniofernando.zino@regione.campania.it" TargetMode="External"/><Relationship Id="rId5" Type="http://schemas.openxmlformats.org/officeDocument/2006/relationships/hyperlink" Target="mailto:robertoantoniofernando.zino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32:00Z</dcterms:created>
  <dc:creator>Federica Pasquino</dc:creator>
  <dc:description/>
  <cp:keywords/>
  <dc:language>en-US</dc:language>
  <cp:lastModifiedBy>ROBERTO ANTONIO FERNANDO ZINO</cp:lastModifiedBy>
  <cp:lastPrinted>2021-10-25T11:15:00Z</cp:lastPrinted>
  <dcterms:modified xsi:type="dcterms:W3CDTF">2025-02-12T10:41:00Z</dcterms:modified>
  <cp:revision>3</cp:revision>
  <dc:subject/>
  <dc:title>NOME E CODICE STRUTTURA</dc:title>
</cp:coreProperties>
</file>