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nzione legge 68/99 enti privati e enti pubblic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Al fine di favorire l’inserimento lavorativo delle persone disabili, l’art. 11 della legge 68/99 prevede la possibilità di sottoscrivere con il datore di lavoro convenzioni aventi ad oggetto la determinazione di un programma mirante al conseguimento degli obiettivi occupazionali di cui alla legge.</w:t>
            </w:r>
          </w:p>
          <w:p>
            <w:pPr>
              <w:pStyle w:val="Default"/>
              <w:jc w:val="both"/>
              <w:rPr/>
            </w:pPr>
            <w:r>
              <w:rPr/>
              <w:t>Le convenzioni possono essere sottoscritte da enti privati, enti pubblici economici e pubbliche amministrazioni e stabiliscono i tempi e le modalità di assunzione che il datore di lavoro si impegna ad effettuare.</w:t>
            </w:r>
          </w:p>
          <w:p>
            <w:pPr>
              <w:pStyle w:val="Default"/>
              <w:jc w:val="both"/>
              <w:rPr/>
            </w:pPr>
            <w:r>
              <w:rPr/>
              <w:t>Per quanto attiene le aziende tra 15 e 35 dipendenti, considerato che sono state abrogate le disposizioni contenute nel comma 2 dell’art. 3 della legge 68/99 risulta abrogata, in via implicita, la previsione transitoria che consentiva alle suddette aziende di assumere un lavoratore disabile entro 12 mesi successivi all’insorgenza dell’obbligo, con effetto dal 01/01/2017 a seguito di sottoscrizione di convenzione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Nota operativa 494518 del 06/08/20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 art. 11 comma 1, 2, 3 e 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6 luglio 2018, n. 948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8 novembre 2018, n. 1543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suno atto da allegare alla domand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ormativa non prevede un termine perentorio per la concessione della conven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locamento mirato; verifiche di ottemperanza; prospetto informative disabili; convenzione;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7:00Z</dcterms:created>
  <dc:creator>Federica Pasquino</dc:creator>
  <dc:description/>
  <cp:keywords/>
  <dc:language>en-US</dc:language>
  <cp:lastModifiedBy>STEFANIA ESPOSITO</cp:lastModifiedBy>
  <dcterms:modified xsi:type="dcterms:W3CDTF">2025-02-13T11:42:00Z</dcterms:modified>
  <cp:revision>7</cp:revision>
  <dc:subject/>
  <dc:title>NOME E CODICE STRUTTURA</dc:title>
</cp:coreProperties>
</file>