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</w:tblGrid>
      <w:tr>
        <w:trPr/>
        <w:tc>
          <w:tcPr>
            <w:tcW w:w="1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zione Generale Istruzione, Formazione, Lavoro e Politiche Giovanili -5011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nità operativa dirigenziale </w:t>
            </w:r>
            <w:r>
              <w:rPr>
                <w:rFonts w:cs="Arial" w:ascii="Arial" w:hAnsi="Arial"/>
                <w:b/>
                <w:sz w:val="22"/>
                <w:szCs w:val="22"/>
              </w:rPr>
              <w:t>Servizio territoriale Avellino - 50110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sura di Politica attiva: Garanzia Giovani</w:t>
            </w:r>
          </w:p>
        </w:tc>
      </w:tr>
      <w:tr>
        <w:trPr>
          <w:trHeight w:val="2264" w:hRule="atLeast"/>
        </w:trPr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Garanzia Giovani è il programma europeo che favorisce l'avvicinamento dei giovani tra i 15 e i 34 anni al mercato del lavoro offrendo, entro un periodo di 4 mesi dall’inizio della disoccupazione o dall’uscita dal sistema di istruzione formale, opportunità di orientamento, formazione e inserimento al lavoro. Per aderire al Programma si clicca sulla voce di menù “Aderisci” e si compila il form con i dati anagrafici, si sceglie l’Operatore del Servizio a cui rivolgersi per attivare la Garanzia Giovani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cpi.avellino@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    0825/765836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cpi.ariano@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      0825/891647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cpi.sangelo@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    0827/23586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cpi.calitri@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         0827/30115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cpi.grottaminarda@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    0825/446827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uod.501105cpiavellino@pec.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sz w:val="22"/>
                <w:szCs w:val="22"/>
                <w:shd w:fill="FFFFFF" w:val="clear"/>
              </w:rPr>
              <w:t>Centri per l’impiego provincia di Avellino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sz w:val="22"/>
                <w:szCs w:val="22"/>
                <w:shd w:fill="FFFFFF" w:val="clear"/>
              </w:rPr>
              <w:t>Funzionari Responsabili: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silvia.curto@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  </w:t>
            </w:r>
            <w:hyperlink r:id="rId9">
              <w:r>
                <w:rPr>
                  <w:rStyle w:val="InternetLink"/>
                </w:rPr>
                <w:t>roberta.ciampi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@regione.campania.it</w:t>
              </w:r>
            </w:hyperlink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CPI AVELLINO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25765822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domenico.cardinale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CPI ARIANO E GROTTA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myriam.perna@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</w:t>
            </w:r>
            <w:hyperlink r:id="rId1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jessica.aristotile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CPI SANT’ANGELO E CALITRI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RMATIVA COMUNITARIA/STAT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- il Regolamento delegato (UE) 2017/90;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- il Regolamento delegato (UE) 2017/2016;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- la Decisione di esecuzione C (2017)8927 del 18.12.2017;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/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- la Raccomandazione del Consiglio del 22 aprile 2013;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- il Regolamento (UE, EURATOM) n. 1311/2013;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- il Regolamento (UE) n. 1303/2013;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- il Regolamento (UE) n. 1304/2013;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- la nota n. ARES EMPL/E3/MB/gc (2014);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/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- la Decisione di esecuzione C(2014) 4969 del 11/07/2014;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/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- DGR n. 223 del 27/06/2014;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- D.D. 237\SegrD.G.\2014 del 4 aprile 2014;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- Il Decreto Legislativo n. 150/2015;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- Il DPCM del 13 aprile 2016;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- La Nota ANPAL prot.12078 del 29/09/2017;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/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- Il Decreto Direttoriale ANPAL. n. 22 del 17 gennaio 2018;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/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- La Nota ANPAL n. 0000714 del 18/01/2018;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- La Nota Prot. n. 2260 del 21/02/2018 l'ANPAL;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- Il Decreto Direttoriale ANPAL. n. 214 del 23 maggio 2018;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- Il Decreto Direttoriale 24 del 23/01/2019;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/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- La Delibera n. 127 del 6 marzo 2018;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/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- Convenzione REP.61 del 27/03/2018;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/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- Nota prot. n. 0614273 del 14/10/2019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- Nota ANPAL n. 12913 del 17/10/2018;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- Delibera n. 744 del 13/11/2018;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- Nota ANPAL n. 16370 del 17/12/2018;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- La nota prot. n. 14735 del 07/11/2019;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/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- La nota ANPAL n. 15564 del 22/11/2019;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- La Nota ANPAL n. 15988 del 04/12/2019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/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- Delibera di Giunta Regionale n. 880 del 17/12/2018;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/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- Decreto Dirigenziale n. 55 del 21.01.2019;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- Delibera della Giunta Regionale n. 161 del 17/04/2019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cliclavoro.lavorocampania.it/Pagine/Garanzia-Giovani-Presentazione_Campania.aspx</w:t>
              </w:r>
            </w:hyperlink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cpi.avellino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15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cpi.ariano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16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cpi.sangelo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17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cpi.calitri@regione.campania.it</w:t>
              </w:r>
            </w:hyperlink>
          </w:p>
          <w:p>
            <w:pPr>
              <w:pStyle w:val="TableContents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</w:rPr>
              <w:t xml:space="preserve">                        </w:t>
            </w:r>
            <w:hyperlink r:id="rId18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cpi.grottaminarda@regione.campania.it</w:t>
              </w:r>
            </w:hyperlink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a elettronica, richieste da presentare a mezzo posta elettronica ordinaria o PEC con accluso documento di riconosciment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n previsto 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color w:val="333333"/>
                <w:sz w:val="22"/>
                <w:szCs w:val="22"/>
              </w:rPr>
            </w:pPr>
            <w:hyperlink r:id="rId1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cliclavoro.lavorocampania.it/Pagine/Garanzia-Giovani.aspx</w:t>
              </w:r>
            </w:hyperlink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hyperlink r:id="rId2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www.lavorocampania.it/ARLAS/pages/it/homepage/1_10_1/granziagiovani/gg_misura_tirocini/</w:t>
              </w:r>
            </w:hyperlink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e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rettore generale Maria Antonietta D’Urs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rezione generale istruzione, formazione,lavoro e politiche giovani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capiti telefonici </w:t>
            </w:r>
            <w:bookmarkStart w:id="0" w:name="ctl00_ContentPlaceHolder1_txtinerzia_tel"/>
            <w:bookmarkEnd w:id="0"/>
            <w:r>
              <w:rPr>
                <w:rFonts w:cs="Arial" w:ascii="Arial" w:hAnsi="Arial"/>
                <w:sz w:val="22"/>
                <w:szCs w:val="22"/>
              </w:rPr>
              <w:t xml:space="preserve">081/7966132 </w:t>
              <w:br/>
              <w:t xml:space="preserve">Posta elettronica </w:t>
            </w:r>
            <w:hyperlink r:id="rId21">
              <w:bookmarkStart w:id="1" w:name="ctl00_ContentPlaceHolder1_txtinerzia_mai"/>
              <w:bookmarkEnd w:id="1"/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g.11@pec.regione.campania.it</w:t>
              </w:r>
            </w:hyperlink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Standard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footerReference w:type="default" r:id="rId22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;Cambria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;Cambria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ambri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ambri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  <w:lang w:val="en-US"/>
    </w:rPr>
  </w:style>
  <w:style w:type="paragraph" w:styleId="NormaleWeb">
    <w:name w:val="Normale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pi.avellino@regione.campania.it" TargetMode="External"/><Relationship Id="rId3" Type="http://schemas.openxmlformats.org/officeDocument/2006/relationships/hyperlink" Target="mailto:cpi.ariano@regione.campania.it" TargetMode="External"/><Relationship Id="rId4" Type="http://schemas.openxmlformats.org/officeDocument/2006/relationships/hyperlink" Target="mailto:cpi.sangelo@regione.campania.it" TargetMode="External"/><Relationship Id="rId5" Type="http://schemas.openxmlformats.org/officeDocument/2006/relationships/hyperlink" Target="mailto:cpi.calitri@regione.campania.it" TargetMode="External"/><Relationship Id="rId6" Type="http://schemas.openxmlformats.org/officeDocument/2006/relationships/hyperlink" Target="mailto:cpi.grottaminarda@regione.campania.it" TargetMode="External"/><Relationship Id="rId7" Type="http://schemas.openxmlformats.org/officeDocument/2006/relationships/hyperlink" Target="mailto:uod.501105cpiavellino@pec.regione.campania.it" TargetMode="External"/><Relationship Id="rId8" Type="http://schemas.openxmlformats.org/officeDocument/2006/relationships/hyperlink" Target="mailto:silvia.curto@regione.campania.it" TargetMode="External"/><Relationship Id="rId9" Type="http://schemas.openxmlformats.org/officeDocument/2006/relationships/hyperlink" Target="mailto:roberta.ciampi@regione.campania.it" TargetMode="External"/><Relationship Id="rId10" Type="http://schemas.openxmlformats.org/officeDocument/2006/relationships/hyperlink" Target="mailto:domenico.cardinale@regione.campania.it" TargetMode="External"/><Relationship Id="rId11" Type="http://schemas.openxmlformats.org/officeDocument/2006/relationships/hyperlink" Target="mailto:myriam.perna@regione.campania.it" TargetMode="External"/><Relationship Id="rId12" Type="http://schemas.openxmlformats.org/officeDocument/2006/relationships/hyperlink" Target="mailto:jessica.aristotile@regione.campania.it" TargetMode="External"/><Relationship Id="rId13" Type="http://schemas.openxmlformats.org/officeDocument/2006/relationships/hyperlink" Target="https://cliclavoro.lavorocampania.it/Pagine/Garanzia-Giovani-Presentazione_Campania.aspx" TargetMode="External"/><Relationship Id="rId14" Type="http://schemas.openxmlformats.org/officeDocument/2006/relationships/hyperlink" Target="mailto:cpi.avellino@regione.campania.it" TargetMode="External"/><Relationship Id="rId15" Type="http://schemas.openxmlformats.org/officeDocument/2006/relationships/hyperlink" Target="mailto:cpi.ariano@regione.campania.it" TargetMode="External"/><Relationship Id="rId16" Type="http://schemas.openxmlformats.org/officeDocument/2006/relationships/hyperlink" Target="mailto:cpi.sangelo@regione.campania.it" TargetMode="External"/><Relationship Id="rId17" Type="http://schemas.openxmlformats.org/officeDocument/2006/relationships/hyperlink" Target="mailto:cpi.calitri@regione.campania.it" TargetMode="External"/><Relationship Id="rId18" Type="http://schemas.openxmlformats.org/officeDocument/2006/relationships/hyperlink" Target="mailto:cpi.grottaminarda@regione.campania.it" TargetMode="External"/><Relationship Id="rId19" Type="http://schemas.openxmlformats.org/officeDocument/2006/relationships/hyperlink" Target="https://cliclavoro.lavorocampania.it/Pagine/Garanzia-Giovani.aspx" TargetMode="External"/><Relationship Id="rId20" Type="http://schemas.openxmlformats.org/officeDocument/2006/relationships/hyperlink" Target="http://www.lavorocampania.it/ARLAS/pages/it/homepage/1_10_1/granziagiovani/gg_misura_tirocini/" TargetMode="External"/><Relationship Id="rId21" Type="http://schemas.openxmlformats.org/officeDocument/2006/relationships/hyperlink" Target="mailto:dg.11@pec.regione.campania.it" TargetMode="Externa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3:17:00Z</dcterms:created>
  <dc:creator>Federica Pasquino</dc:creator>
  <dc:description/>
  <cp:keywords/>
  <dc:language>en-US</dc:language>
  <cp:lastModifiedBy>EVA AURILIA</cp:lastModifiedBy>
  <dcterms:modified xsi:type="dcterms:W3CDTF">2023-08-09T10:23:00Z</dcterms:modified>
  <cp:revision>23</cp:revision>
  <dc:subject/>
  <dc:title>NOME E CODICE STRUTTURA</dc:title>
</cp:coreProperties>
</file>