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2"/>
          <w:szCs w:val="22"/>
        </w:rPr>
      </w:pPr>
      <w:r>
        <w:rPr>
          <w:rFonts w:cs="Arial" w:ascii="Aptos" w:hAnsi="Aptos"/>
          <w:vanish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ospensione obblighi occupazionali legge 68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’art. 3 comma 5 della legge 68/99 prevede la possibilità di sospensione dagli obblighi occupazionali per le aziende che versano in una delle seguenti condizioni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20"/>
                <w:szCs w:val="20"/>
              </w:rPr>
              <w:t>Procedura di Cassa Integrazione Guadagni Straordinari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20"/>
                <w:szCs w:val="20"/>
              </w:rPr>
              <w:t>Procedura di Contratto di Solidarietà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20"/>
                <w:szCs w:val="20"/>
              </w:rPr>
              <w:t>Ricorso a Fondi di Solidarietà di settore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20"/>
                <w:szCs w:val="20"/>
              </w:rPr>
              <w:t>Procedure di Licenziamento Collettivo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ptos" w:hAnsi="Aptos" w:cs="Aptos"/>
              </w:rPr>
            </w:pPr>
            <w:r>
              <w:rPr>
                <w:rFonts w:cs="Aptos" w:ascii="Aptos" w:hAnsi="Aptos"/>
                <w:sz w:val="20"/>
                <w:szCs w:val="20"/>
              </w:rPr>
              <w:t>Procedure di Incentivazione all’eso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n. 14/200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Nota operativa 494577 del 06/08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 art. 11 comma 1, 2, 3 e 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 xml:space="preserve">Nota congiunta Presidenza del Consiglio dei Ministri, Ministero del Lavoro e Politiche Sociali,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8 novembre 2018, n. 15432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highlight w:val="yellow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llocamento mirato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verifiche di ottemperanza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spetto informative disabil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ospensione obbligh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convenzione; </w:t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2"/>
          <w:szCs w:val="22"/>
          <w:lang w:val="en-US"/>
        </w:rPr>
      </w:pPr>
      <w:r>
        <w:rPr>
          <w:rFonts w:cs="Arial" w:ascii="Aptos" w:hAnsi="Aptos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ptos" w:hAnsi="Aptos" w:eastAsia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13:00Z</dcterms:created>
  <dc:creator>Federica Pasquino</dc:creator>
  <dc:description/>
  <cp:keywords/>
  <dc:language>en-US</dc:language>
  <cp:lastModifiedBy>GIUSEPPE CICCARELLI</cp:lastModifiedBy>
  <dcterms:modified xsi:type="dcterms:W3CDTF">2025-02-14T10:53:00Z</dcterms:modified>
  <cp:revision>3</cp:revision>
  <dc:subject/>
  <dc:title>NOME E CODICE STRUTTURA</dc:title>
</cp:coreProperties>
</file>