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237"/>
        <w:gridCol w:w="7559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documentale ENTI di FORMAZIONE AUTOFINANZIATA --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Verbali di inizio e fine corso. Rilascio nulla osta per esami finali. Controlli sull’esistenza e l’operatività del beneficiario; sulla sussistenza presso la sede di tutta la documentazione amministrativo-contabile in original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eastAsia="Arial" w:cs="Arial" w:ascii="Arial" w:hAnsi="Arial"/>
                <w:sz w:val="18"/>
                <w:szCs w:val="18"/>
                <w:highlight w:val="yellow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Funzionario Marrapese Marco – Tel. 0825765656 mail:  marco.marrapes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- D.D. 4 del 02/02/2021 –D.D. 40 del 01/02/2021 – D.D. 595 del 09/11/2021 E ss.mm.ii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Operativo per la Formazione Professionale Autofinanziata: gestione delle attività formative mediante il supporto della piattaforma SILF Monitoraggio” che costituisce l’allegato A del Decreto Dirigenziale n. 40 del 01.02.2021 e ss.mm.ii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19/0825765656/0825765652/0825765560</w:t>
              <w:br/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 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 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modalita_in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 Via telefono: 0825765560/0825765519/765651/0825765651/08257655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strum_tutel"/>
            <w:bookmarkEnd w:id="6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formazione/...formazione-professionale-autofinanziat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inerzia_det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8" w:name="ctl00_ContentPlaceHolder1_txtinerzia_nom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9" w:name="ctl00_ContentPlaceHolder1_txtinerzia_tel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0" w:name="ctl00_ContentPlaceHolder1_txtinerzia_mai"/>
            <w:bookmarkEnd w:id="10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uod.501105@ regione.campania.it" TargetMode="External"/><Relationship Id="rId4" Type="http://schemas.openxmlformats.org/officeDocument/2006/relationships/hyperlink" Target="mailto:uod.501105@ 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cp:lastPrinted>2025-02-12T09:43:00Z</cp:lastPrinted>
  <dcterms:modified xsi:type="dcterms:W3CDTF">2025-02-12T14:06:00Z</dcterms:modified>
  <cp:revision>12</cp:revision>
  <dc:subject/>
  <dc:title>NOME E CODICE STRUTTURA</dc:title>
</cp:coreProperties>
</file>