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UOD 501106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ROCIO DOMANDA/OFFERTA DI LAVOR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ed attività volti all’inserimento/reinserimento dei disoccupati nel circuito lavorativ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esione e Presa in carico dei lavoratori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tti con le Aziende attive sul territorio – attività di consulenza sulla normativa contrattuale ed agevolazioni a carattere nazionale/regionale - scouting della domanda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enza utenti nella redazione CV – Ricezione CV e preselezione su richiesta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>EURES – Assistenza nella ricerca di lavoro nello Spazio Europeo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1106 Servizio Territoriale Provinciale di Benev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o per l’Impiego di Benev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o telefonico: 0824 77470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benevento@pec.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benevento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o per l’Impiego di S. Bartolomeo in Gald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o telefonico: 0824 484124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nbartolomeo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nbartolomeo@pec.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o per l’Impiego di Sant’Agata de’Got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o telefonico: 0823 718154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ntagata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.santagatadeigoti@pec.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o per l’Impiego di Telese Term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o telefonico: 0824976069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telese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teleseterme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Lombardi Nino</w:t>
            </w:r>
          </w:p>
          <w:p>
            <w:pPr>
              <w:pStyle w:val="TableContents"/>
              <w:jc w:val="center"/>
              <w:rPr/>
            </w:pPr>
            <w:r>
              <w:rPr>
                <w:rStyle w:val="InternetLink"/>
                <w:rFonts w:cs="Arial" w:ascii="Arial" w:hAnsi="Arial"/>
                <w:sz w:val="22"/>
                <w:szCs w:val="22"/>
                <w:shd w:fill="FFFFFF" w:val="clear"/>
              </w:rPr>
              <w:t>nino.lombardi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benevent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De Felice Concetta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concetta.defelice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cpisantagata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Casillo Serafin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serafina.casill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cpitelese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.L. n.23 del 29/01/2019;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Lgs. n.150 del 15/09/2015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>Circolare ANPAL n.1/2019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gge n.68/1999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reto del Ministero del Lavoro e delle Politiche Sociali del 14 dicembre 2021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reto del Ministero del Lavoro e delle Politiche Sociali del 5 novembre 2021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zione Giunta Regionale n.2104/2004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zione della Giunta Regionale n. 281 del 07/06/2022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ocumento di riconoscimento</w:t>
            </w:r>
          </w:p>
          <w:p>
            <w:pPr>
              <w:pStyle w:val="Normal"/>
              <w:rPr/>
            </w:pPr>
            <w:r>
              <w:rPr/>
              <w:t>Permesso di soggiorno</w:t>
            </w:r>
          </w:p>
          <w:p>
            <w:pPr>
              <w:pStyle w:val="Normal"/>
              <w:rPr/>
            </w:pPr>
            <w:r>
              <w:rPr/>
              <w:t>Scheda richiesta persona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o per l’Impiego di Benev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o telefonico: 0824 77470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benevento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benevent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o per l’Impiego di S. Bartolomeo in Gald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o telefonico: 0824 484124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nbartolomeo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sanbartolomeo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o per l’Impiego di Sant’Agata de’Got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o telefonico: 0823 718154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santagata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santagatadeigoti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o per l’Impiego di Telese Term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o telefonico: 0824976069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telese@regione.campania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teleseterme@pec.regione.campania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cmail; mail ordinaria; telefonicament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iabi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ge 241/9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151.25.92/linkbn/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cliclavoro.lavoro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lavoro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anpal.gov.it/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hyperlink r:id="rId1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ec.europa.eu/eures/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ssa Maria Antonietta D’Urs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apito telefonico: 081 796613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Posta elettronica: dg501100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1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pibenevento@regione.campania.it" TargetMode="External"/><Relationship Id="rId3" Type="http://schemas.openxmlformats.org/officeDocument/2006/relationships/hyperlink" Target="mailto:concetta.defelice@regione.campania.it" TargetMode="External"/><Relationship Id="rId4" Type="http://schemas.openxmlformats.org/officeDocument/2006/relationships/hyperlink" Target="mailto:cpisantagata@regione.campania.it" TargetMode="External"/><Relationship Id="rId5" Type="http://schemas.openxmlformats.org/officeDocument/2006/relationships/hyperlink" Target="mailto:serafina.casillo@regione.campania.it" TargetMode="External"/><Relationship Id="rId6" Type="http://schemas.openxmlformats.org/officeDocument/2006/relationships/hyperlink" Target="mailto:cpitelese@regione.campania.it" TargetMode="External"/><Relationship Id="rId7" Type="http://schemas.openxmlformats.org/officeDocument/2006/relationships/hyperlink" Target="mailto:cpibenevento@pec.regione.campania.it" TargetMode="External"/><Relationship Id="rId8" Type="http://schemas.openxmlformats.org/officeDocument/2006/relationships/hyperlink" Target="mailto:cpibenevento@regione.campania.it" TargetMode="External"/><Relationship Id="rId9" Type="http://schemas.openxmlformats.org/officeDocument/2006/relationships/hyperlink" Target="mailto:cpisanbartolomeo@pec.regione.campania.it" TargetMode="External"/><Relationship Id="rId10" Type="http://schemas.openxmlformats.org/officeDocument/2006/relationships/hyperlink" Target="mailto:cpisantagata@regione.campania.it" TargetMode="External"/><Relationship Id="rId11" Type="http://schemas.openxmlformats.org/officeDocument/2006/relationships/hyperlink" Target="mailto:cpi.santagatadeigoti@pec.regione.campania.it" TargetMode="External"/><Relationship Id="rId12" Type="http://schemas.openxmlformats.org/officeDocument/2006/relationships/hyperlink" Target="mailto:cpitelese@regione.campania.it" TargetMode="External"/><Relationship Id="rId13" Type="http://schemas.openxmlformats.org/officeDocument/2006/relationships/hyperlink" Target="mailto:cpiteleseterme@pec.regione.campania.it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https://cliclavoro.lavorocampania.it/" TargetMode="External"/><Relationship Id="rId16" Type="http://schemas.openxmlformats.org/officeDocument/2006/relationships/hyperlink" Target="https://lavoro.regione.campania.it/" TargetMode="External"/><Relationship Id="rId17" Type="http://schemas.openxmlformats.org/officeDocument/2006/relationships/hyperlink" Target="https://anpal.gov.it/" TargetMode="External"/><Relationship Id="rId18" Type="http://schemas.openxmlformats.org/officeDocument/2006/relationships/hyperlink" Target="https://ec.europa.eu/eures/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0:33:00Z</dcterms:created>
  <dc:creator>Federica Pasquino</dc:creator>
  <dc:description/>
  <cp:keywords/>
  <dc:language>en-US</dc:language>
  <cp:lastModifiedBy>ANTONIO ORAFO</cp:lastModifiedBy>
  <dcterms:modified xsi:type="dcterms:W3CDTF">2025-02-14T09:12:00Z</dcterms:modified>
  <cp:revision>9</cp:revision>
  <dc:subject/>
  <dc:title>NOME E CODICE STRUTTURA</dc:title>
</cp:coreProperties>
</file>