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riconoscimento in costanza di rapporto di lavoro ai sensi dell'art 4 comma4;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Le aziende che hanno in forza un dipendente che è divenuto disabile con una percentuale di invalidità pari o superiore al 60% possono richiedere il riconoscimento ai fini della copertura della quota d’obbligo;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Regionale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18/2000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Delibera Di Giunta Regionale n. 17/2002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Delibera di Giunta Regionale 2104/0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23 dicembre 1978, n. 91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6 dicembre 1981, n. 76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Legge 12 giugno 1984, n. 22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9 marzo 1985, n</w:t>
            </w:r>
            <w:r>
              <w:rPr/>
              <w:t>. 11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Legge 11 gennaio 1994, n. 2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 art. 4 comma 3 bis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interministeriale 22 aprile 2016, n. 267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24 settembre 2016, n. 18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9 novembre 2016, n. 39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jc w:val="both"/>
              <w:textAlignment w:val="auto"/>
              <w:rPr>
                <w:rStyle w:val="StrongEmphasis"/>
                <w:rFonts w:eastAsia="Times New Roman" w:cs="Times New Roman"/>
                <w:b w:val="false"/>
                <w:b w:val="false"/>
                <w:bCs w:val="false"/>
                <w:lang w:eastAsia="it-IT"/>
              </w:rPr>
            </w:pPr>
            <w:r>
              <w:rPr>
                <w:rStyle w:val="StrongEmphasis"/>
                <w:b w:val="false"/>
              </w:rPr>
              <w:t>Legge 11 gennaio 2018, n. 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jc w:val="both"/>
              <w:textAlignment w:val="auto"/>
              <w:rPr>
                <w:rFonts w:eastAsia="Times New Roman" w:cs="Times New Roman"/>
                <w:lang w:eastAsia="it-IT"/>
              </w:rPr>
            </w:pPr>
            <w:r>
              <w:rPr>
                <w:rStyle w:val="StrongEmphasis"/>
                <w:b w:val="false"/>
              </w:rPr>
              <w:t xml:space="preserve">Direttiva Presidenza del Consiglio di Ministri – Ministero per la Pubblica Amministrazione 24 giugno 2019, 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’Istanza va allegato il decreto di invalidità rilasciato dall’INPS e possibilmente anche la diagnosi funzionale che stabilisce le residue capacità lavorative o quanto meno la richiesta di tale visita che si effettua attraverso un caf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giorn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sz w:val="22"/>
                <w:szCs w:val="22"/>
              </w:rPr>
              <w:t>081/7966262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locamento mirato; verifiche di ottemperanza;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invalidi civili, invalidi del lavoro, invalidi di guerra, invalidi civili di guerra e invalidi per servizio, non udenti, persone non vedenti,invalidità ordinaria, centralinisti non vedenti, Massiofisioterapisti non vedent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 xml:space="preserve">vittime del terrorismo, del dovere e della criminalità organizzata e testimoni di giustizia, orfani e vedove di vittime di terrorismo, della criminalità organizzata, del dovere e dei Testimoni di giustizia, </w:t>
            </w:r>
          </w:p>
          <w:p>
            <w:pPr>
              <w:pStyle w:val="TableContents"/>
              <w:jc w:val="both"/>
              <w:rPr>
                <w:rFonts w:ascii="Arial" w:hAnsi="Arial" w:cs="Arial"/>
                <w:kern w:val="2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Federica Pasquino</dc:creator>
  <dc:description/>
  <cp:keywords/>
  <dc:language>en-US</dc:language>
  <cp:lastModifiedBy>STEFANIA ESPOSITO</cp:lastModifiedBy>
  <dcterms:modified xsi:type="dcterms:W3CDTF">2025-02-13T11:44:00Z</dcterms:modified>
  <cp:revision>5</cp:revision>
  <dc:subject/>
  <dc:title>NOME E CODICE STRUTTURA</dc:title>
</cp:coreProperties>
</file>