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03" w:type="dxa"/>
        <w:jc w:val="left"/>
        <w:tblInd w:w="-4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54"/>
        <w:gridCol w:w="42"/>
        <w:gridCol w:w="10"/>
      </w:tblGrid>
      <w:tr>
        <w:trPr/>
        <w:tc>
          <w:tcPr>
            <w:tcW w:w="15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Regionale 6 maggio 1985, n. 50.</w:t>
              <w:br/>
              <w:t>Contributo della Regione per opere di edilizia scolastic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ART0001"/>
            <w:r>
              <w:rPr>
                <w:rFonts w:cs="Arial" w:ascii="Arial" w:hAnsi="Arial"/>
                <w:sz w:val="20"/>
                <w:szCs w:val="20"/>
              </w:rPr>
              <w:t>Concessione a favore delle Amministrazioni Provinciali e Comunali, di contributi per il finanziamento delle opere da eseguirsi negli edifici scolastici di proprietà dei predetti Enti, comprese le scuole materne, con preferenza per i Comuni con popolazione inferiore ai diecimila abitanti, nonché per l'acquisto di arredi e strumentazioni per l'installazione di aule speciali.</w:t>
            </w:r>
            <w:bookmarkEnd w:id="0"/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212121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212121"/>
                <w:kern w:val="2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212121"/>
                <w:kern w:val="2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ge Regionale 6 maggio 1985, n. 50.</w:t>
              <w:br/>
              <w:t>Contributo della Regione per opere di edilizia scolastica</w:t>
            </w:r>
            <w:bookmarkStart w:id="1" w:name="_ART0008"/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iunta Regionale ha individuata le procedure necessarie ai fini dell’attuazione </w:t>
            </w:r>
            <w:hyperlink r:id="rId5">
              <w:bookmarkEnd w:id="1"/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.R. 31 ottobre 1978, n. 51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li atti della UOD 09 – Edilizia Scolastica pervengono le richieste di rimborso sulle rate già anticipate da parte degli Enti Locali relativamente ai mutui, accesi ai sensi delle L.R. 50/85 e stipulati con la Cassa Depositi e Prestiti S.p.A. successivamente all’ istruttoria delle istanze pervenute con Decreto Dirigenziale vengono liquidati i rimborsi delle rate dei mutu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ichieste di rimborso vengono presentate via pec con i seguenti allegati: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nco rate di ammortamento della cassa depositi e prestiti;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dati e quietanze dei pagamenti;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tecnico-amministrativa relativa alla rendicontazione finale.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. Roberto Papirio - tel. 081.796784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: 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liziascolastica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. Roberto Papirio - tel. 081.7967847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: </w:t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iliziascolastica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 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’ ammesso il ricorso al TAR Campania o in alternativa ricorso straordinario al Presidente della Repubblica, rispettivamente entro il termine di 60 giorni o 120 giorni così come previsto dalla normativa vigente in materi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G. 11- dott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081/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</w:t>
            </w:r>
            <w:hyperlink r:id="rId10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ziamenti interventi di edilizia scolastic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2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liziascolastica@regione.campania.it" TargetMode="External"/><Relationship Id="rId5" Type="http://schemas.openxmlformats.org/officeDocument/2006/relationships/hyperlink" Target="http://www.edizionieuropee.it/law/html/108/cm4_06_002.html" TargetMode="External"/><Relationship Id="rId6" Type="http://schemas.openxmlformats.org/officeDocument/2006/relationships/hyperlink" Target="mailto:ediliziascolastica@regione.campania.it" TargetMode="External"/><Relationship Id="rId7" Type="http://schemas.openxmlformats.org/officeDocument/2006/relationships/hyperlink" Target="mailto:uod.501109@pec.regione.campania.it" TargetMode="External"/><Relationship Id="rId8" Type="http://schemas.openxmlformats.org/officeDocument/2006/relationships/hyperlink" Target="mailto:ediliziascolastica@regione.campania.it" TargetMode="External"/><Relationship Id="rId9" Type="http://schemas.openxmlformats.org/officeDocument/2006/relationships/hyperlink" Target="mailto:uod.501109@pec.regione.campania.it" TargetMode="External"/><Relationship Id="rId10" Type="http://schemas.openxmlformats.org/officeDocument/2006/relationships/hyperlink" Target="mailto:mariaantonietta.durso@regione.campania.it" TargetMode="External"/><Relationship Id="rId11" Type="http://schemas.openxmlformats.org/officeDocument/2006/relationships/hyperlink" Target="mailto:dg.501100@pec.regione.campania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8:00Z</dcterms:created>
  <dc:creator>Federica Pasquino</dc:creator>
  <dc:description/>
  <cp:keywords/>
  <dc:language>en-US</dc:language>
  <cp:lastModifiedBy>FINISIA MOSCHIANO</cp:lastModifiedBy>
  <cp:lastPrinted>2021-12-09T10:04:00Z</cp:lastPrinted>
  <dcterms:modified xsi:type="dcterms:W3CDTF">2025-02-14T09:25:00Z</dcterms:modified>
  <cp:revision>5</cp:revision>
  <dc:subject/>
  <dc:title>NOME E CODICE STRUTTURA</dc:title>
</cp:coreProperties>
</file>