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vviamento a selezione art.16 L.56/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cquisizione della richiesta dell’Amministrazione richiedente al Protocollo Generale della Regione Campania;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rasmissione al CPI competente;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verifica che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l’Amministrazione richiedente risulti essere in regola con gli obblighi assunzionali prescritti dalla L 68/99;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ubblicazione avviso sul sito istituzionale della Regione Campania;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cquisizione istanze partecipazione;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verifica requisiti per attribuzione punteggio;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dazione e pubblicazione sul sito istituzionale Regione Campania graduatoria provvisoria;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cquisizione e valutazione eventuali  istanze di riesame;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ubblicazione sul sito istituzionale Regione Campania graduatoria definitiva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zione  all’Amministrazione interessata dei nominativi delle persone individuat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val="en-US" w:eastAsia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pi di Afragola - Recapiti telefonici  081/8526110 - 081/7580069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l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la@pec.regione.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Castellammare di Stabia - Recapiti telefonici  081/87041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Frattamaggiore - Recapiti telefonici - 081/8319006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fratt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fratta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Giugliano - Recapiti telefonici  081/8949260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giugliano@regione.campania.it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ec: cpi.giuglianoincampania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giugliano@pec.regione.campania.ir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Ischia  - Recapiti telefonici  081/796584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iisch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Marigliano Recapiti telefonici  081/84109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Centro – Recapiti telefonici 081/794687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acentr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acentr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Fuorigrotta -  Recapiti telefonici 081/9631708 – 081/963176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osta elettronica: </w:t>
            </w:r>
            <w:hyperlink r:id="rId14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fuorigrott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ec: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fuorigrott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pi di Napoli Scampia  - Recapiti telefonici  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>081/238402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osta elettronica: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scamp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ec: </w:t>
            </w:r>
            <w:hyperlink r:id="rId17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scampi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ola - Recapiti telefonici 081/823193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Ottaviano - Recapiti telefonici  081/82782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igliano d’Arco -  Recapiti telefonici 081/844915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pei - Recapiti telefonici 081/863289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rtici - Recapiti telefonici  081/7965861 – 081/796586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zzuoli - Recapiti telefonici 081/855523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Sorrento  - Recapiti telefonici 081/8781702 – 081/807282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Torre del Grec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8125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- Dirigente ad interim Cpi Afragola - Recapiti telefonici: 081/796626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teresa.genoin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Anna Calabrese - Responsabile Cpi di Castellammare di Stabia Recapiti telefonici  081/8704100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anna.calabrese3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useppina Ascione - Responsabile Cpi di Frattamaggiore - Recapiti telefonici - 081/8319006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giuseppina.ascione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Liberatrice Russo - Responsabile Cpi di Giugliano – Recapiti telefonici  081/894926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liberatrice.russ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- Dirigente ad interim Cpi di Ischia  - Recapiti telefonici: 081/7966262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 xml:space="preserve">teresa.genoino@regione.campania.it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Francesco Tanzillo - Responsabile Cpi di Marigliano Recapiti telefonici  081/8410920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francesco.tanzill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ennaro Ferrillo - Responsabile Cpi Napoli Centro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794687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gennaro.ferrill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annandrea Trombino - Responsabile Cpi di Napoli Fuorigrotta Recapiti telefonici 081/9631708 – 081/9631768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giannandrea.trombin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useppina Ascione - Responsabile Cpi di Napoli Scampia  Recapiti telefonici  081/238402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giuseppina.ascione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Vincenzo Di Ruocco - Responsabile Cpi di Nola - Recapiti telefonici  081/823193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vincenzo.diruocc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aria Boccia - Responsabile Cpi Ottaviano - Recapiti telefonici  081/8278200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maria.boccia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Marialuisa Brillo - Responsabile Cpi di Pomigliano d’Arco - 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8449157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marialuisa.brill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armine Scafa - Responsabile Cpi di Pompei Recapiti telefonici  081/863289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armine.scafa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– Dirigente ad interim Cpi di Portici Recapiti telefonici  081/796626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teresa.genoin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aria Serena Ranchetti - Responsabile Cpi di Pozzuoli - Recapiti telefonici  081/855523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mariaserena.ranchetti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imona Savarese - Responsabile Cpi di Sorrento  - Recapiti telefonici  081/8781702 – 081/8072821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simona.savarese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ntonella Gargiulo - Responsabile Cpi di Torre del Greco - Recapiti telefonici  081/88125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antonella.gargiulo@regione.campania.it</w:t>
            </w:r>
          </w:p>
        </w:tc>
      </w:tr>
      <w:tr>
        <w:trPr>
          <w:trHeight w:val="199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RIGENTE </w:t>
              <w:br/>
              <w:t xml:space="preserve"> TERESA GENOINO </w:t>
              <w:br/>
              <w:t xml:space="preserve">Recapiti telefonici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081/796626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Art. 16 Legge 56/87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llegato alla Deliberazione Giunta Regionale Campania n.2104 d del 19 novembre 2004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textAlignment w:val="auto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white"/>
              </w:rPr>
              <w:t>Attestazione ISEE in corso di validità (completa di tutte le sue pagine) afferente i redditi del nucleo familiare del candidat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widowControl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pia del documento di identità in corso di validità;</w:t>
            </w:r>
          </w:p>
          <w:p>
            <w:pPr>
              <w:pStyle w:val="Standard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white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pia idonea documentazione per eventuali condizioni di invalidità dei familiari a carico;</w:t>
            </w:r>
          </w:p>
          <w:p>
            <w:pPr>
              <w:pStyle w:val="Normal"/>
              <w:suppressLineNumbers/>
              <w:shd w:fill="FFFFFF" w:val="clear"/>
              <w:tabs>
                <w:tab w:val="clear" w:pos="709"/>
                <w:tab w:val="center" w:pos="7285" w:leader="none"/>
                <w:tab w:val="right" w:pos="14570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pia idonea documentazione, laddove prevista la riserva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white"/>
                <w:lang w:eastAsia="it-IT"/>
              </w:rPr>
              <w:t xml:space="preserve"> per i militari congedati ai sensi dell’art. 1014 del D.lvo 66/2010</w:t>
            </w:r>
          </w:p>
          <w:p>
            <w:pPr>
              <w:pStyle w:val="Normal"/>
              <w:suppressLineNumbers/>
              <w:shd w:fill="FFFFFF" w:val="clear"/>
              <w:tabs>
                <w:tab w:val="clear" w:pos="709"/>
                <w:tab w:val="center" w:pos="7285" w:leader="none"/>
                <w:tab w:val="right" w:pos="14570" w:leader="none"/>
              </w:tabs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Afragola  - via Po 10 - Casoria (NA) 80026 –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capiti telefonici  081/8526110 - 081/758006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afragona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afragol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Castellammare di Stabia – via Regina Margherita 74 - Castellammare di Stabia (Na) 8005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704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castmare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castmare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Frattamaggiore – via Genoino 69 - Frattamaggiore (Na) 8002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- 081/831900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fratta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fratt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Giugliano – via degli Innamorati 113 - Giugliano in Campania (Na) 800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9492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giugliano@regione.campania.i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giuglian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Ischia  - via Morgioni snc - Ischia (Na) 8007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796584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iischia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Marigliano via Pontecitra 56 - Marigliano (Na) 8003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4109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marigliano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mariglian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Napoli Centro – via Pietro Raimondi 16/18 - Napoli 8014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794687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nacentro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nacentr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Napoli Fuorigrotta -  via Diocleziano 330 - Napoli 8012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9631708 – 081/963176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fuorigrotta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fuorigrott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Napoli Scampia  - Recapiti telefonici  081/238402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scampia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scampi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Nola – via della Repubblica 24 - Nola (Na) 8003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823193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ta elettronica: cpinola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c: cpinol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Ottaviano – via Gabriele D'Annunzio 131 - Ottaviano (Na) 8004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2782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ottaviano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ottavian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Pomigliano d’Arco -  Recapiti telefonici 081/84491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migliano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miglian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Pompei – viale Mazzini 104 - Pompei (Na) 8004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863289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mpei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mpei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Portici – Corso Garibaldi, 45 - Portici (Na) 8005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7965861 – 081/796586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rtici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rtici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Pozzuoli – via Virgilio 28 - Arco Felice Pozzuoli (Na) 8007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855523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zzuoli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zzuoli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Sorrento  - via S. Francesco 8 - Sorrento (Na) 8006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8781702 – 081/807282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sorrento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sorrent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Torre del Greco – via Cupa S. Pietro 11 - Torre del Greco (Na) 8005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8125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torregreco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torregreco@pec.regione.campania.i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ari di apertura di tutti i cp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ari di apertura al pubblico di tutti i cpi: 8.45 - 12.45 (lunedì - mercoledì - venerdì) - 9:00 / 12:00 - 14:00 / 15:00 (martedì e giovedì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sso tramite SPID e/o CI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ro 20 giorni successivi alla pubblicazione della graduatoria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shd w:fill="FFFFFF" w:val="clear"/>
              </w:rPr>
              <w:t>Ricorso al Tar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 entro 60 giorni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icorso 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apo dello Stato entro 120 giorni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ww.cliclavoro.lavoro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ttore Generale PRO TEMPOR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1 7966123 - 6450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g.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footerReference w:type="default" r:id="rId3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hd w:fill="FFFFFF" w:val="clear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afragola@regione.campania.it" TargetMode="External"/><Relationship Id="rId3" Type="http://schemas.openxmlformats.org/officeDocument/2006/relationships/hyperlink" Target="mailto:cpiafragola@pec.regione.ampania.it" TargetMode="External"/><Relationship Id="rId4" Type="http://schemas.openxmlformats.org/officeDocument/2006/relationships/hyperlink" Target="mailto:cpicastmare@regione.campania.it" TargetMode="External"/><Relationship Id="rId5" Type="http://schemas.openxmlformats.org/officeDocument/2006/relationships/hyperlink" Target="mailto:cpicastmare@pec.regione.campania.it" TargetMode="External"/><Relationship Id="rId6" Type="http://schemas.openxmlformats.org/officeDocument/2006/relationships/hyperlink" Target="mailto:cpifratta@regione.campania.it" TargetMode="External"/><Relationship Id="rId7" Type="http://schemas.openxmlformats.org/officeDocument/2006/relationships/hyperlink" Target="mailto:cpigiugliano@regione.campania.it" TargetMode="External"/><Relationship Id="rId8" Type="http://schemas.openxmlformats.org/officeDocument/2006/relationships/hyperlink" Target="mailto:cpigiugliano@pec.regione.campania.ir" TargetMode="External"/><Relationship Id="rId9" Type="http://schemas.openxmlformats.org/officeDocument/2006/relationships/hyperlink" Target="mailto:cpiiischia@regione.campania.it" TargetMode="External"/><Relationship Id="rId10" Type="http://schemas.openxmlformats.org/officeDocument/2006/relationships/hyperlink" Target="mailto:cpimarigliano@regione.campania.it" TargetMode="External"/><Relationship Id="rId11" Type="http://schemas.openxmlformats.org/officeDocument/2006/relationships/hyperlink" Target="mailto:cpimarigliano@pec.regione.campania.it" TargetMode="External"/><Relationship Id="rId12" Type="http://schemas.openxmlformats.org/officeDocument/2006/relationships/hyperlink" Target="mailto:cpinacentro@regione.campania.it" TargetMode="External"/><Relationship Id="rId13" Type="http://schemas.openxmlformats.org/officeDocument/2006/relationships/hyperlink" Target="mailto:cpinacentro@pec.regione.campania.it" TargetMode="External"/><Relationship Id="rId14" Type="http://schemas.openxmlformats.org/officeDocument/2006/relationships/hyperlink" Target="mailto:cpifuorigrotta@regione.campania.it" TargetMode="External"/><Relationship Id="rId15" Type="http://schemas.openxmlformats.org/officeDocument/2006/relationships/hyperlink" Target="mailto:cpifuorigrotta@pec.regione.campania.it" TargetMode="External"/><Relationship Id="rId16" Type="http://schemas.openxmlformats.org/officeDocument/2006/relationships/hyperlink" Target="mailto:cpiscampia@regione.campania.it" TargetMode="External"/><Relationship Id="rId17" Type="http://schemas.openxmlformats.org/officeDocument/2006/relationships/hyperlink" Target="mailto:cpiscampia@pec.regione.campania.it" TargetMode="External"/><Relationship Id="rId18" Type="http://schemas.openxmlformats.org/officeDocument/2006/relationships/hyperlink" Target="mailto:cpinola@regione.campania.it" TargetMode="External"/><Relationship Id="rId19" Type="http://schemas.openxmlformats.org/officeDocument/2006/relationships/hyperlink" Target="mailto:cpinola@pec.regione.campania.it" TargetMode="External"/><Relationship Id="rId20" Type="http://schemas.openxmlformats.org/officeDocument/2006/relationships/hyperlink" Target="mailto:cpiottaviano@regione.campania.it" TargetMode="External"/><Relationship Id="rId21" Type="http://schemas.openxmlformats.org/officeDocument/2006/relationships/hyperlink" Target="mailto:cpiottaviano@pec.regione.campania.it" TargetMode="External"/><Relationship Id="rId22" Type="http://schemas.openxmlformats.org/officeDocument/2006/relationships/hyperlink" Target="mailto:cpipomigliano@regione.campania.it" TargetMode="External"/><Relationship Id="rId23" Type="http://schemas.openxmlformats.org/officeDocument/2006/relationships/hyperlink" Target="mailto:cpipomigliano@pec.regione.campania.it" TargetMode="External"/><Relationship Id="rId24" Type="http://schemas.openxmlformats.org/officeDocument/2006/relationships/hyperlink" Target="mailto:cpipompei@regione.campania.it" TargetMode="External"/><Relationship Id="rId25" Type="http://schemas.openxmlformats.org/officeDocument/2006/relationships/hyperlink" Target="mailto:cpipompei@pec.regione.campania.it" TargetMode="External"/><Relationship Id="rId26" Type="http://schemas.openxmlformats.org/officeDocument/2006/relationships/hyperlink" Target="mailto:cpiportici@regione.campania.it" TargetMode="External"/><Relationship Id="rId27" Type="http://schemas.openxmlformats.org/officeDocument/2006/relationships/hyperlink" Target="mailto:cpiportici@pec.regione.campania.it" TargetMode="External"/><Relationship Id="rId28" Type="http://schemas.openxmlformats.org/officeDocument/2006/relationships/hyperlink" Target="mailto:cpipozzuoli@regione.campania.it" TargetMode="External"/><Relationship Id="rId29" Type="http://schemas.openxmlformats.org/officeDocument/2006/relationships/hyperlink" Target="mailto:cpipozzuoli@pec.regione.campania.it" TargetMode="External"/><Relationship Id="rId30" Type="http://schemas.openxmlformats.org/officeDocument/2006/relationships/hyperlink" Target="mailto:cpisorrento@regione.campania.it" TargetMode="External"/><Relationship Id="rId31" Type="http://schemas.openxmlformats.org/officeDocument/2006/relationships/hyperlink" Target="mailto:cpisorrento@pec.regione.campania.it" TargetMode="External"/><Relationship Id="rId32" Type="http://schemas.openxmlformats.org/officeDocument/2006/relationships/hyperlink" Target="mailto:cpitorregreco@regione.campania.it" TargetMode="External"/><Relationship Id="rId33" Type="http://schemas.openxmlformats.org/officeDocument/2006/relationships/hyperlink" Target="mailto:cpitorregreco@pec.regione.campania.it" TargetMode="External"/><Relationship Id="rId34" Type="http://schemas.openxmlformats.org/officeDocument/2006/relationships/hyperlink" Target="mailto:liberatrice.russo@regione.campania.it" TargetMode="External"/><Relationship Id="rId35" Type="http://schemas.openxmlformats.org/officeDocument/2006/relationships/hyperlink" Target="mailto:vincenzo.diruocco@regione.campania.it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6:00Z</dcterms:created>
  <dc:creator>Federica Pasquino</dc:creator>
  <dc:description/>
  <cp:keywords/>
  <dc:language>en-US</dc:language>
  <cp:lastModifiedBy>STEFANIA ESPOSITO</cp:lastModifiedBy>
  <dcterms:modified xsi:type="dcterms:W3CDTF">2025-02-14T08:55:00Z</dcterms:modified>
  <cp:revision>25</cp:revision>
  <dc:subject/>
  <dc:title>NOME E CODICE STRUTTURA</dc:title>
</cp:coreProperties>
</file>