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85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7371"/>
        <w:gridCol w:w="5745"/>
        <w:gridCol w:w="30"/>
      </w:tblGrid>
      <w:tr>
        <w:trPr/>
        <w:tc>
          <w:tcPr>
            <w:tcW w:w="13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ezione Generale Istruzione, Formazione, Lavoro e Politiche Giovanili -5011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</w:rPr>
              <w:t>UOD 01 – ISTRUZIONE -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ogrammazione dell’Offerta di Istruzione Tecnologica Superiore (ITS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Academy</w:t>
            </w:r>
            <w:r>
              <w:rPr>
                <w:rFonts w:cs="Arial" w:ascii="Arial" w:hAnsi="Arial"/>
                <w:sz w:val="22"/>
                <w:szCs w:val="22"/>
              </w:rPr>
              <w:t>).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Il sistema ITS, come attualmente in vigore, è stato riformato e potenziato </w:t>
            </w:r>
            <w:r>
              <w:rPr>
                <w:rFonts w:eastAsia="Calibri" w:cs="Arial" w:ascii="Arial" w:hAnsi="Arial"/>
                <w:kern w:val="2"/>
                <w:sz w:val="22"/>
                <w:szCs w:val="22"/>
                <w:lang w:eastAsia="en-US" w:bidi="ar-SA"/>
              </w:rPr>
              <w:t>dalla Legge n. 99 del 15 luglio 2022 (pubblicata nella GU n.173 del 26 luglio 2022) e dai relativi decreti attuativi.</w:t>
            </w:r>
          </w:p>
          <w:p>
            <w:pPr>
              <w:pStyle w:val="TableContents"/>
              <w:jc w:val="both"/>
              <w:rPr>
                <w:rFonts w:ascii="Arial" w:hAnsi="Arial" w:eastAsia="Calibri" w:cs="Arial"/>
                <w:kern w:val="2"/>
                <w:sz w:val="22"/>
                <w:szCs w:val="22"/>
                <w:lang w:eastAsia="en-US" w:bidi="ar-SA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  <w:lang w:eastAsia="en-US" w:bidi="ar-SA"/>
              </w:rPr>
            </w:r>
          </w:p>
          <w:p>
            <w:pPr>
              <w:pStyle w:val="TableContents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I percorsi formativi ITS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Academy</w:t>
            </w:r>
            <w:r>
              <w:rPr>
                <w:rFonts w:cs="Arial" w:ascii="Arial" w:hAnsi="Arial"/>
                <w:sz w:val="22"/>
                <w:szCs w:val="22"/>
              </w:rPr>
              <w:t xml:space="preserve"> sono riferiti alle aree tecnologiche considerate strategiche nell'ambito delle politiche di sviluppo industriale e tecnologico e di riconversione ecologica, articolati in semestri e strutturati come segue: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ercorsi formativi di quinto livello EQF, della durata di quattro semestri, con almeno 1.800 ore di formazione, corrispondenti al quinto livello del Quadro europeo delle qualifiche per l'apprendimento permanente;</w:t>
            </w:r>
          </w:p>
          <w:p>
            <w:pPr>
              <w:pStyle w:val="TableContents"/>
              <w:numPr>
                <w:ilvl w:val="0"/>
                <w:numId w:val="4"/>
              </w:numPr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percorsi formativi di sesto livello EQF, attivabili esclusivamente per figure professionali che richiedano un elevato numero di ore di tirocinio o che presentino specifiche esigenze, della durata di sei semestri, con almeno 3.000 ore di formazione, corrispondenti al sesto livello del citato Quadro europeo delle qualifiche per l'apprendimento permanente. </w:t>
            </w:r>
          </w:p>
          <w:p>
            <w:pPr>
              <w:pStyle w:val="TableContents"/>
              <w:ind w:left="72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’offerta formativa viene erogata da Fondazioni di partecipazione che prevedono la presenza di almeno:</w:t>
            </w:r>
          </w:p>
          <w:p>
            <w:pPr>
              <w:pStyle w:val="TableContents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ar-SA" w:bidi="ar-SA"/>
              </w:rPr>
              <w:t>un istituto di scuola secondaria di secondo grado,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Times New Roman" w:cs="Arial" w:ascii="Arial" w:hAnsi="Arial"/>
                <w:sz w:val="22"/>
                <w:szCs w:val="22"/>
                <w:lang w:eastAsia="ar-SA" w:bidi="ar-SA"/>
              </w:rPr>
              <w:t>statale o paritaria, ubicato nella provincia ove ha sede la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Times New Roman" w:cs="Arial" w:ascii="Arial" w:hAnsi="Arial"/>
                <w:sz w:val="22"/>
                <w:szCs w:val="22"/>
                <w:lang w:eastAsia="ar-SA" w:bidi="ar-SA"/>
              </w:rPr>
              <w:t>fondazione, la cui offerta formativa sia coerente con l'area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Times New Roman" w:cs="Arial" w:ascii="Arial" w:hAnsi="Arial"/>
                <w:sz w:val="22"/>
                <w:szCs w:val="22"/>
                <w:lang w:eastAsia="ar-SA" w:bidi="ar-SA"/>
              </w:rPr>
              <w:t>tecnologica di riferimento dell'ITS Academy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jc w:val="both"/>
              <w:textAlignment w:val="auto"/>
              <w:rPr>
                <w:rFonts w:ascii="Arial" w:hAnsi="Arial" w:eastAsia="Times New Roman" w:cs="Arial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ar-SA" w:bidi="ar-SA"/>
              </w:rPr>
              <w:t>una struttura formativa accreditata dalla Regione, situata anche in una provincia diversa da quella ove ha sede la fondazione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jc w:val="both"/>
              <w:textAlignment w:val="auto"/>
              <w:rPr>
                <w:rFonts w:ascii="Arial" w:hAnsi="Arial" w:eastAsia="Times New Roman" w:cs="Arial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ar-SA" w:bidi="ar-SA"/>
              </w:rPr>
              <w:t xml:space="preserve">una o più imprese, gruppi, consorzi e reti di imprese del settore produttivo cui si riferisce l’ITS </w:t>
            </w:r>
            <w:r>
              <w:rPr>
                <w:rFonts w:eastAsia="Times New Roman" w:cs="Arial" w:ascii="Arial" w:hAnsi="Arial"/>
                <w:i/>
                <w:iCs/>
                <w:sz w:val="22"/>
                <w:szCs w:val="22"/>
                <w:lang w:eastAsia="ar-SA" w:bidi="ar-SA"/>
              </w:rPr>
              <w:t>Academy</w:t>
            </w:r>
            <w:r>
              <w:rPr>
                <w:rFonts w:eastAsia="Times New Roman" w:cs="Arial" w:ascii="Arial" w:hAnsi="Arial"/>
                <w:sz w:val="22"/>
                <w:szCs w:val="22"/>
                <w:lang w:eastAsia="ar-SA" w:bidi="ar-SA"/>
              </w:rPr>
              <w:t>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jc w:val="both"/>
              <w:textAlignment w:val="auto"/>
              <w:rPr>
                <w:rFonts w:ascii="Arial" w:hAnsi="Arial" w:eastAsia="Times New Roman" w:cs="Arial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ar-SA" w:bidi="ar-SA"/>
              </w:rPr>
              <w:t xml:space="preserve">un'università, o un'istituzione dell'alta formazione artistica, musicale e coreutica, o un dipartimento universitario o un altro organismo appartenente al sistema universitario della ricerca scientifica e tecnologica ovvero un ente di ricerca, pubblico o privato, o un istituto di ricovero e cura a carattere scientifico, o un ente pubblico di ricerca operanti nell'area tecnologica di riferimento dell'ITS </w:t>
            </w:r>
            <w:r>
              <w:rPr>
                <w:rFonts w:eastAsia="Times New Roman" w:cs="Arial" w:ascii="Arial" w:hAnsi="Arial"/>
                <w:i/>
                <w:iCs/>
                <w:sz w:val="22"/>
                <w:szCs w:val="22"/>
                <w:lang w:eastAsia="ar-SA" w:bidi="ar-SA"/>
              </w:rPr>
              <w:t>Academy</w:t>
            </w:r>
            <w:r>
              <w:rPr>
                <w:rFonts w:eastAsia="Times New Roman" w:cs="Arial" w:ascii="Arial" w:hAnsi="Arial"/>
                <w:sz w:val="22"/>
                <w:szCs w:val="22"/>
                <w:lang w:eastAsia="ar-SA" w:bidi="ar-SA"/>
              </w:rPr>
              <w:t>.</w:t>
            </w:r>
          </w:p>
          <w:p>
            <w:pPr>
              <w:pStyle w:val="Normal"/>
              <w:widowControl/>
              <w:suppressAutoHyphens w:val="false"/>
              <w:ind w:left="720" w:hanging="0"/>
              <w:jc w:val="both"/>
              <w:textAlignment w:val="auto"/>
              <w:rPr>
                <w:rFonts w:ascii="Arial" w:hAnsi="Arial" w:eastAsia="Times New Roman" w:cs="Arial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ccedono ai corsi, a seguito di selezione, i giovani e gli adulti in possesso di diploma di istruzione secondaria superiore o di un diploma quadriennale di istruzione e formazione professionale unitamente a un certificato di specializzazione tecnica superiore conseguito all'esito dei corsi di istruzione e formazione tecnica superiore, della durata di almeno 800 ore.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conclusione dei percorsi formativi ITS Academy, coloro che li hanno seguiti con profitto conseguono, previa verifica e valutazione finali, il diploma di specializzazione per le tecnologie applicate (per i percorsi formativi di quinto livello EQF) e il diploma di specializzazione superiore per le tecnologie applicate (per i percorsi formativi di sesto livello EQF)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.O.D. 01 Istruzion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Recapiti telefonici 081 7966429 – 081 7966520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  <w:lang w:val="en-US"/>
              </w:rPr>
              <w:t xml:space="preserve">P.E.C.: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  <w:lang w:val="en-US"/>
                </w:rPr>
                <w:t>uod.501101@pec.regione.campania.it</w:t>
              </w:r>
            </w:hyperlink>
            <w:r>
              <w:rPr>
                <w:rFonts w:cs="Arial" w:ascii="Arial" w:hAnsi="Arial"/>
                <w:sz w:val="22"/>
                <w:szCs w:val="22"/>
                <w:shd w:fill="FFFFFF" w:val="clear"/>
                <w:lang w:val="en-US"/>
              </w:rPr>
              <w:t>.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  <w:lang w:val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  <w:lang w:val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  <w:lang w:val="en-US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OD 01 - dott.ssa Rossella Mancinel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081 7966429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e-mail: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rossellamancinelli@regione.campania.it</w:t>
              </w:r>
            </w:hyperlink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DG 11 – Dirigente pro tempore, tel.081/7966123</w:t>
            </w:r>
          </w:p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  <w:shd w:fill="FFFFFF" w:val="clear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  <w:lang w:val="en-US"/>
              </w:rPr>
              <w:t xml:space="preserve">P.E.C.: </w:t>
            </w: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  <w:lang w:val="en-US"/>
                </w:rPr>
                <w:t>dg.501100@pec.regione.campania.it</w:t>
              </w:r>
            </w:hyperlink>
            <w:r>
              <w:rPr>
                <w:rFonts w:cs="Arial" w:ascii="Arial" w:hAnsi="Arial"/>
                <w:sz w:val="22"/>
                <w:szCs w:val="22"/>
                <w:shd w:fill="FFFFFF" w:val="clear"/>
                <w:lang w:val="en-US"/>
              </w:rPr>
              <w:t>.</w:t>
            </w:r>
          </w:p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sz w:val="22"/>
                <w:szCs w:val="22"/>
                <w:shd w:fill="FFFFFF" w:val="clear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  <w:lang w:val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COMUNITARIA/STAT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PCM 25/01/2008.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Legge n. 99 del 15 luglio 2022.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liberazione di Giunta Regionale e Decreti dirigenziali.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12, commi 1 e 2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Acquisizione e verifica della documentazione propedeutica alla sottoscrizione degli impegni giuridicamente vincolanti (generazione CUP, verifica DURC, richiesta documentazione ai fini dell’informativa antimafia, ecc..).  Sottoscrizione Atti di Concessione – Eventuali autorizzazioni connesse all’attuazione dei percorsi formativi sulla base delle disposizioni del Manuale di Gestione del POR Campania vigente e delle relative Linee Guida per i beneficiari - Provvedimenti relativi alle proposte di impegno delle risorse assegnate ai beneficiari e alle liquidazioni delle anticipazioni e dei saldi a seguito di verifica dei verbali di controllo delle spese sostenute.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i atti e i documenti da allegare alle istanze, nonché la modulistica necessaria a seconda della tipologia di richiesta, sono di volta in volta approvati unitamente agli Avvisi Pubblici/Manifestazioni d’interesse e scaricabili dai siti indicati dagli stessi Avvisi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OD Istruzione - Centro Direzionale Is. A6 5 piano.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ott.ssa Allegretto Alessandra 081 7966520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e-mail: </w:t>
            </w: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alessandra.allegretto@regione.campania.it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>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ott.ssa Licia Scarpellino 081 7966521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-mail: </w:t>
            </w:r>
            <w:hyperlink r:id="rId6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licia.scarpellino@regione.campania.it</w:t>
              </w:r>
            </w:hyperlink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P.E.C. </w:t>
            </w:r>
            <w:hyperlink r:id="rId7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uod.501101@pec.regione.campania.it</w:t>
              </w:r>
            </w:hyperlink>
            <w:r>
              <w:rPr>
                <w:rFonts w:cs="Arial" w:ascii="Arial" w:hAnsi="Arial"/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 informazioni possono essere chieste ai recapiti sopra indicati.</w:t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I termini sono quelli previsti dalla Legge n.  241/90 e ss.mm. ii.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sono essere previsti dal Manuale di Gestione delle procedure e dalle Linee Guida per i Beneficiari termini specifici per determinate procedure.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 procedimento non prevede dichiarazioni dell’interessato sostitutive del provvedimento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 è previsto il silenzio assenso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vverso i provvedimenti della Regione è’ ammesso ricorso al TAR Campania o in alternativa ricorso straordinario al Presidente della Repubblica, rispettivamente entro il termine di 60 giorni o 120 giorni.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 sono previsti link di accesso a servizi on line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 procedimento non prevede pagamenti da parte di terzi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TTORE GENERALE PRO TEMPO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G 11- tel.081/7966123 </w:t>
            </w:r>
          </w:p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  <w:shd w:fill="FFFFFF" w:val="clear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  <w:lang w:val="en-US"/>
              </w:rPr>
              <w:t xml:space="preserve">P.E.C. </w:t>
            </w:r>
            <w:hyperlink r:id="rId8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  <w:lang w:val="en-US"/>
                </w:rPr>
                <w:t>dg.501100@pec.regione.campania.it</w:t>
              </w:r>
            </w:hyperlink>
            <w:r>
              <w:rPr>
                <w:rFonts w:cs="Arial" w:ascii="Arial" w:hAnsi="Arial"/>
                <w:sz w:val="22"/>
                <w:szCs w:val="22"/>
                <w:shd w:fill="FFFFFF" w:val="clear"/>
                <w:lang w:val="en-US"/>
              </w:rPr>
              <w:t>.</w:t>
            </w:r>
          </w:p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sz w:val="22"/>
                <w:szCs w:val="22"/>
                <w:shd w:fill="FFFFFF" w:val="clear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  <w:lang w:val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Istituti Tecnologici superiori, Diploma di specializzazione per le tecnologie applicate, Diploma di specializzazione superiore per le tecnologie applicate, Certificazione delle competenze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andard"/>
        <w:jc w:val="center"/>
        <w:rPr/>
      </w:pPr>
      <w:r>
        <w:rPr/>
      </w:r>
    </w:p>
    <w:sectPr>
      <w:footerReference w:type="default" r:id="rId9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6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2"/>
        <w:szCs w:val="22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szCs w:val="22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szCs w:val="22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2"/>
        <w:szCs w:val="22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2"/>
        <w:szCs w:val="22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szCs w:val="22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2"/>
        <w:szCs w:val="22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2"/>
        <w:szCs w:val="22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OpenSymbo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"/>
      <w:sz w:val="22"/>
      <w:szCs w:val="22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4z0">
    <w:name w:val="WW8Num4z0"/>
    <w:qFormat/>
    <w:rPr>
      <w:rFonts w:ascii="Symbol" w:hAnsi="Symbol" w:eastAsia="Times New Roman" w:cs="Symbol"/>
      <w:kern w:val="2"/>
      <w:sz w:val="20"/>
      <w:szCs w:val="22"/>
      <w:lang w:bidi="ar-SA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IntestazioneCarattere">
    <w:name w:val="Intestazione Carattere"/>
    <w:qFormat/>
    <w:rPr>
      <w:rFonts w:eastAsia="SimSun;宋体" w:cs="Mangal"/>
      <w:kern w:val="2"/>
      <w:sz w:val="24"/>
      <w:szCs w:val="21"/>
      <w:lang w:bidi="hi-IN"/>
    </w:rPr>
  </w:style>
  <w:style w:type="character" w:styleId="PidipaginaCarattere">
    <w:name w:val="Piè di pagina Carattere"/>
    <w:qFormat/>
    <w:rPr>
      <w:rFonts w:eastAsia="SimSun;宋体" w:cs="Mangal"/>
      <w:kern w:val="2"/>
      <w:sz w:val="24"/>
      <w:szCs w:val="21"/>
      <w:lang w:bidi="hi-IN"/>
    </w:rPr>
  </w:style>
  <w:style w:type="character" w:styleId="StrongEmphasis">
    <w:name w:val="Strong"/>
    <w:qFormat/>
    <w:rPr>
      <w:b/>
      <w:bCs/>
    </w:rPr>
  </w:style>
  <w:style w:type="character" w:styleId="CorpotestoCarattere">
    <w:name w:val="Corpo testo Carattere"/>
    <w:qFormat/>
    <w:rPr>
      <w:rFonts w:eastAsia="SimSun;宋体" w:cs="Mangal"/>
      <w:kern w:val="2"/>
      <w:sz w:val="24"/>
      <w:szCs w:val="24"/>
      <w:lang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NormaleWeb">
    <w:name w:val="Normale (Web)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 w:cs="Times New Roman"/>
      <w:kern w:val="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od.501101@pec.regione.campania.it" TargetMode="External"/><Relationship Id="rId3" Type="http://schemas.openxmlformats.org/officeDocument/2006/relationships/hyperlink" Target="mailto:rossellamancinelli@regione.campania.it" TargetMode="External"/><Relationship Id="rId4" Type="http://schemas.openxmlformats.org/officeDocument/2006/relationships/hyperlink" Target="mailto:dg.501100@pec.regione.campania.it" TargetMode="External"/><Relationship Id="rId5" Type="http://schemas.openxmlformats.org/officeDocument/2006/relationships/hyperlink" Target="mailto:alessandra.allegretto@regione.campania.it" TargetMode="External"/><Relationship Id="rId6" Type="http://schemas.openxmlformats.org/officeDocument/2006/relationships/hyperlink" Target="mailto:licia.scarpellino@regione.campania.it" TargetMode="External"/><Relationship Id="rId7" Type="http://schemas.openxmlformats.org/officeDocument/2006/relationships/hyperlink" Target="mailto:uod.501101@pec.regione.campania.it" TargetMode="External"/><Relationship Id="rId8" Type="http://schemas.openxmlformats.org/officeDocument/2006/relationships/hyperlink" Target="mailto:dg.501100@pec.regione.campania.it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4T08:39:00Z</dcterms:created>
  <dc:creator>Federica Pasquino</dc:creator>
  <dc:description/>
  <cp:keywords/>
  <dc:language>en-US</dc:language>
  <cp:lastModifiedBy>VINCENZO GENNARELLI</cp:lastModifiedBy>
  <dcterms:modified xsi:type="dcterms:W3CDTF">2025-02-14T08:39:00Z</dcterms:modified>
  <cp:revision>2</cp:revision>
  <dc:subject/>
  <dc:title>NOME E CODICE STRUTTURA</dc:title>
</cp:coreProperties>
</file>