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5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4634"/>
      </w:tblGrid>
      <w:tr>
        <w:trPr/>
        <w:tc>
          <w:tcPr>
            <w:tcW w:w="5007" w:type="dxa"/>
            <w:tcBorders/>
          </w:tcPr>
          <w:p>
            <w:pPr>
              <w:pStyle w:val="Contenutotabella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DEL SOGGETTO DEL TERZO SETTO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resa, ai sensi degli artt. 46 e 47 del D.P.R. 28 dicembre 2000 n. 445)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color w:val="1E1F2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…………………………………………………………………… nato/a a……………....…………… il ………….……………………CF……………………………………… in qualità di legale rappresentante di …………..………………………………. partner del progetto………………....................................</w:t>
      </w:r>
    </w:p>
    <w:p>
      <w:pPr>
        <w:pStyle w:val="Paragrafoelenco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1E1F20"/>
          <w:sz w:val="18"/>
          <w:szCs w:val="18"/>
        </w:rPr>
        <w:t>DICHIARA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color w:val="000000"/>
          <w:sz w:val="18"/>
          <w:szCs w:val="18"/>
        </w:rPr>
        <w:t>Barrare solo le caselle pertinent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426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scritto al registro regionale ______________con il numero _____________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426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scritto al registro nazionale ______________con il numero _____________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426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ossedere personalità giuridica  attribuita con ____________________ ( citare atto di attribuzione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284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lineRule="auto" w:line="276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altresì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/>
        <w:ind w:left="142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il soggetto di cui ha la rappresentanza:</w:t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 w:before="0" w:after="120"/>
        <w:ind w:left="142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underscore"/>
          <w:tab w:val="left" w:pos="935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 sede operativa in Regione Campania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underscore"/>
          <w:tab w:val="left" w:pos="935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era da almeno cinque anni nel campo delle attività a favore dei minori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underscore"/>
          <w:tab w:val="left" w:pos="9356" w:leader="none"/>
        </w:tabs>
        <w:spacing w:before="0" w:after="120"/>
        <w:ind w:left="641" w:right="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è in possesso di esperienza documentata, almeno biennale, nel campo della prevenzione e del contrasto del bullismo e/o cyberbullismo (indicare nella seguente tabella le esperienze maturate in tal senso)</w:t>
      </w:r>
    </w:p>
    <w:tbl>
      <w:tblPr>
        <w:tblW w:w="9435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460"/>
        <w:gridCol w:w="5615"/>
      </w:tblGrid>
      <w:tr>
        <w:trPr>
          <w:trHeight w:val="28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olo progetto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o di realizzazion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l …. al) indicare giorno mese ed anno di inizio e di fine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e finalit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641" w:right="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ind w:left="641" w:right="0" w:hanging="357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TextBody"/>
        <w:spacing w:lineRule="auto" w:line="276" w:before="120" w:after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Footnote"/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TextBody"/>
        <w:spacing w:before="120" w:after="0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Data, </w:t>
        <w:tab/>
        <w:tab/>
        <w:tab/>
        <w:tab/>
        <w:tab/>
        <w:tab/>
        <w:tab/>
        <w:tab/>
        <w:t>Timbro e  Firma del legale rappresentante</w:t>
      </w:r>
    </w:p>
    <w:p>
      <w:pPr>
        <w:pStyle w:val="TextBody"/>
        <w:spacing w:before="120" w:after="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03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  <w:p>
    <w:pPr>
      <w:pStyle w:val="Footer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0"/>
      <w:gridCol w:w="2360"/>
      <w:gridCol w:w="2360"/>
      <w:gridCol w:w="2360"/>
    </w:tblGrid>
    <w:tr>
      <w:trPr>
        <w:trHeight w:val="992" w:hRule="atLeast"/>
      </w:trPr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rFonts w:cs="Calibri"/>
              <w:b/>
              <w:lang w:val="en-US" w:eastAsia="en-US"/>
            </w:rPr>
            <w:t xml:space="preserve">                     </w:t>
          </w: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83260" cy="687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26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715" w:leader="none"/>
            </w:tabs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6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lineRule="auto" w:line="480" w:before="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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3">
    <w:name w:val="Heading 3"/>
    <w:basedOn w:val="Intestazione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"/>
      <w:b/>
      <w:bCs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Calibri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Blackadder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Times New Roman" w:hAnsi="Times New Roman" w:cs="Arial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0:00Z</dcterms:created>
  <dc:creator>Altro</dc:creator>
  <dc:description/>
  <dc:language>en-US</dc:language>
  <cp:lastModifiedBy>SLoScalzo</cp:lastModifiedBy>
  <cp:lastPrinted>2018-01-17T11:26:00Z</cp:lastPrinted>
  <dcterms:modified xsi:type="dcterms:W3CDTF">2018-01-17T13:22:00Z</dcterms:modified>
  <cp:revision>21</cp:revision>
  <dc:subject/>
  <dc:title/>
</cp:coreProperties>
</file>