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left="7513" w:hanging="0"/>
        <w:rPr>
          <w:rFonts w:ascii="Calibri" w:hAnsi="Calibri" w:cs="Arial"/>
          <w:b/>
          <w:b/>
          <w:bCs/>
          <w:sz w:val="20"/>
          <w:szCs w:val="20"/>
          <w:u w:val="single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  <w:u w:val="single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FORMULARIO</w:t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AVVISO PUBBLICO</w:t>
      </w:r>
    </w:p>
    <w:p>
      <w:pPr>
        <w:pStyle w:val="Normal"/>
        <w:spacing w:lineRule="auto" w:line="276"/>
        <w:jc w:val="center"/>
        <w:rPr>
          <w:rFonts w:cs="Arial"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I.T.I.A. INTESE TERRITORIALI DI INCLUSIONE ATTIVA</w:t>
      </w:r>
    </w:p>
    <w:p>
      <w:pPr>
        <w:pStyle w:val="Normal"/>
        <w:autoSpaceDE w:val="false"/>
        <w:spacing w:lineRule="auto" w:line="276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/>
          <w:color w:val="000000"/>
          <w:sz w:val="20"/>
          <w:szCs w:val="20"/>
        </w:rPr>
        <w:t>P</w:t>
      </w:r>
      <w:r>
        <w:rPr>
          <w:rFonts w:cs="Arial" w:ascii="Calibri" w:hAnsi="Calibri"/>
          <w:color w:val="000000"/>
          <w:sz w:val="20"/>
          <w:szCs w:val="20"/>
        </w:rPr>
        <w:t xml:space="preserve">.O.R. CAMPANIA FSE 2014-2020, ASSE II OBIETTIVI SPECIFICI 6 -7, AZIONI 9.1.2 - 9.1.3 - 9.2.1 - 9.2.2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APPROVATO CON DD______DEL ______</w:t>
      </w:r>
    </w:p>
    <w:p>
      <w:pPr>
        <w:pStyle w:val="Normal"/>
        <w:spacing w:lineRule="auto" w:line="276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(DGR n. 317 del 31/05/2017)</w:t>
      </w:r>
    </w:p>
    <w:p>
      <w:pPr>
        <w:pStyle w:val="Normal"/>
        <w:spacing w:lineRule="auto" w:line="276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TITOLO DEL PROGETTO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b/>
          <w:sz w:val="20"/>
          <w:szCs w:val="20"/>
        </w:rPr>
        <w:t xml:space="preserve">AMBITO TERRIORIALE </w:t>
      </w:r>
      <w:r>
        <w:rPr>
          <w:rFonts w:cs="Arial" w:ascii="Calibri" w:hAnsi="Calibri"/>
          <w:b/>
          <w:bCs/>
          <w:sz w:val="20"/>
          <w:szCs w:val="20"/>
        </w:rPr>
        <w:t>PROPONENTE, CAPOFILA DEL PARTENARIATO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Indicare l’Ambito Territoriale individuato quale capofila del progetto)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b/>
          <w:bCs/>
          <w:sz w:val="20"/>
          <w:szCs w:val="20"/>
        </w:rPr>
        <w:t>SEDE/I DELLE ATTIVITÀ PROGETTUALI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i/>
          <w:sz w:val="18"/>
          <w:szCs w:val="18"/>
        </w:rPr>
        <w:t>(specificare l’indirizzo della/e sede/i del Centro Territoriale di Inclusione nell’Ambito Territoriale di riferimento</w:t>
      </w:r>
      <w:r>
        <w:rPr/>
        <w:t xml:space="preserve">. </w:t>
      </w:r>
      <w:r>
        <w:rPr>
          <w:rFonts w:cs="Arial" w:ascii="Calibri" w:hAnsi="Calibri"/>
          <w:i/>
          <w:sz w:val="18"/>
          <w:szCs w:val="18"/>
        </w:rPr>
        <w:t>Nel caso specifico dell’Ambito Territoriale N1-N10, indicare una sede del Centro Territoriale di Inclusione presso ogni Municipalità N1 - N2 - N3 - N4 - N5 - -N6 - N7 - N8 - N9 - N10).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PARTENARIATO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Indicare i soggetti componenti il partenariato. Nel caso in cui lo stesso soggetto ricopra più ruoli all’interno del partenariato (come promotore di tirocini, come erogatore di percorsi di empowerment e come ente del terzo settore) ripetere le informazioni di seguito richieste.</w:t>
      </w:r>
    </w:p>
    <w:p>
      <w:pPr>
        <w:pStyle w:val="Normal"/>
        <w:spacing w:lineRule="auto" w:line="276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6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ipolog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tra quelle previste dall’art. 3 dell’Avviso)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enominazione </w:t>
            </w:r>
          </w:p>
        </w:tc>
      </w:tr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 Ambito Territoriale capofil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. Soggetto del Terzo Setto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 Soggetto promotore dei tiroci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Soggetto erogatore dei servizi di empower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 ______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Soggetto partner facoltativo</w:t>
            </w:r>
            <w:r>
              <w:rPr>
                <w:rFonts w:cs="Arial" w:ascii="Calibri" w:hAnsi="Calibri"/>
                <w:sz w:val="20"/>
                <w:szCs w:val="20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 ______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Soggetto partner facoltativo</w:t>
            </w:r>
            <w:r>
              <w:rPr>
                <w:rFonts w:cs="Arial" w:ascii="Calibri" w:hAnsi="Calibri"/>
                <w:sz w:val="20"/>
                <w:szCs w:val="20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1. Ambito Territoriale capofila del partenariato</w:t>
      </w:r>
    </w:p>
    <w:tbl>
      <w:tblPr>
        <w:tblW w:w="91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544"/>
        <w:gridCol w:w="2942"/>
      </w:tblGrid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mbito Territoriale 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o rappresentante dell’Ambito Territoriale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sede leg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a e n. civic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ttà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elefono 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PEC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34" w:hanging="3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dice Fiscale/Partita IV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gnome e nome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del Legale Rappresentante 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Cognome e nome del </w:t>
            </w:r>
            <w:r>
              <w:rPr>
                <w:rFonts w:cs="Arial" w:ascii="Calibri" w:hAnsi="Calibri"/>
                <w:sz w:val="20"/>
                <w:szCs w:val="20"/>
              </w:rPr>
              <w:t>RUP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caps/>
          <w:sz w:val="20"/>
          <w:szCs w:val="20"/>
        </w:rPr>
      </w:pPr>
      <w:r>
        <w:rPr>
          <w:rFonts w:cs="Arial" w:ascii="Calibri" w:hAnsi="Calibri"/>
          <w:b/>
          <w:bCs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2. Terzo Settore</w:t>
      </w:r>
    </w:p>
    <w:p>
      <w:pPr>
        <w:pStyle w:val="Normal"/>
        <w:spacing w:lineRule="auto" w:line="276"/>
        <w:jc w:val="both"/>
        <w:rPr/>
      </w:pPr>
      <w:r>
        <w:rPr/>
        <w:t>(A sensi del D.lgs 3 luglio 2017, n. 117 “Codice del Terzo Settore”, art. 3 dell’Avviso)</w:t>
      </w:r>
    </w:p>
    <w:tbl>
      <w:tblPr>
        <w:tblW w:w="91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440"/>
        <w:gridCol w:w="3046"/>
      </w:tblGrid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nominazione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shd w:fill="FFFF00" w:val="clear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ura giuridic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shd w:fill="FFFF00" w:val="clear"/>
              </w:rPr>
            </w:pPr>
            <w:r>
              <w:rPr>
                <w:rFonts w:cs="Arial" w:ascii="Calibri" w:hAnsi="Calibri"/>
                <w:sz w:val="20"/>
                <w:szCs w:val="20"/>
                <w:shd w:fill="FFFF00" w:val="clear"/>
              </w:rPr>
            </w:r>
          </w:p>
        </w:tc>
      </w:tr>
      <w:tr>
        <w:trPr>
          <w:trHeight w:val="69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sede legale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dirizzo sede operativa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a e n. civic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ttà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o sede operativ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PEC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34" w:hanging="3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dice Fiscale/Partita IV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gnome e nome del Legale Rappresentante 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iscrizione al vigente registro regionale o nazionale di riferimento.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gistro nazionale n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istro regionale n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caps/>
          <w:sz w:val="20"/>
          <w:szCs w:val="20"/>
        </w:rPr>
      </w:pPr>
      <w:r>
        <w:rPr>
          <w:rFonts w:cs="Arial" w:ascii="Calibri" w:hAnsi="Calibri"/>
          <w:b/>
          <w:bCs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3. Soggetto promotore dei tirocini</w:t>
      </w:r>
      <w:r>
        <w:rPr>
          <w:rFonts w:cs="Arial" w:ascii="Calibri" w:hAnsi="Calibri"/>
          <w:bCs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>(Ai sensi dell’art. 25, Reg. regionale 2 aprile 2010, n 9 e ss.mm.ii., art. 3 dell’Avviso)</w:t>
      </w:r>
    </w:p>
    <w:tbl>
      <w:tblPr>
        <w:tblW w:w="91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509"/>
        <w:gridCol w:w="2977"/>
      </w:tblGrid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nominazione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shd w:fill="FFFF00" w:val="clear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ura giuridic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shd w:fill="FFFF00" w:val="clear"/>
              </w:rPr>
            </w:pPr>
            <w:r>
              <w:rPr>
                <w:rFonts w:cs="Arial" w:ascii="Calibri" w:hAnsi="Calibri"/>
                <w:sz w:val="20"/>
                <w:szCs w:val="20"/>
                <w:shd w:fill="FFFF00" w:val="clear"/>
              </w:rPr>
            </w:r>
          </w:p>
        </w:tc>
      </w:tr>
      <w:tr>
        <w:trPr>
          <w:trHeight w:val="69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sede legale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dirizzo sede operativa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a e n. civ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tt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o sede operativ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PEC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34" w:hanging="3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dice Fiscale/Partita IV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gnome e nome del Legale Rappresentante 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caps/>
          <w:sz w:val="20"/>
          <w:szCs w:val="20"/>
        </w:rPr>
      </w:pPr>
      <w:r>
        <w:rPr>
          <w:rFonts w:cs="Arial" w:ascii="Calibri" w:hAnsi="Calibri"/>
          <w:b/>
          <w:bCs/>
          <w:cap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bCs/>
          <w:sz w:val="20"/>
          <w:szCs w:val="20"/>
        </w:rPr>
        <w:t>4. Soggetto erogatore dei servizi di empowerment: percorsi formativi e/o servizi di sostegno orientativo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>(accreditato ai sensi della DGR n. 242/2013 e ss.mm.ii.)</w:t>
      </w:r>
    </w:p>
    <w:tbl>
      <w:tblPr>
        <w:tblW w:w="91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521"/>
        <w:gridCol w:w="2965"/>
      </w:tblGrid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nominazione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shd w:fill="FFFF00" w:val="clear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ura giuridic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shd w:fill="FFFF00" w:val="clear"/>
              </w:rPr>
            </w:pPr>
            <w:r>
              <w:rPr>
                <w:rFonts w:cs="Arial" w:ascii="Calibri" w:hAnsi="Calibri"/>
                <w:sz w:val="20"/>
                <w:szCs w:val="20"/>
                <w:shd w:fill="FFFF00" w:val="clear"/>
              </w:rPr>
            </w:r>
          </w:p>
        </w:tc>
      </w:tr>
      <w:tr>
        <w:trPr>
          <w:trHeight w:val="69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sede legale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dirizzo sede operativa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a e n. civico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ttà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o sede operativ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PEC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34" w:hanging="3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dice Fiscale/Partita IV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gnome e nome del Legale Rappresentante 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dice di accreditamento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barrare la tipologia di accreditamento)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ercorsi formativi, rif.  ______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ervizi di sostegno orientativo, rif. ______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caps/>
          <w:sz w:val="20"/>
          <w:szCs w:val="20"/>
        </w:rPr>
      </w:pPr>
      <w:r>
        <w:rPr>
          <w:rFonts w:cs="Arial" w:ascii="Calibri" w:hAnsi="Calibri"/>
          <w:b/>
          <w:bCs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5. Partner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>(Facoltativo, ai sensi dell’art. 3 dell’avviso)</w:t>
      </w:r>
    </w:p>
    <w:tbl>
      <w:tblPr>
        <w:tblW w:w="91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440"/>
        <w:gridCol w:w="3046"/>
      </w:tblGrid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enominazione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Natura giuridic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ipolog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(tra quelle previste dall’art. 3 dell’avviso)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Indirizzo sede operativa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Via e n. Civic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ittà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ap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elefono sede operativ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Indirizzo pec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dice fiscale/partita iv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Cognome e nome del legale rappresentante 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Partner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(Facoltativo, ai sensi dell’art. 3 dell’avviso)</w:t>
      </w:r>
    </w:p>
    <w:tbl>
      <w:tblPr>
        <w:tblW w:w="91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440"/>
        <w:gridCol w:w="3046"/>
      </w:tblGrid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nominazione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tura giuridic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ipolog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tra quelle previste dall’art. 3 dell’avviso)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dirizzo sede operativa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ia e n. Civic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ittà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ap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lefono sede operativ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dirizzo pec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dice fiscale/partita iva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Cognome e nome del legale rappresentante 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PARTENARIATO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escrivere le modalità organizzative previste dal partenariato per l’attuazione del progetto, con particolare riferimento ai ruoli e alle responsabilità del soggetto capofila e dei soggetti partner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QUALITÀ DELLA PROPOSTA PROGETTUALE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Descrivere il </w:t>
      </w:r>
      <w:r>
        <w:rPr>
          <w:rFonts w:cs="Arial" w:ascii="Calibri" w:hAnsi="Calibri"/>
          <w:bCs/>
          <w:i/>
          <w:iCs/>
          <w:sz w:val="20"/>
          <w:szCs w:val="20"/>
        </w:rPr>
        <w:t>Centro Territoriale di Inclusione</w:t>
      </w:r>
      <w:r>
        <w:rPr>
          <w:rFonts w:cs="Arial" w:ascii="Calibri" w:hAnsi="Calibri"/>
          <w:bCs/>
          <w:sz w:val="20"/>
          <w:szCs w:val="20"/>
        </w:rPr>
        <w:t>, che si intende realizzare, specificando l’obiettivo strategico sotteso e i risultati attesi, le modalità di organizzazione, il numero e la tipologia delle risorse umane, strumentali e metodologiche utilizzate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Descrivere dettagliatamente l’Azione A) </w:t>
      </w:r>
      <w:r>
        <w:rPr>
          <w:rFonts w:cs="Arial" w:ascii="Calibri" w:hAnsi="Calibri"/>
          <w:bCs/>
          <w:i/>
          <w:sz w:val="20"/>
          <w:szCs w:val="20"/>
        </w:rPr>
        <w:t>Servizi di supporto alle famiglie</w:t>
      </w:r>
      <w:r>
        <w:rPr>
          <w:rFonts w:cs="Arial" w:ascii="Calibri" w:hAnsi="Calibri"/>
          <w:bCs/>
          <w:sz w:val="20"/>
          <w:szCs w:val="20"/>
        </w:rPr>
        <w:t xml:space="preserve">, le attività che si intendono realizzare (sostegno alla genitorialità e/o servizi di educativa territoriale e domiciliare e/o attività di tutoring specialistico e/o altri servizi di supporto all’inclusione), le caratteristiche e il numero stimato </w:t>
      </w:r>
      <w:r>
        <w:rPr/>
        <w:t>dei destinatari, la durata, gli strumenti e le metodologie adottate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Descrivere l’Azione B) </w:t>
      </w:r>
      <w:r>
        <w:rPr>
          <w:rFonts w:cs="Arial" w:ascii="Calibri" w:hAnsi="Calibri"/>
          <w:bCs/>
          <w:i/>
          <w:sz w:val="20"/>
          <w:szCs w:val="20"/>
        </w:rPr>
        <w:t>Percorsi di empowerment</w:t>
      </w:r>
      <w:r>
        <w:rPr>
          <w:rFonts w:cs="Arial" w:ascii="Calibri" w:hAnsi="Calibri"/>
          <w:bCs/>
          <w:sz w:val="20"/>
          <w:szCs w:val="20"/>
        </w:rPr>
        <w:t xml:space="preserve">, dettagliando con riferimento ai </w:t>
      </w:r>
      <w:r>
        <w:rPr>
          <w:rFonts w:cs="Arial" w:ascii="Calibri" w:hAnsi="Calibri"/>
          <w:bCs/>
          <w:i/>
          <w:sz w:val="20"/>
          <w:szCs w:val="20"/>
        </w:rPr>
        <w:t>Percorsi formativi</w:t>
      </w:r>
      <w:r>
        <w:rPr>
          <w:rFonts w:cs="Arial" w:ascii="Calibri" w:hAnsi="Calibri"/>
          <w:bCs/>
          <w:sz w:val="20"/>
          <w:szCs w:val="20"/>
        </w:rPr>
        <w:t xml:space="preserve"> e/o ai </w:t>
      </w:r>
      <w:r>
        <w:rPr>
          <w:rFonts w:cs="Arial" w:ascii="Calibri" w:hAnsi="Calibri"/>
          <w:bCs/>
          <w:i/>
          <w:sz w:val="20"/>
          <w:szCs w:val="20"/>
        </w:rPr>
        <w:t>Servizi di sostegno orientativo</w:t>
      </w:r>
      <w:r>
        <w:rPr>
          <w:rFonts w:cs="Arial" w:ascii="Calibri" w:hAnsi="Calibri"/>
          <w:bCs/>
          <w:sz w:val="20"/>
          <w:szCs w:val="20"/>
        </w:rPr>
        <w:t xml:space="preserve"> (I e II livello ) le attività che si intendono realizzare, le caratteristiche e il numero stimato </w:t>
      </w:r>
      <w:r>
        <w:rPr/>
        <w:t xml:space="preserve">dei destinatari, la durata, gli strumenti e le metodologie adottate, nel rispetto della normativa di riferimento (c.f.r. DGR. n. 242/2013 e ss.mm.ii., DGR. n. 223/2014, DGR. n. 314/2016, DGR. n. 808/2015) 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2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2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escrivere dettagliatamente, con riferimento</w:t>
      </w:r>
      <w:r>
        <w:rPr/>
        <w:t xml:space="preserve"> </w:t>
      </w:r>
      <w:r>
        <w:rPr>
          <w:rFonts w:cs="Arial" w:ascii="Calibri" w:hAnsi="Calibri"/>
          <w:bCs/>
          <w:sz w:val="20"/>
          <w:szCs w:val="20"/>
        </w:rPr>
        <w:t xml:space="preserve">all’Azione C) </w:t>
      </w:r>
      <w:r>
        <w:rPr>
          <w:rFonts w:cs="Arial" w:ascii="Calibri" w:hAnsi="Calibri"/>
          <w:bCs/>
          <w:i/>
          <w:sz w:val="20"/>
          <w:szCs w:val="20"/>
        </w:rPr>
        <w:t>Tirocini di Inclusione Sociale</w:t>
      </w:r>
      <w:r>
        <w:rPr>
          <w:rFonts w:cs="Arial" w:ascii="Calibri" w:hAnsi="Calibri"/>
          <w:bCs/>
          <w:sz w:val="20"/>
          <w:szCs w:val="20"/>
        </w:rPr>
        <w:t xml:space="preserve">, </w:t>
      </w:r>
      <w:r>
        <w:rPr>
          <w:rFonts w:cs="Arial" w:ascii="Calibri" w:hAnsi="Calibri"/>
          <w:bCs/>
          <w:i/>
          <w:sz w:val="20"/>
          <w:szCs w:val="20"/>
        </w:rPr>
        <w:t>rivolti alle persone svantaggiate maggiormente vulnerabili (tossicodipendenti, alcolisti, vittime di violenza ecc…),</w:t>
      </w:r>
      <w:r>
        <w:rPr>
          <w:rFonts w:cs="Arial" w:ascii="Calibri" w:hAnsi="Calibri"/>
          <w:bCs/>
          <w:sz w:val="20"/>
          <w:szCs w:val="20"/>
        </w:rPr>
        <w:t xml:space="preserve"> le attività che si intendono realizzare, le caratteristiche e il numero stimato dei destinatari, le modalità di individuazione degli stessi, la durata, gli strumenti e le metodologie adottate, nel rispetto della normativa di riferimento (c.f.r  Linee guida approvate in sede di Conferenza Stato Regioni, di cui all’ Accordo rep. 7 del 22 gennaio 2015, recepite dalla Regione Campania con D.G.R. n. 103 del 20/02/2018, di modifica del Regolamento regionale 2 aprile 2010, n 9)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Descrivere dettagliatamente, con riferimento ai percorsi di </w:t>
      </w:r>
      <w:r>
        <w:rPr>
          <w:rFonts w:cs="Arial" w:ascii="Calibri" w:hAnsi="Calibri"/>
          <w:bCs/>
          <w:i/>
          <w:sz w:val="20"/>
          <w:szCs w:val="20"/>
        </w:rPr>
        <w:t>Tirocini rivolti alle persone con disabilità</w:t>
      </w:r>
      <w:r>
        <w:rPr>
          <w:rFonts w:cs="Arial" w:ascii="Calibri" w:hAnsi="Calibri"/>
          <w:bCs/>
          <w:sz w:val="20"/>
          <w:szCs w:val="20"/>
        </w:rPr>
        <w:t>, le caratteristiche e il numero stimato dei destinatari, le modalità di individuazione degli stessi, la durata, gli strumenti e le metodologie adottate, nel rispetto della normativa di riferimento (c.f.r  Linee guida approvate in sede di Conferenza Stato Regioni, di cui all’ Accordo rep. 7 del 22 gennaio 2015, recepite dalla Regione Campania con D.G.R. n. 103 del 20/02/2018, di modifica del Regolamento regionale 2 aprile 2010, n 9)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Descrivere la strategia di comunicazione e sensibilizzazione, gli strumenti e le modalità che si intendono utilizzare per promuovere le attività previste e coinvolgere i destinatari delle stesse 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Descrivere il piano di monitoraggio e valutazione, con particolare riferimento all’attuazione delle singole attività e al raggiungimento degli obiettivi previsti 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escrivere le potenzialità dell’intervento in coerenza con i principi di non discriminazione e pari opportunità, nonché di sviluppo sostenibile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EFFICACIA POTENZIALE E SOSTENIBILITÀ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Descrivere gli aspetti innovativi della proposta in termini di strumenti, metodologie e strategie d'intervento 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escrivere il contesto territoriale di riferimento, specificando come l’intervento risponda ai bisogni rilevati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RONOPROGRAMMA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Indicare la </w:t>
      </w:r>
      <w:r>
        <w:rPr>
          <w:rFonts w:cs="Arial" w:ascii="Calibri" w:hAnsi="Calibri"/>
          <w:bCs/>
          <w:i/>
          <w:sz w:val="20"/>
          <w:szCs w:val="20"/>
        </w:rPr>
        <w:t>durata in mesi</w:t>
      </w:r>
      <w:r>
        <w:rPr>
          <w:rFonts w:cs="Arial" w:ascii="Calibri" w:hAnsi="Calibri"/>
          <w:bCs/>
          <w:sz w:val="20"/>
          <w:szCs w:val="20"/>
        </w:rPr>
        <w:t xml:space="preserve"> dell’intervento, descrivendo l’articolazione temporale delle diverse attività, anche in parallelo (riportare la sintesi nella tabella sottostante) 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Tabella di sintesi</w:t>
      </w:r>
    </w:p>
    <w:tbl>
      <w:tblPr>
        <w:tblW w:w="1015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5"/>
        <w:gridCol w:w="315"/>
        <w:gridCol w:w="315"/>
        <w:gridCol w:w="316"/>
        <w:gridCol w:w="316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02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</w:tblGrid>
      <w:tr>
        <w:trPr>
          <w:trHeight w:val="27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ESE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-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-117" w:firstLine="11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ind w:left="-7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zione A)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ind w:left="-72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Attività ….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ind w:left="-72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ind w:left="-72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ind w:left="-72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ind w:left="-70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zione B)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ind w:left="-72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Attività ….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ind w:left="-72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ind w:left="-72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ind w:left="-72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642" w:leader="none"/>
        </w:tabs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7642" w:leader="none"/>
        </w:tabs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PIANO DEI COSTI</w:t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Compilare il Piano dei Costi in coerenza con le attività progettate e nel rispetto di quanto stabilito dalle Linee Guida dei Beneficiari, allegate al Manuale delle procedure di gestione del POR Campania FSE 2014-2010, approvato con D.D. n. 148 del 30/12/2016 e ss.mm.ii., disponibile sul sito della Regione Campania </w:t>
      </w:r>
      <w:hyperlink r:id="rId2">
        <w:r>
          <w:rPr>
            <w:rStyle w:val="InternetLink"/>
            <w:rFonts w:cs="Arial" w:ascii="Calibri" w:hAnsi="Calibri"/>
            <w:bCs/>
            <w:color w:val="000000"/>
            <w:sz w:val="20"/>
            <w:szCs w:val="20"/>
            <w:u w:val="none"/>
          </w:rPr>
          <w:t>http://www.regione.campania.it</w:t>
        </w:r>
      </w:hyperlink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Il Piano dei Costi del progetto comprende le voci di spesa relative alle attività che si decide di realizzare, nell’ambito del Centro Territoriale di Inclusione, con riferimento alle tre azioni previste: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0"/>
          <w:szCs w:val="20"/>
        </w:rPr>
        <w:t xml:space="preserve">Azione A) </w:t>
      </w:r>
      <w:r>
        <w:rPr>
          <w:rFonts w:cs="Arial" w:ascii="Calibri" w:hAnsi="Calibri"/>
          <w:i/>
          <w:sz w:val="20"/>
          <w:szCs w:val="20"/>
        </w:rPr>
        <w:t>Servizi di supporto alle famiglie (Azione 9.1.2)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textAlignment w:val="baseline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zione B) Percorsi di empowerment (Azione 9.1.3)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textAlignment w:val="baseline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Azione C) Tirocini finalizzati all’inclusione sociale (Azioni 9.1.3, 9.2.1, 9.2.2).</w:t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osto Azione A) Servizi di supporto alle famiglie €._____________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489"/>
        <w:gridCol w:w="413"/>
        <w:gridCol w:w="443"/>
        <w:gridCol w:w="5805"/>
        <w:gridCol w:w="6"/>
        <w:gridCol w:w="998"/>
      </w:tblGrid>
      <w:tr>
        <w:trPr>
          <w:trHeight w:val="255" w:hRule="atLeast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A – Costo Totale = B (Costi Diretti) + C (Costi Indiretti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B - Costi Diretti</w:t>
            </w:r>
          </w:p>
        </w:tc>
      </w:tr>
      <w:tr>
        <w:trPr>
          <w:trHeight w:val="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Macrovoc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Voce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Importo</w:t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B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eparazion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Indagine preliminare di mercato (</w:t>
            </w: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massimo il 3% del costo totale richiesto per i Servizi di supporto alle famiglie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Ideazione e progettazione </w:t>
            </w: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(massimo il 4% del costo totale richiesto per i Servizi di supporto alle famiglie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ubblicizzazione e promozione del proget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ormazione del personal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ideiussioni/Cauzioni</w:t>
            </w: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se di costituzione ATI/AT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Altro (può essere specificata una singola voce di costo che non sia già prevista dal Piano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otale Preparazio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B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Realizzazion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ersonale Intern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llaboratori Estern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se di viaggio, trasferte, rimborsi personal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Materiale di consumo per il proget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ornitura per ufficio e canceller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Utilizzo locali e attrezzature per l'attività programm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se per assicurazioni</w:t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Altro (può essere specificata una singola voce di costo che non sia già prevista dal Piano)…………………………….</w:t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otale realizzazio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B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iffusione dei risultat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Elaborazione report relativi all'azio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Incontri e semina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Pubblicazione risultati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Altro (può essere specificata una singola voce di costo che non sia già prevista dal Piano)……………………………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otale diffusione dei risulta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B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irezione e valutazion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Direzione del progetto </w:t>
            </w: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(massimo il 7% del costo totale richiesto per i Servizi di supporto alle famiglie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Coordinamento del progetto </w:t>
            </w: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(massimo il 15% del costo totale richiesto per i Servizi di supporto alle famiglie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Valutazione del proget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mitato Tecnic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Attività di Amministrazio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egreteria tecnica organizzativ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Monitoraggio fisico-finanziario e rendicontazion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Altro (può essere specificata una singola voce di costo che non sia già prevista dal Piano)……………………………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otale direzione e controllo intern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otale Costi Diretti (B1 + B2 +B3 +B4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Totale Costi Diretti del personale 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Il totale del personale è pari alla sommatoria dei costi riferiti alle seguenti voci di costo, nell’ambito delle macrovoci B1, B2, B3 e B4: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 w:before="0" w:after="0"/>
              <w:ind w:left="437" w:right="108" w:hanging="11"/>
              <w:contextualSpacing/>
              <w:jc w:val="both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B1: Indagine preliminare di mercato, Ideazione e progettazione, Formazione del personale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 w:before="0" w:after="0"/>
              <w:ind w:left="437" w:right="108" w:hanging="11"/>
              <w:contextualSpacing/>
              <w:jc w:val="both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B2: Personale interno, Collaboratori esterni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 w:before="0" w:after="0"/>
              <w:ind w:left="437" w:right="108" w:hanging="11"/>
              <w:contextualSpacing/>
              <w:jc w:val="both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 xml:space="preserve">B3: Elaborazione report relativi all’azione 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 w:before="0" w:after="0"/>
              <w:ind w:left="720" w:right="108" w:hanging="283"/>
              <w:contextualSpacing/>
              <w:jc w:val="both"/>
              <w:rPr/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B4: Direzione del progetto, Coordinamento del progetto, Valutazione del progetto, Comitato Tecnico, Attività di Amministrazione, Segreteria tecnica organizzativa, Monitoraggio fisico-finanziario e rendicontazione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C -  Totale Costi Indiretti 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Max 15% del totale dei costi diretti del personale previsti nella macrovoce B)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 soli costi indiretti sono calcolati su base forfettaria, in conformità all’art. 68, lettera b del Reg. (UE) n. 1303/2013, fino ad un massimo pari al 15% del totale dei costi diretti del personale previsti nella macrovoce B. Tra tali costi si comprendono di norma le spese per cui è difficile determinare esattamente l’importo attribuibile a un’attività specifica come le spese amministrative e/o per il personale (per es: costi per il contabile o il personale di pulizia; utenze ecc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/>
          <w:b/>
          <w:bCs/>
          <w:kern w:val="2"/>
          <w:sz w:val="20"/>
          <w:szCs w:val="20"/>
        </w:rPr>
      </w:pPr>
      <w:r>
        <w:rPr>
          <w:rFonts w:cs="Arial" w:ascii="Calibri" w:hAnsi="Calibri"/>
          <w:b/>
          <w:bCs/>
          <w:kern w:val="2"/>
          <w:sz w:val="20"/>
          <w:szCs w:val="20"/>
        </w:rPr>
        <w:t xml:space="preserve">Costo Azione B) Percorsi di empowerment/ Percorsi formativi €. ______________________ </w:t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kern w:val="2"/>
          <w:sz w:val="20"/>
          <w:szCs w:val="20"/>
        </w:rPr>
      </w:pPr>
      <w:r>
        <w:rPr>
          <w:rFonts w:cs="Arial" w:ascii="Calibri" w:hAnsi="Calibri"/>
          <w:i/>
          <w:kern w:val="2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Modalità di applicazione delle UCS a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rocesso,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i/>
          <w:sz w:val="20"/>
          <w:szCs w:val="20"/>
        </w:rPr>
        <w:t>d</w:t>
      </w:r>
      <w:r>
        <w:rPr>
          <w:rFonts w:cs="Arial" w:ascii="Calibri" w:hAnsi="Calibri"/>
          <w:i/>
          <w:kern w:val="2"/>
          <w:sz w:val="20"/>
          <w:szCs w:val="20"/>
        </w:rPr>
        <w:t>eterminato come da tabella standard di costi unitari sottostante, di cui all’art. 12 dell’Avviso)</w:t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8" w:hanging="0"/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</w:rPr>
        <w:t>Indicare, per ciascuna tipologia di percorso formativo che si intende attivare, la denominazione, il numero dei destinatari, il numero delle ore ed il costo relativo. Il costo di ciascun percorso formativo è determinato sulla base della seguente formula: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cs="Arial" w:ascii="Calibri" w:hAnsi="Calibri"/>
          <w:kern w:val="2"/>
          <w:sz w:val="20"/>
          <w:szCs w:val="20"/>
        </w:rPr>
        <w:t xml:space="preserve">€ 117,00 (UCS ora corso riferito alla fascia di docenza B) x n. totale ore corso + €. 0.80 (UCS ora allievo) x monte ore totale di presenza allievi </w:t>
      </w:r>
      <w:r>
        <w:rPr>
          <w:rFonts w:cs="Arial" w:ascii="Calibri" w:hAnsi="Calibri"/>
          <w:sz w:val="20"/>
          <w:szCs w:val="20"/>
        </w:rPr>
        <w:t xml:space="preserve">+ indennità allievi (€. 8,15 x monte ore totale di presenza allievi, da rendicontare a </w:t>
      </w:r>
      <w:r>
        <w:rPr>
          <w:rFonts w:cs="Arial" w:ascii="Calibri" w:hAnsi="Calibri"/>
          <w:kern w:val="2"/>
          <w:sz w:val="20"/>
          <w:szCs w:val="20"/>
        </w:rPr>
        <w:t>costi reali)</w:t>
      </w:r>
      <w:r>
        <w:rPr>
          <w:rFonts w:cs="Arial" w:ascii="Calibri" w:hAnsi="Calibri"/>
          <w:bCs/>
          <w:color w:val="000000"/>
          <w:sz w:val="18"/>
          <w:szCs w:val="1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315"/>
        <w:gridCol w:w="905"/>
        <w:gridCol w:w="1792"/>
        <w:gridCol w:w="1699"/>
        <w:gridCol w:w="1664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8" w:hanging="0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 xml:space="preserve">Denominazione del percorso formativo 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8" w:hanging="0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8" w:hanging="0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N destinatari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8" w:hanging="0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8" w:hanging="0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8" w:hanging="0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N or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8" w:hanging="0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Costo α)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8" w:hanging="0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117,00 x n. totale ore corso + (€. 0.80 x n destinatari x n. totale ore corso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left="-5" w:hanging="0"/>
              <w:jc w:val="center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Costo indennità allievi β) 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left="-5" w:hanging="0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€. 8,15 x n destinatari x n. totale ore corso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8" w:hanging="0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Costo totale per ciascun percorso formativo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8" w:hanging="0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α) + β)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8" w:hanging="0"/>
              <w:jc w:val="both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.……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8" w:hanging="0"/>
              <w:jc w:val="both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8" w:hanging="0"/>
              <w:jc w:val="both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8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8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8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8" w:hanging="0"/>
              <w:jc w:val="both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.……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8" w:hanging="0"/>
              <w:jc w:val="both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8" w:hanging="0"/>
              <w:jc w:val="both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8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8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8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8" w:hanging="0"/>
              <w:jc w:val="right"/>
              <w:rPr/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Costo totale Percorsi formativ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8" w:hanging="0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8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8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Costo </w:t>
      </w:r>
      <w:r>
        <w:rPr>
          <w:rFonts w:cs="Arial" w:ascii="Calibri" w:hAnsi="Calibri"/>
          <w:b/>
          <w:bCs/>
          <w:kern w:val="2"/>
          <w:sz w:val="20"/>
          <w:szCs w:val="20"/>
        </w:rPr>
        <w:t>Azione B) Percorsi di empowerment/</w:t>
      </w: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 Servizi di sostegno orientativo €. ______________________ </w:t>
      </w:r>
      <w:r>
        <w:rPr>
          <w:rFonts w:cs="Arial"/>
        </w:rPr>
        <w:t>(</w:t>
      </w:r>
      <w:r>
        <w:rPr>
          <w:i/>
          <w:sz w:val="20"/>
          <w:szCs w:val="20"/>
        </w:rPr>
        <w:t>Modalità di applicazione delle UCS a processo, UCS riferita ad 1 ora di prestazione, modalità di erogazione individualizzata in presenza del destinatario; prestazione erogata sulla base del rapporto 1 operatore per 1 destinatario,</w:t>
      </w:r>
      <w:r>
        <w:rPr>
          <w:rFonts w:cs="Arial" w:ascii="Calibri" w:hAnsi="Calibri"/>
          <w:bCs/>
          <w:i/>
          <w:color w:val="000000"/>
          <w:sz w:val="20"/>
          <w:szCs w:val="20"/>
        </w:rPr>
        <w:t xml:space="preserve"> come da tabella standard di costi unitari sottostante,</w:t>
      </w:r>
      <w:r>
        <w:rPr>
          <w:i/>
        </w:rPr>
        <w:t xml:space="preserve"> </w:t>
      </w:r>
      <w:r>
        <w:rPr>
          <w:rFonts w:cs="Arial" w:ascii="Calibri" w:hAnsi="Calibri"/>
          <w:bCs/>
          <w:i/>
          <w:color w:val="000000"/>
          <w:sz w:val="20"/>
          <w:szCs w:val="20"/>
        </w:rPr>
        <w:t>di cui all’art. 12 dell’Avviso)</w:t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Indicare, per ciascuna tipologia del/i servizio/i che si intende attivare, il numero di operatori coinvolti, il numero di destinatari, il numero di ore previste ed il costo relativo. Il costo di ciascun servizio è determinato sulla base della seguente formula: UCS ora/ prestazione individuale x n. totale ore di prestazione erogate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5"/>
        <w:gridCol w:w="1276"/>
        <w:gridCol w:w="851"/>
        <w:gridCol w:w="1700"/>
        <w:gridCol w:w="1843"/>
      </w:tblGrid>
      <w:tr>
        <w:trPr>
          <w:trHeight w:val="6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6" w:hanging="0"/>
              <w:jc w:val="both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ipologia di servizio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  <w:t>(compilare per una o entrambe le tipologie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34" w:hanging="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N opera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6" w:hanging="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N destinata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6" w:hanging="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UC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left="-92" w:hanging="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left="-92" w:hanging="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ore erog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6" w:hanging="0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left="-108" w:right="34" w:hanging="0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(UCS  x n. totale ore)</w:t>
            </w:r>
          </w:p>
        </w:tc>
      </w:tr>
      <w:tr>
        <w:trPr>
          <w:trHeight w:val="51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ostegno orientativo I livello - max 2 h per destinatario (presa in carico, colloquio individuale, profiling, consulenza orientativa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-107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-107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. 3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ostegno orientativo II livello - max 4 h per destinatario (orientamento specialistico, percorsi di facilitazione, consulenza specialistica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-107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-107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. 35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106" w:hanging="0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sto totale Sostegno orient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106" w:hanging="0"/>
              <w:jc w:val="both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osto Azione C) Tirocini di inclusione sociale €. 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i/>
          <w:sz w:val="20"/>
          <w:szCs w:val="20"/>
        </w:rPr>
        <w:t>(Modalità di applicazione delle UCS a processo, d</w:t>
      </w:r>
      <w:r>
        <w:rPr>
          <w:rFonts w:cs="Arial" w:ascii="Calibri" w:hAnsi="Calibri"/>
          <w:bCs/>
          <w:i/>
          <w:sz w:val="20"/>
          <w:szCs w:val="20"/>
        </w:rPr>
        <w:t>eterminato come da tabella standard di costi unitari, di cui all’art. 12 dell’Avviso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Il costo complessivo dei tirocini è pari alla somma dei costi di promozione più l’indennità riconosciuta ai destinatari. L’importo riconosciuto all’ente promotore è determinato dal prodotto tra il numero di tirocinanti per il valore dell’UCS, pari a €. 500,00, assumendo come riferimento la fascia di profilatura dei destinatari “molto alta”, in ragione del livello di svantaggio degli stessi. Il costo dell’indennità riconosciuta a ciascun tirocinante è pari a €. 500,00 x 24 mesi di tirocinio ed è rendicontata a costi reali.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90"/>
        <w:gridCol w:w="3118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Numero destinatari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sto Promozione α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€.500,00 x n. destinatari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otale indennità destinatari β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€.500,00 x n. destinatari x 24 me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α) + 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Numero destinatari con disabilità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sto Promozione α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€.500,00 x n. destinatar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otale indennità destinatari β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(€.500,00 x n. destinatari x 24 me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α) + 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ind w:right="106" w:hanging="0"/>
              <w:jc w:val="righ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sto totale Azione C) Tirocini di inclus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ind w:right="106" w:hanging="0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spacing w:lineRule="auto" w:line="276"/>
        <w:ind w:right="106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osto totale del progetto distinto per azione</w:t>
      </w:r>
    </w:p>
    <w:tbl>
      <w:tblPr>
        <w:tblW w:w="8203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07"/>
        <w:gridCol w:w="539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Costo totale Azione A)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. __________</w:t>
            </w:r>
          </w:p>
        </w:tc>
      </w:tr>
      <w:tr>
        <w:trPr>
          <w:trHeight w:val="4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sto totale Azione B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sz w:val="20"/>
                <w:szCs w:val="20"/>
              </w:rPr>
              <w:t>. __________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sto totale Azione C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sz w:val="20"/>
                <w:szCs w:val="20"/>
              </w:rPr>
              <w:t>. __________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pacing w:lineRule="auto" w:line="276"/>
              <w:ind w:right="106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sto Totale progetto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4742" w:leader="none"/>
                <w:tab w:val="left" w:pos="27642" w:leader="none"/>
              </w:tabs>
              <w:snapToGrid w:val="false"/>
              <w:spacing w:lineRule="auto" w:line="276"/>
              <w:ind w:right="106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cs="Arial" w:ascii="Calibri" w:hAnsi="Calibri"/>
                <w:sz w:val="20"/>
                <w:szCs w:val="20"/>
              </w:rPr>
              <w:t>. __________</w:t>
            </w:r>
          </w:p>
        </w:tc>
      </w:tr>
    </w:tbl>
    <w:p>
      <w:pPr>
        <w:pStyle w:val="TextBody"/>
        <w:spacing w:lineRule="auto" w:line="276" w:before="0" w:after="0"/>
        <w:rPr>
          <w:rFonts w:ascii="Calibri" w:hAnsi="Calibri" w:eastAsia="Calibri" w:cs="Arial"/>
          <w:i/>
          <w:i/>
          <w:sz w:val="20"/>
        </w:rPr>
      </w:pPr>
      <w:r>
        <w:rPr>
          <w:rFonts w:eastAsia="Calibri" w:cs="Arial" w:ascii="Calibri" w:hAnsi="Calibri"/>
          <w:i/>
          <w:sz w:val="20"/>
        </w:rPr>
      </w:r>
    </w:p>
    <w:p>
      <w:pPr>
        <w:pStyle w:val="TextBody"/>
        <w:spacing w:lineRule="auto" w:line="276" w:before="0" w:after="0"/>
        <w:rPr>
          <w:rFonts w:ascii="Calibri" w:hAnsi="Calibri" w:eastAsia="Calibri" w:cs="Arial"/>
          <w:i/>
          <w:i/>
          <w:sz w:val="20"/>
        </w:rPr>
      </w:pPr>
      <w:r>
        <w:rPr>
          <w:rFonts w:eastAsia="Calibri" w:cs="Arial" w:ascii="Calibri" w:hAnsi="Calibri"/>
          <w:i/>
          <w:sz w:val="20"/>
        </w:rPr>
      </w:r>
    </w:p>
    <w:p>
      <w:pPr>
        <w:pStyle w:val="TextBody"/>
        <w:spacing w:lineRule="auto" w:line="276" w:before="0" w:after="0"/>
        <w:rPr>
          <w:rFonts w:ascii="Calibri" w:hAnsi="Calibri" w:eastAsia="Calibri" w:cs="Arial"/>
          <w:i/>
          <w:i/>
          <w:sz w:val="20"/>
        </w:rPr>
      </w:pPr>
      <w:r>
        <w:rPr>
          <w:rFonts w:eastAsia="Calibri" w:cs="Arial" w:ascii="Calibri" w:hAnsi="Calibri"/>
          <w:i/>
          <w:sz w:val="20"/>
        </w:rPr>
        <w:t xml:space="preserve">Data </w:t>
      </w:r>
    </w:p>
    <w:p>
      <w:pPr>
        <w:pStyle w:val="TextBody"/>
        <w:spacing w:lineRule="auto" w:line="276" w:before="0" w:after="0"/>
        <w:ind w:left="4820" w:right="0" w:hanging="0"/>
        <w:jc w:val="center"/>
        <w:rPr>
          <w:rFonts w:ascii="Calibri" w:hAnsi="Calibri" w:eastAsia="Calibri" w:cs="Arial"/>
          <w:i/>
          <w:i/>
          <w:sz w:val="20"/>
        </w:rPr>
      </w:pPr>
      <w:r>
        <w:rPr>
          <w:rFonts w:eastAsia="Calibri" w:cs="Arial" w:ascii="Calibri" w:hAnsi="Calibri"/>
          <w:i/>
          <w:sz w:val="20"/>
        </w:rPr>
        <w:t>Firma del legale rappresentante del soggetto capofila</w:t>
      </w:r>
    </w:p>
    <w:p>
      <w:pPr>
        <w:pStyle w:val="TextBody"/>
        <w:spacing w:lineRule="auto" w:line="276" w:before="0" w:after="0"/>
        <w:ind w:left="4820" w:right="0" w:hanging="0"/>
        <w:jc w:val="center"/>
        <w:rPr>
          <w:rFonts w:ascii="Calibri" w:hAnsi="Calibri" w:cs="Arial"/>
          <w:sz w:val="20"/>
          <w:szCs w:val="20"/>
        </w:rPr>
      </w:pPr>
      <w:r>
        <w:rPr>
          <w:rFonts w:eastAsia="Calibri" w:cs="Arial" w:ascii="Calibri" w:hAnsi="Calibri"/>
          <w:i/>
          <w:sz w:val="20"/>
        </w:rPr>
        <w:t>___________________________________</w:t>
      </w:r>
    </w:p>
    <w:p>
      <w:pPr>
        <w:pStyle w:val="TextBody"/>
        <w:spacing w:lineRule="auto" w:line="276" w:before="0" w:after="0"/>
        <w:ind w:left="482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558" w:gutter="0" w:header="720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Garamond"/>
        <w:sz w:val="20"/>
        <w:szCs w:val="20"/>
      </w:rPr>
    </w:pPr>
    <w:r>
      <w:rPr>
        <w:rFonts w:cs="Garamond"/>
        <w:sz w:val="20"/>
        <w:szCs w:val="20"/>
      </w:rPr>
      <w:fldChar w:fldCharType="begin"/>
    </w:r>
    <w:r>
      <w:rPr>
        <w:sz w:val="20"/>
        <w:szCs w:val="20"/>
        <w:rFonts w:cs="Garamond"/>
      </w:rPr>
      <w:instrText xml:space="preserve"> PAGE </w:instrText>
    </w:r>
    <w:r>
      <w:rPr>
        <w:sz w:val="20"/>
        <w:szCs w:val="20"/>
        <w:rFonts w:cs="Garamond"/>
      </w:rPr>
      <w:fldChar w:fldCharType="separate"/>
    </w:r>
    <w:r>
      <w:rPr>
        <w:sz w:val="20"/>
        <w:szCs w:val="20"/>
        <w:rFonts w:cs="Garamond"/>
      </w:rPr>
      <w:t>11</w:t>
    </w:r>
    <w:r>
      <w:rPr>
        <w:sz w:val="20"/>
        <w:szCs w:val="20"/>
        <w:rFonts w:cs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jc w:val="center"/>
            <w:rPr>
              <w:rFonts w:ascii="Garamond" w:hAnsi="Garamond" w:cs="Arial"/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rFonts w:cs="Arial" w:ascii="Garamond" w:hAnsi="Garamond"/>
              <w:b/>
              <w:bCs/>
              <w:sz w:val="20"/>
              <w:szCs w:val="20"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jc w:val="center"/>
            <w:rPr>
              <w:rFonts w:ascii="Garamond" w:hAnsi="Garamond" w:cs="Arial"/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rFonts w:cs="Arial" w:ascii="Garamond" w:hAnsi="Garamond"/>
              <w:b/>
              <w:bCs/>
              <w:sz w:val="20"/>
              <w:szCs w:val="20"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rFonts w:cs="Garamond" w:ascii="Garamond" w:hAnsi="Garamond"/>
              <w:b/>
              <w:bCs/>
              <w:sz w:val="20"/>
              <w:szCs w:val="20"/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rFonts w:cs="Garamond" w:ascii="Garamond" w:hAnsi="Garamond"/>
              <w:b/>
              <w:bCs/>
              <w:sz w:val="20"/>
              <w:szCs w:val="20"/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2</w: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b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DejaVu Sans;Times New Roman" w:cs="DejaVu Sans;Times New Roman"/>
      <w:b/>
      <w:bCs/>
      <w:color w:val="auto"/>
      <w:sz w:val="36"/>
      <w:szCs w:val="36"/>
      <w:lang w:val="it-IT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8"/>
    </w:rPr>
  </w:style>
  <w:style w:type="character" w:styleId="Caratterepredefinitoparagrafo1">
    <w:name w:val="Carattere predefinito paragrafo1"/>
    <w:qFormat/>
    <w:rPr/>
  </w:style>
  <w:style w:type="character" w:styleId="Testo1">
    <w:name w:val="testo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Pagenumber">
    <w:name w:val="page number"/>
    <w:basedOn w:val="Carattere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/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e1">
    <w:name w:val="Normale 1"/>
    <w:basedOn w:val="Normal"/>
    <w:qFormat/>
    <w:pPr>
      <w:numPr>
        <w:ilvl w:val="0"/>
        <w:numId w:val="0"/>
      </w:numPr>
      <w:spacing w:before="20" w:after="120"/>
      <w:ind w:left="709" w:right="0" w:hanging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Paragrafoelenco1">
    <w:name w:val="Paragrafo elenco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campan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6:00Z</dcterms:created>
  <dc:creator>Dott.ssa Elvira Finamore</dc:creator>
  <dc:description/>
  <cp:keywords/>
  <dc:language>en-US</dc:language>
  <cp:lastModifiedBy>Angela Masone</cp:lastModifiedBy>
  <cp:lastPrinted>2018-06-08T15:57:00Z</cp:lastPrinted>
  <dcterms:modified xsi:type="dcterms:W3CDTF">2018-06-22T12:21:00Z</dcterms:modified>
  <cp:revision>12</cp:revision>
  <dc:subject/>
  <dc:title>ASSE II OCCUPABIL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