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>MODELLO DI DOMANDA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>2022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L.R. 6/09/2013, n. 13. Promozione e sostegno dell'editoria libraria regionale e dell'informazione locale (editoria librari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pett.le Regione Campania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rezione Generale Politiche culturali e Turism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OD Promozione e valorizzazione delle attivita’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rtistiche e cultura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ia Nuova Marina, 19/c (Palazzo Armieri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0133 Napo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</w:rPr>
          <w:t>uod.501202@pec.regione.campania.it</w:t>
        </w:r>
      </w:hyperlink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Il sottoscritto …............................................., nato a …...........…........................ l’........................... e  residente </w:t>
      </w:r>
      <w:r>
        <w:rPr>
          <w:rFonts w:eastAsia="Calibri" w:cs="Calibri" w:ascii="Calibri" w:hAnsi="Calibri"/>
          <w:color w:val="800000"/>
          <w:sz w:val="22"/>
          <w:szCs w:val="22"/>
        </w:rPr>
        <w:t>a</w:t>
      </w:r>
      <w:r>
        <w:rPr>
          <w:rFonts w:eastAsia="Calibri" w:cs="Calibri" w:ascii="Calibri" w:hAnsi="Calibri"/>
          <w:color w:val="00B0F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…................................................................................................., in qualità di legale rappresentante della casa editrice: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-......................................................................., forma giuridica ….......................................................,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on sede legale in ….................................... indirizzo …............................................................ (CAP …............) e sede operativa in …........................................... (Prov …..)indirizzo ….................................................... (CAP ….........) codice fiscale …......................................., telefono …..........................................., e-mail: ….................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ec: …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l fine di usufruire del contributo previsto dalla legge regionale n. 13/2013 per la promozione dell'editoria libraria in Campania per l'anno 2022, consapevole delle sanzioni penali derivanti dal rilascio di dichiarazioni mendaci e della conseguente decadenza dai benefici concessi sulla base di una dichiarazione non veritiera, ai sensi degli articoli 75 e 76 del decreto del Presidente della Repubblica n. 445/2000</w:t>
      </w:r>
      <w:r>
        <w:rPr>
          <w:rFonts w:eastAsia="Calibri" w:cs="Calibri" w:ascii="Calibri" w:hAnsi="Calibri"/>
          <w:color w:val="00B0F0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/>
        <w:t>a</w:t>
      </w:r>
      <w:r>
        <w:rPr>
          <w:rFonts w:eastAsia="Calibri" w:cs="Calibri" w:ascii="Calibri" w:hAnsi="Calibri"/>
          <w:color w:val="000000"/>
          <w:sz w:val="22"/>
          <w:szCs w:val="22"/>
        </w:rPr>
        <w:t>) di essere impresa, costituita in forma individuale o societaria, sia di persone sia di capitali, con sede legale e redazione principale in Campani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b) l'iscrizione alla Camera di Commercio da almeno tre anni;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) di essere in possesso del codice di attività ATECO 581100 edizione di libri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) di essere in possesso del codice ISBN 13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e)di avere quale oggetto prevalente dell'attività imprenditoriale la pubblicazione e la successiva  commercializzazione di prodotti editoriali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) la produzione editoriale di almeno trenta titoli in catalogo, strutturata in collane, da cui si evinca un programma ed una linea editoriale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g) di non aver richiesto altri contributi regionali per le stesse iniziative editoriali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h) □ possedere una situazione di regolarità contributiva per quanto riguarda la correttezza nei pagamenti 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gli adempimenti previdenziali, assistenziali ed assicurativi nei confronti di INPS e INAIL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ppure (barrare una delle due dichiarazioni alternative)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□ </w:t>
      </w:r>
      <w:r>
        <w:rPr>
          <w:rFonts w:eastAsia="Calibri" w:cs="Calibri" w:ascii="Calibri" w:hAnsi="Calibri"/>
          <w:color w:val="000000"/>
          <w:sz w:val="22"/>
          <w:szCs w:val="22"/>
        </w:rPr>
        <w:t>non essere iscritta all'INPS e/o INAIL (in quanto non obbligata in base alla normativa vigente)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 concessione di un contributo a valere sulle risorse destinate al sostegno dell’editoria libraria campana per l'esercizio finanziario 2022 per le attività previste dagli artt.........................., commi …................ della L.R. n. 13/2013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 tal fine, altresì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’impres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legali rappresentanti, amministratori e soci per i quali non sussistono cause di divieto, decadenza e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ospensione previste dall’art. 67 del D.Lgs n. 159 /2011 (Nuovo Codice Antimafia);</w:t>
      </w:r>
    </w:p>
    <w:p>
      <w:pPr>
        <w:pStyle w:val="Normal"/>
        <w:autoSpaceDE w:val="false"/>
        <w:jc w:val="both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HA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E’ stata destinataria, nei 5 anni precedenti alla data di presentazione della domanda, di provvedimenti con i quali e’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32"/>
          <w:szCs w:val="32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</w:rPr>
        <w:t>HA restituito le agevolazioni pubbliche godute per le quali e stata già disposta la restituzione</w:t>
      </w:r>
      <w:r>
        <w:rPr>
          <w:rFonts w:eastAsia="Calibri"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A TAL FINE SI IMPEGN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pletare le attività non oltre il 31 dicembre 2022 e consegnare la rendicontazione finale entro il 31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arzo 2023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licare la vigente normativa in materia di previdenza, assistenza e assicurazione sul lavoro de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ersonale tecnico e artistico assunto, anche a tempo determinato, con esplicito riferimento al versamento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ogni contributo di legge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rispettare le norme dell'ordinamento giuridico italiano in materia di prevenzione degli infortuni su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uoghi di lavoro e delle malattie professionali, della sicurezza sui luoghi di lavoro, dei contratti collettivi di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voro e delle normative relative alla tutela dell'ambiente;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ad assumere l’obbligo della tracciabilità dei flussi finanziari di cui alla Legge 13/8/2013 n. 136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unicare via e-mail alla Regione ogni variazione che dovesse sopraggiungere rispetto a quanto</w:t>
      </w:r>
    </w:p>
    <w:p>
      <w:pPr>
        <w:pStyle w:val="Normal"/>
        <w:autoSpaceDE w:val="false"/>
        <w:rPr>
          <w:rFonts w:ascii="Wingdings-Regular;PMingLiU" w:hAnsi="Wingdings-Regular;PMingLiU" w:eastAsia="Wingdings-Regular;PMingLiU" w:cs="Wingdings-Regular;PMingLiU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evisto al momento della domand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orre il logo della Regione Campania e la dicitura “con il contributo della Regione Campania” su tutti i prodotti editoriali previsti dal progetto/intervento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, infine, dichiara di essere informato, ai sensi e per gli effetti di cui all'art.13 del D.Lg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196/2003, che i dati personali raccolti saranno trattati, anche con strumenti informatici, esclusivament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ll'ambito del procedimento per il quale la presente dichiarazione viene resa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…</w:t>
      </w: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.......................  (dat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00"/>
    <w:family w:val="auto"/>
    <w:pitch w:val="default"/>
  </w:font>
  <w:font w:name="Wingdings-Regular">
    <w:altName w:val="PMingLiU"/>
    <w:charset w:val="88"/>
    <w:family w:val="auto"/>
    <w:pitch w:val="default"/>
  </w:font>
  <w:font w:name="Calibri-Italic">
    <w:altName w:val="Arabic Typesetting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2@pec.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0:00Z</dcterms:created>
  <dc:creator>diana trampetti</dc:creator>
  <dc:description/>
  <dc:language>en-US</dc:language>
  <cp:lastModifiedBy>Utente</cp:lastModifiedBy>
  <cp:lastPrinted>2021-09-30T08:29:00Z</cp:lastPrinted>
  <dcterms:modified xsi:type="dcterms:W3CDTF">2021-09-22T10:10:00Z</dcterms:modified>
  <cp:revision>3</cp:revision>
  <dc:subject/>
  <dc:title/>
</cp:coreProperties>
</file>