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CHIARAZIONE SOSTITUTIVA DI CERTIFICAZIONE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3855</wp:posOffset>
                </wp:positionH>
                <wp:positionV relativeFrom="paragraph">
                  <wp:posOffset>71755</wp:posOffset>
                </wp:positionV>
                <wp:extent cx="709295" cy="285750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od. ritenuta 4%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28.5pt;mso-wrap-distance-left:9.05pt;mso-wrap-distance-right:9.05pt;mso-wrap-distance-top:0pt;mso-wrap-distance-bottom:0pt;margin-top:-0.35pt;mso-position-vertical-relative:text;margin-left:422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Mod. ritenuta 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ll'art. 46 del D.P.R. 28/12/2000, n. 445 e ss.mm.ii.</w:t>
      </w:r>
    </w:p>
    <w:p>
      <w:pPr>
        <w:pStyle w:val="Normal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...…….………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to/a a </w:t>
      </w:r>
      <w:r>
        <w:rPr>
          <w:rFonts w:cs="Arial" w:ascii="Arial" w:hAnsi="Arial"/>
          <w:sz w:val="22"/>
          <w:szCs w:val="22"/>
        </w:rPr>
        <w:t xml:space="preserve">………………..……….………………………….. ( …….. )              </w:t>
      </w:r>
      <w:r>
        <w:rPr>
          <w:rFonts w:cs="Arial" w:ascii="Arial" w:hAnsi="Arial"/>
          <w:bCs/>
          <w:sz w:val="22"/>
          <w:szCs w:val="22"/>
        </w:rPr>
        <w:t>il ……. / ……. / …………..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sidente in </w:t>
      </w:r>
      <w:r>
        <w:rPr>
          <w:rFonts w:cs="Arial" w:ascii="Arial" w:hAnsi="Arial"/>
          <w:sz w:val="22"/>
          <w:szCs w:val="22"/>
        </w:rPr>
        <w:t>………………..………………………………….. ( …….. )</w:t>
        <w:tab/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dirizzo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in qualità di ……………………………………….… dell'ente beneficiario .……...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avvalendosi della facoltà concessa dall’art. 46 del D.P.R. 28/12/2000, n. 445 e ss.mm.ii. e consapevole delle responsabilità e delle sanzioni previste dall’art. 76 del medesimo decreto per false attestazioni e dichiarazioni mendaci, nonché informato di quanto previsto dall’art. 13 del D.Lgs. 30/06/2003, n. 196, ivi compresi i diritti che le derivano ai sensi dell’art. 7 del medesimo decreto, in relazione al trattamento dei d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67.7pt;margin-top:238.5pt;width:481.85pt;height:9.2pt;mso-wrap-style:none;v-text-anchor:middle;rotation:270" type="_x0000_t136">
            <v:path textpathok="t"/>
            <v:textpath on="t" fitshape="t" string="Modello predisposto dalla Struttura di supporto tecnico operativa alla Segreteria di Giunta ai sensi dell’art. 48, comma 2 del D.P.R. 28/12/2000, n. 445 e ss.mm.ii." style="font-family:&quot;Arial Unicode MS&quot;;font-size:8pt"/>
            <v:fill o:detectmouseclick="t" type="solid" color2="white"/>
            <v:stroke color="#3465a4" joinstyle="round" endcap="flat"/>
            <w10:wrap type="square"/>
          </v:shape>
        </w:pict>
      </w:r>
      <w:r>
        <w:rPr>
          <w:rFonts w:cs="Arial" w:ascii="Arial" w:hAnsi="Arial"/>
          <w:sz w:val="22"/>
          <w:szCs w:val="22"/>
        </w:rPr>
        <w:t xml:space="preserve">in merito l'applicazione della ritenuta del 4% a titolo di acconto delle imposte, prevista dall'art. 28, comma 2, D.P.R. n. 600/1973, al contributo finanziario assegnato alla rappresentata ditta, sotto la propria personale responsabilità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4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 NON COMMERCIALI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0" w:after="40"/>
              <w:ind w:left="318" w:hanging="31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'ente beneficiario, pur non svolgendo attività commerciale in via esclusiva o principale, destina il contributo alla riduzione di oneri gestionali o alla copertura di disavanzi di gestione cui concorrono entrate derivanti da attività di natura commerciale; </w:t>
            </w:r>
            <w:r>
              <w:rPr>
                <w:rFonts w:cs="Arial" w:ascii="Arial" w:hAnsi="Arial"/>
                <w:b/>
                <w:sz w:val="16"/>
                <w:szCs w:val="16"/>
              </w:rPr>
              <w:t>(soggetto a ritenut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0" w:after="40"/>
              <w:ind w:left="318" w:hanging="31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ntributo è destinato unicamente alla copertura di spese o di disavanzi alla cui formazione concorrono solo entrate di carattere istituzionale, ai sensi dell'art. 108, comma 1, D.P.R. n. 917/1986 - ENTI PUBBLICI - </w:t>
            </w:r>
            <w:r>
              <w:rPr>
                <w:rFonts w:cs="Arial" w:ascii="Arial" w:hAnsi="Arial"/>
                <w:b/>
                <w:sz w:val="16"/>
                <w:szCs w:val="16"/>
              </w:rPr>
              <w:t>(non soggetto a ritenut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0" w:after="40"/>
              <w:ind w:left="318" w:hanging="31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'ente beneficiario è un'organizzazione non lucrativa con finalità solidaristiche, operante nel settore non-profit </w:t>
            </w:r>
            <w:r>
              <w:rPr>
                <w:rFonts w:cs="Arial" w:ascii="Arial" w:hAnsi="Arial"/>
                <w:b/>
                <w:sz w:val="16"/>
                <w:szCs w:val="16"/>
              </w:rPr>
              <w:t>(non soggetto a ritenuta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0" w:after="40"/>
              <w:ind w:left="318" w:hanging="31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'ente beneficiario si caratterizza per la insussistenza di previsioni statuarie e/o situazioni di fatto che prevedono attività produttiva di reddito d'impresa secondo la nozione fornita dall'art. 51, D.P.R. n. 597/1973, confermato dal D.P.R. n. 917/1986 che rimandano all'art. 2195 c.c.; </w:t>
            </w:r>
            <w:r>
              <w:rPr>
                <w:rFonts w:cs="Arial" w:ascii="Arial" w:hAnsi="Arial"/>
                <w:b/>
                <w:sz w:val="16"/>
                <w:szCs w:val="16"/>
              </w:rPr>
              <w:t>(non soggetto a ritenut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0" w:after="40"/>
              <w:ind w:left="318" w:hanging="318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l contributo è destinato alle attività liriche, concertistiche, coreutiche e banditistiche, ai sensi dell'art. 2, comma 8, L. 54/1980; </w:t>
            </w:r>
            <w:r>
              <w:rPr>
                <w:rFonts w:cs="Arial" w:ascii="Arial" w:hAnsi="Arial"/>
                <w:b/>
                <w:sz w:val="16"/>
                <w:szCs w:val="16"/>
              </w:rPr>
              <w:t>(non soggetto a ritenuta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PRESE ed ENTI COMMERCIALI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0" w:after="40"/>
              <w:ind w:left="318" w:hanging="31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ntributo è destinato alla riduzione di oneri gestione o alla copertura di perdite d'esercizio di un'impresa commerciale, secondo la nozione fornita dall'art. 51, D.P.R. n. 597/1973, confermato dal D.P.R. n. 917/1986 che rimandano all'art. 2195 c.c.; </w:t>
            </w:r>
            <w:r>
              <w:rPr>
                <w:rFonts w:cs="Arial" w:ascii="Arial" w:hAnsi="Arial"/>
                <w:b/>
                <w:sz w:val="16"/>
                <w:szCs w:val="16"/>
              </w:rPr>
              <w:t>(soggetto a ritenut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0" w:after="40"/>
              <w:ind w:left="318" w:hanging="31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ntributo è destinato ad un'impresa agricola costituita sotto forma di società di capitali, in nome collettivo o in accomandita semplice, secondo la nozione fornita dall'art. 6, comma 3 e dall'art. 51, comma 2, D.P.R. n. 917/1986; </w:t>
            </w:r>
            <w:r>
              <w:rPr>
                <w:rFonts w:cs="Arial" w:ascii="Arial" w:hAnsi="Arial"/>
                <w:b/>
                <w:sz w:val="16"/>
                <w:szCs w:val="16"/>
              </w:rPr>
              <w:t>(soggetto a ritenut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0" w:after="40"/>
              <w:ind w:left="318" w:hanging="31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ntributo è destinato ad un'impresa agricola non costituita sotto forma di società di persone o di capitali, non rientrante nei limiti stabiliti dall'art. 29, D.P.R. n. 917/1986; </w:t>
            </w:r>
            <w:r>
              <w:rPr>
                <w:rFonts w:cs="Arial" w:ascii="Arial" w:hAnsi="Arial"/>
                <w:b/>
                <w:sz w:val="16"/>
                <w:szCs w:val="16"/>
              </w:rPr>
              <w:t>(soggetto a ritenut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0" w:after="40"/>
              <w:ind w:left="318" w:hanging="31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ntributo è destinato ad un'impresa agricola non costituita sotto forma di società di persone o di capitali, rientrante nei limiti stabiliti dall'art. 29, D.P.R. n. 917/1986; </w:t>
            </w:r>
            <w:r>
              <w:rPr>
                <w:rFonts w:cs="Arial" w:ascii="Arial" w:hAnsi="Arial"/>
                <w:b/>
                <w:sz w:val="16"/>
                <w:szCs w:val="16"/>
              </w:rPr>
              <w:t>(non soggetto a ritenut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0" w:after="40"/>
              <w:ind w:left="318" w:hanging="31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ntributo è destinato unicamente alla copertura di spese sostenute per la frequenza e lo svolgimento di corsi di formazione ed aggiornamento professionale, ai sensi dell'art. 8, comma 34, L. 67/1988; </w:t>
            </w:r>
            <w:r>
              <w:rPr>
                <w:rFonts w:cs="Arial" w:ascii="Arial" w:hAnsi="Arial"/>
                <w:b/>
                <w:sz w:val="16"/>
                <w:szCs w:val="16"/>
              </w:rPr>
              <w:t>(non soggetto a ritenut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0" w:after="40"/>
              <w:ind w:left="318" w:hanging="31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ntributo è destinato all'acquisto ed al riammodernamento di beni strumentali (immobilizzazioni materiali o immateriali); </w:t>
            </w:r>
            <w:r>
              <w:rPr>
                <w:rFonts w:cs="Arial" w:ascii="Arial" w:hAnsi="Arial"/>
                <w:b/>
                <w:sz w:val="16"/>
                <w:szCs w:val="16"/>
              </w:rPr>
              <w:t>(non soggetto a ritenut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480" w:before="40" w:after="40"/>
              <w:ind w:left="318" w:hanging="318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l contributo è dichiarato esente dalla ritenuta medesima in virtù di un'espressa deroga, ai sensi della seguente normativa: ........................................................................................; </w:t>
            </w:r>
            <w:r>
              <w:rPr>
                <w:rFonts w:cs="Arial" w:ascii="Arial" w:hAnsi="Arial"/>
                <w:b/>
                <w:sz w:val="16"/>
                <w:szCs w:val="16"/>
              </w:rPr>
              <w:t>(non soggetto a ritenuta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..........................</w:t>
        <w:tab/>
        <w:tab/>
        <w:tab/>
        <w:tab/>
        <w:tab/>
        <w:tab/>
        <w:tab/>
        <w:tab/>
        <w:t>Firm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La dichiarazione è esente dall’imposta di bollo, salvo nel caso di firma autenticata (art. 37, D.P.R. 28/12/2000, n. 445 e ss.mm.ii.)</w:t>
      </w:r>
    </w:p>
    <w:p>
      <w:pPr>
        <w:pStyle w:val="Footnote"/>
        <w:rPr>
          <w:rFonts w:ascii="Arial" w:hAnsi="Arial" w:cs="Arial"/>
          <w:iCs/>
          <w:sz w:val="10"/>
          <w:szCs w:val="10"/>
        </w:rPr>
      </w:pPr>
      <w:r>
        <w:rPr>
          <w:rFonts w:cs="Arial" w:ascii="Arial" w:hAnsi="Arial"/>
          <w:iCs/>
          <w:sz w:val="10"/>
          <w:szCs w:val="10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La sottoscrizione non e’ soggetta ad autenticazione nel caso sia apposta alla presenza dell’impiegato addetto o nel caso sia presentata unitamente a copia fotostatica di un documento di identità in corso di validità del sottoscrittore </w:t>
      </w:r>
      <w:r>
        <w:rPr>
          <w:rFonts w:cs="Arial" w:ascii="Arial" w:hAnsi="Arial"/>
          <w:iCs/>
          <w:sz w:val="16"/>
          <w:szCs w:val="16"/>
        </w:rPr>
        <w:t>(art. 38, comma 3, D.P.R. 28/12/2000, n. 445 e ss.mm.ii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7:54:00Z</dcterms:created>
  <dc:creator>Paone</dc:creator>
  <dc:description/>
  <cp:keywords/>
  <dc:language>en-US</dc:language>
  <cp:lastModifiedBy>Paone</cp:lastModifiedBy>
  <cp:lastPrinted>2012-11-07T20:24:00Z</cp:lastPrinted>
  <dcterms:modified xsi:type="dcterms:W3CDTF">2014-01-07T12:10:00Z</dcterms:modified>
  <cp:revision>14</cp:revision>
  <dc:subject/>
  <dc:title>DICHIARAZIONE SOSTITUTIVA DI CERTIFICAZIONE</dc:title>
</cp:coreProperties>
</file>