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CHIARAZIONE SOSTITUTIVA DI CERTIFICAZIO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71755</wp:posOffset>
                </wp:positionV>
                <wp:extent cx="709295" cy="19812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 var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1.6pt;mso-wrap-distance-left:9.05pt;mso-wrap-distance-right:9.05pt;mso-wrap-distance-top:0pt;mso-wrap-distance-bottom:0pt;margin-top:-0.35pt;mso-position-vertical-relative:text;margin-left:422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 v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'art. 46 del D.P.R. 28/12/2000, n. 445 e ss.mm.ii.</w:t>
      </w:r>
    </w:p>
    <w:p>
      <w:pPr>
        <w:pStyle w:val="Normal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...…….……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o/a a </w:t>
      </w:r>
      <w:r>
        <w:rPr>
          <w:rFonts w:cs="Arial" w:ascii="Arial" w:hAnsi="Arial"/>
          <w:sz w:val="22"/>
          <w:szCs w:val="22"/>
        </w:rPr>
        <w:t xml:space="preserve">………………..……….………………………….. ( …….. )              </w:t>
      </w:r>
      <w:r>
        <w:rPr>
          <w:rFonts w:cs="Arial" w:ascii="Arial" w:hAnsi="Arial"/>
          <w:bCs/>
          <w:sz w:val="22"/>
          <w:szCs w:val="22"/>
        </w:rPr>
        <w:t>il ……. / ……. / ………….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sidente in </w:t>
      </w:r>
      <w:r>
        <w:rPr>
          <w:rFonts w:cs="Arial" w:ascii="Arial" w:hAnsi="Arial"/>
          <w:sz w:val="22"/>
          <w:szCs w:val="22"/>
        </w:rPr>
        <w:t>………………..………………………………….. ( …….. )</w:t>
        <w:tab/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dirizzo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……………………………………….… dell’ente beneficiario ……….......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avvalendosi della facoltà concessa dall’art. 46 del D.P.R. 28/12/2000, n. 445 e ss.mm.ii. e consapevole delle responsabilità e delle sanzioni previste dall’art. 76 del medesimo decreto per false attestazioni e dichiarazioni mendaci, nonché informato di quanto previsto dall’art. 13 del DLgs. 30/06/2003, n. 196, ivi compresi i diritti che le derivano ai sensi dell’art. 7 del medesimo decreto, in relazione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6.7pt;margin-top:244.5pt;width:481.85pt;height:9.2pt;mso-wrap-style:none;v-text-anchor:middle;rotation:270" type="_x0000_t136">
            <v:path textpathok="t"/>
            <v:textpath on="t" fitshape="t" string="Modello predisposto dalla Struttura di supporto tecnico operativa alla Segreteria di Giunta ai sensi dell’art. 48, comma 2 del D.P.R. 28/12/2000, n. 445 e ss.mm.ii." style="font-family:&quot;Arial Unicode MS&quot;;font-size:8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cs="Arial" w:ascii="Arial" w:hAnsi="Arial"/>
          <w:sz w:val="22"/>
          <w:szCs w:val="22"/>
        </w:rPr>
        <w:t xml:space="preserve">in merito alla documentazione giustificativa di spesa intestata al rappresentato ente, presentata ai fini della liquidazione del contributo finanziario assegnato, sotto la propria personale responsabilità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ssumersi la diretta e piena responsabilità dei dati relativi al rendiconto generale presentato;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l’assenza di entrate per la realizzazione dell’evento finanziato (</w:t>
      </w:r>
      <w:r>
        <w:rPr>
          <w:rFonts w:cs="Arial" w:ascii="Arial" w:hAnsi="Arial"/>
          <w:i/>
          <w:sz w:val="22"/>
          <w:szCs w:val="22"/>
        </w:rPr>
        <w:t>se ricorre il cas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he le spese effettuate per la realizzazione dell’evento finanziato sono sostenute da adeguata documentazione disponibile presso la sede legale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he agli importi dei documenti giustificativi di spesa non sono stati praticati sconti e/o abbuoni (se ricorre il cas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he nel corso dell'anno di riferimento non si è beneficiato di altre provvidenze per lo stesso evento in base a leggi regiona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</w:t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La dichiarazione è esente dall’imposta di bollo, salvo nel caso di firma autenticata (art. 37, D.P.R. 28/12/2000, n. 445 e ss.mm.ii.)</w:t>
      </w:r>
    </w:p>
    <w:p>
      <w:pPr>
        <w:pStyle w:val="Footnote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La sottoscrizione non e’ soggetta ad autenticazione nel caso sia apposta alla presenza dell’impiegato addetto o nel caso sia presentata unitamente a copia fotostatica di un documento di identità in corso di validità del sottoscrittore </w:t>
      </w:r>
      <w:r>
        <w:rPr>
          <w:rFonts w:cs="Arial" w:ascii="Arial" w:hAnsi="Arial"/>
          <w:iCs/>
          <w:sz w:val="16"/>
          <w:szCs w:val="16"/>
        </w:rPr>
        <w:t>(art. 38, comma 3, D.P.R. 28/12/2000, n. 445 e ss.mm.ii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5:00Z</dcterms:created>
  <dc:creator>Paone</dc:creator>
  <dc:description/>
  <cp:keywords/>
  <dc:language>en-US</dc:language>
  <cp:lastModifiedBy>Paone</cp:lastModifiedBy>
  <cp:lastPrinted>2012-11-06T20:50:00Z</cp:lastPrinted>
  <dcterms:modified xsi:type="dcterms:W3CDTF">2014-01-07T12:00:00Z</dcterms:modified>
  <cp:revision>3</cp:revision>
  <dc:subject/>
  <dc:title>DICHIARAZIONE SOSTITUTIVA DI CERTIFICAZIONE</dc:title>
</cp:coreProperties>
</file>