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ef6dcc;The\x20Unarchiver;8DB16E0A-0B1C-4499-8C5D-AD146C017C9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