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RELAZIONE CONSUNTIVA DELL’ATTIVITÁ per l’edizione 2019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enominazione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Storicità </w:t>
            </w:r>
            <w:r>
              <w:rPr>
                <w:color w:val="000000"/>
                <w:sz w:val="22"/>
                <w:szCs w:val="22"/>
              </w:rPr>
              <w:t>dell’attività specifica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 cultura cinematograf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anni di attiv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alenza culturale, con particolare attenzione ad alfabetizzaz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 formazione del pubbl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i iniziative specifich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ealizzazione di prodotti di promozione della cultura cinematografica (libri, opere audiovisive, supporti digitali, 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Descrizione dei prodott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rtenariati, reti e collaborazioni con enti pubblici e privati nel bienn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rizione di partenariati/reti/collaborazion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iversificazione territori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elle attivi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o di progetti realizzati in aree periferiche o pri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 attività del comparto cinema/audiovi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involgimento di scuole, anziani e categorie svantaggi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progetti specif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  <w:t>Caratteristiche del progetto per l’edizione 2019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724"/>
        <w:gridCol w:w="1165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Sede/sedi di realizzazione delle attività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ate di svolgimen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sz w:val="22"/>
                <w:szCs w:val="22"/>
              </w:rPr>
              <w:t>Attività/progetti realizzati nell’ambito di un partenariato. Indicazione degli eventuali soggetti partner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irettore artistic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ersonale retribui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Eventuale cofinanziamento. Indicare la fonte e la percentuale sul budge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Coinvolgimento di scuole, anziani e categorie svantaggiat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 dei progetti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>
          <w:trHeight w:val="26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Diversificazione territoriale delle attività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 delle attività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/>
                <w:b/>
                <w:sz w:val="22"/>
                <w:szCs w:val="22"/>
              </w:rPr>
              <w:t>Descrizione dettagliata delle attività realizzata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eastAsia="Calibri" w:cs="Times New Roman"/>
          <w:b/>
        </w:rPr>
        <w:t>Si allega: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</w:rPr>
      </w:pPr>
      <w:r>
        <w:rPr>
          <w:rFonts w:eastAsia="Calibri" w:cs="Times New Roman"/>
        </w:rPr>
        <w:t>a) eventuale rassegna stampa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b) materiale informativo prodotto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Luogo e Data _______________________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TimesNewRomanPSMT;Times New Roman" w:cs="Times New Roman"/>
          <w:color w:val="000000"/>
        </w:rPr>
        <w:t>Il richiedent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;Arial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-BoldItalicMT;Arabic Typesetting"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MT;Arial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color w:val="FFFFFF"/>
        </w:rPr>
        <w:t xml:space="preserve"> </w:t>
      </w:r>
      <w:r>
        <w:rPr>
          <w:rFonts w:eastAsia="Arial-BoldItalicMT;Arabic Typesetting"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;Arial" w:cs="Times New Roman"/>
          <w:color w:val="000000"/>
        </w:rPr>
        <w:t>Timbro e firma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PINO CINEMA 2019 – consuntivo Associazioni – cinecircoli 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7:00Z</dcterms:created>
  <dc:creator>Nadia De Simone</dc:creator>
  <dc:description/>
  <cp:keywords/>
  <dc:language>en-US</dc:language>
  <cp:lastModifiedBy>rc021571</cp:lastModifiedBy>
  <cp:lastPrinted>2017-09-01T12:06:00Z</cp:lastPrinted>
  <dcterms:modified xsi:type="dcterms:W3CDTF">2020-01-14T09:57:00Z</dcterms:modified>
  <cp:revision>9</cp:revision>
  <dc:subject/>
  <dc:title>Sezione II</dc:title>
</cp:coreProperties>
</file>