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Tassonomica per elaborare-attivare-sostenere, da parte delle Aziende Pubbliche/Private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>, il Programma “</w:t>
      </w:r>
      <w:r>
        <w:rPr>
          <w:b/>
          <w:bCs/>
          <w:i/>
          <w:iCs/>
          <w:sz w:val="28"/>
          <w:szCs w:val="28"/>
        </w:rPr>
        <w:t>Luoghi di Lavoro che Promuovono Salute</w:t>
      </w:r>
      <w:r>
        <w:rPr>
          <w:b/>
          <w:bCs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1470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4670" cy="534670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gione Campania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3670</wp:posOffset>
                      </wp:positionV>
                      <wp:extent cx="979170" cy="6934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17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2"/>
                                  </w:tblGrid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542" w:type="dxa"/>
                                        <w:tcBorders/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Lo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AS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1pt;height:54.6pt;mso-wrap-distance-left:7.05pt;mso-wrap-distance-right:7.05pt;mso-wrap-distance-top:0pt;mso-wrap-distance-bottom:0pt;margin-top:12.1pt;mso-position-vertical-relative:text;margin-left:37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542" w:type="dxa"/>
                                  <w:tcBorders/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o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AS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3980</wp:posOffset>
                      </wp:positionV>
                      <wp:extent cx="1260475" cy="8064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Lo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Azienda Pubblica o Priv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25pt;height:63.5pt;mso-wrap-distance-left:7.05pt;mso-wrap-distance-right:7.05pt;mso-wrap-distance-top:0pt;mso-wrap-distance-bottom:0pt;margin-top:7.4pt;mso-position-vertical-relative:text;margin-left:26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o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Azienda Pubblica o Priv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813"/>
      </w:tblGrid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10"/>
                <w:szCs w:val="10"/>
              </w:rPr>
            </w:pPr>
            <w:r>
              <w:rPr>
                <w:b/>
              </w:rPr>
              <w:t>TITOLO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F6F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“………………………………………………………</w:t>
            </w:r>
            <w:r>
              <w:rPr>
                <w:b/>
                <w:iCs/>
              </w:rPr>
              <w:t>.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OGRAMMA - </w:t>
            </w:r>
            <w:r>
              <w:rPr>
                <w:b/>
                <w:i/>
              </w:rPr>
              <w:t>LUOGHI DI LAVORO CHE PROMUOVONO SALUT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A”- MOTIVAZIONE E CON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6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INDIRIZZI NORMATIVI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……………</w:t>
            </w:r>
            <w:r>
              <w:rPr>
                <w:bCs/>
              </w:rPr>
              <w:t>..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2. VANTAGGI E OPPORTUNITÀ CORRELATI AL PROGRAMMA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……………</w:t>
            </w:r>
            <w:r>
              <w:rPr>
                <w:bCs/>
              </w:rPr>
              <w:t>..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. AMBITO DI ATTUAZIONE DEL PROGRAMMA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……………</w:t>
            </w:r>
            <w:r>
              <w:rPr>
                <w:bCs/>
              </w:rPr>
              <w:t>..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color w:val="000000"/>
              </w:rPr>
              <w:t>ANALISI DI CONTESTO</w:t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……………</w:t>
            </w:r>
            <w:r>
              <w:rPr>
                <w:bCs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B” - OBIETTIVI - TARGET - AREE TEMATICHE - RIFERIMENTI METODOLOG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5. OBIETTIVI 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1. Obiettivi di Salute 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rPr/>
            </w:pPr>
            <w:r>
              <w:rPr/>
              <w:t>……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2. Obiettivi Educativi/Formativi 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rPr/>
            </w:pPr>
            <w:r>
              <w:rPr/>
              <w:t>……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3. Ulteriori Obiettivi (Organizzativi-di servizi, intersettoriali, equità)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6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 DESTINATARI DELLE ATTIVITÀ</w:t>
            </w:r>
          </w:p>
        </w:tc>
      </w:tr>
      <w:tr>
        <w:trPr>
          <w:trHeight w:val="5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6.1. Destinatari intermedi/moltiplicator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6.2. Target fin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bCs/>
              </w:rPr>
              <w:t>AREE TEMATICHE DI PROMOZIONE DELLA SALUTE</w:t>
            </w:r>
          </w:p>
        </w:tc>
      </w:tr>
      <w:tr>
        <w:trPr>
          <w:trHeight w:val="52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 ELEMENTI METODOLOGICI DI RIFERIMENTO FUNZIONALI AL PROGRAMMA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firstLine="284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C”- AZIONI PER L’ATTIVAZIONE DEL PROGRAM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61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. ATTIVITÀ FUNZIONALI ALL’AVVIO/GESTIONE DEL PROGRAM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firstLine="284"/>
              <w:rPr/>
            </w:pPr>
            <w:r>
              <w:rPr/>
              <w:t>……</w:t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0. PARTNERSHIP DEL PROGRAMMA / INTERSETTORIALITÀ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firstLine="284"/>
              <w:rPr/>
            </w:pPr>
            <w:r>
              <w:rPr/>
              <w:t>……</w:t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/>
              </w:rPr>
              <w:t xml:space="preserve">11. AZIONE DI </w:t>
            </w:r>
            <w:r>
              <w:rPr>
                <w:rFonts w:cs="Calibri"/>
                <w:b/>
                <w:bCs/>
                <w:color w:val="000000"/>
              </w:rPr>
              <w:t>COMUNICAZIONE/MARKETING SOCIALE</w:t>
            </w:r>
          </w:p>
        </w:tc>
      </w:tr>
      <w:tr>
        <w:trPr>
          <w:trHeight w:val="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firstLine="284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D”- AZIONI RIVOLTE ALLE/AI LAVORATRICI/LAVORATORI DELL’Azienda PUBBLICA/PRIV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. PROFILO DI SALUTE E DI EQU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3. PIANIFICAZIONE INTERVENTI - </w:t>
            </w:r>
            <w:r>
              <w:rPr>
                <w:rFonts w:cs="Calibri"/>
                <w:b/>
                <w:bCs/>
                <w:color w:val="000000"/>
              </w:rPr>
              <w:t>BUONE PRATICHE RACCOMANDATE E SOSTENIBI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</w:rPr>
              <w:t xml:space="preserve">AZIONI DI MONITORAGGIO E VALUTAZIONE - </w:t>
            </w:r>
            <w:r>
              <w:rPr>
                <w:b/>
              </w:rPr>
              <w:t>RENDICONTAZIONE DELLE ATTIVITÀ ESPLE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. DISSEMINAZIONE-VALORIZZAZIONE DEI RISULT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ZIONE “E” - </w:t>
            </w:r>
            <w:r>
              <w:rPr>
                <w:b/>
              </w:rPr>
              <w:t>PIANO DI COMUNIC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. PIANO DI COMUNIC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ZIONE “F” - </w:t>
            </w:r>
            <w:r>
              <w:rPr>
                <w:b/>
              </w:rPr>
              <w:t xml:space="preserve">GRUPPO DI LAVORO DELL’AZIENDA PUBBLICA/PRIV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 GRUPPO DI LAVORO DELL’AZIENDA PUBBLICA/PRIVATA</w:t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8" w:top="1392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G” - “</w:t>
            </w:r>
            <w:r>
              <w:rPr>
                <w:b/>
              </w:rPr>
              <w:t>CRONOPROGRAMMA” E “INDICATO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3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8. CRONOPROGRAMMA SINTETICO DELLE PRINCIPALI AZIONI DEL PROGRAMMA “LUOGHI DI LAVORO CHE PROMUOVONO SALUTE”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6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Azioni/Attività principali da attivare da parte da parte del gruppo di lavoro dell’Azienda Pubblica/Privata </w:t>
            </w:r>
            <w:r>
              <w:rPr>
                <w:bCs/>
                <w:sz w:val="18"/>
                <w:szCs w:val="18"/>
              </w:rPr>
              <w:t>(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2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3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4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5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re la domanda di adesione al Programma all’A.S.L. di riferimento - Costituire il gruppo di lavoro e redigere il documento di base inerente al Programma </w:t>
            </w:r>
            <w:r>
              <w:rPr>
                <w:i/>
                <w:iCs/>
                <w:sz w:val="18"/>
                <w:szCs w:val="18"/>
              </w:rPr>
              <w:t xml:space="preserve">LL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 partecipare, ai corsi di formazione organizzati dall’A.S.L., i componenti del gruppo di lavoro (sul Programma </w:t>
            </w:r>
            <w:r>
              <w:rPr>
                <w:i/>
                <w:iCs/>
                <w:sz w:val="18"/>
                <w:szCs w:val="18"/>
              </w:rPr>
              <w:t>LLPS</w:t>
            </w:r>
            <w:r>
              <w:rPr>
                <w:sz w:val="18"/>
                <w:szCs w:val="18"/>
              </w:rPr>
              <w:t xml:space="preserve">) e il medico competente (sul </w:t>
            </w:r>
            <w:r>
              <w:rPr>
                <w:i/>
                <w:iCs/>
                <w:sz w:val="18"/>
                <w:szCs w:val="18"/>
              </w:rPr>
              <w:t>counseling motivazionale brev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forme di collaborazione/cooperazion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con stakeholder locali funzionali alla realizzazione del Programma </w:t>
            </w:r>
            <w:r>
              <w:rPr>
                <w:i/>
                <w:iCs/>
                <w:sz w:val="18"/>
                <w:szCs w:val="18"/>
              </w:rPr>
              <w:t>LL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re e attuare il Profilo di Salute/Equità n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la somministrazione del questionario ex-ante (utilizzando il format regionale) sui bisogni educativi/formativi, inerenti ai 5 temi di salute prioritari, verso i/le lavoratori/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il report (redatto dall’A.S.L. di riferimento) sui risultati della ricerca </w:t>
            </w:r>
            <w:r>
              <w:rPr>
                <w:sz w:val="20"/>
                <w:szCs w:val="20"/>
              </w:rPr>
              <w:t>ex-ante, in base agli obiettivi previsti,</w:t>
            </w:r>
            <w:r>
              <w:rPr>
                <w:sz w:val="18"/>
                <w:szCs w:val="18"/>
              </w:rPr>
              <w:t xml:space="preserve"> per i/le lavoratori/lavoratrici dell’Azienda Pubblica/Priv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ificare gli interventi di buone pratiche, da rivolgere ai lavoratori e alle 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zare gli interventi di buone pratiche verso i/le lavoratori e lavoratrici del luogo di lavor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ministrare il questionario post-intervento (utilizzando il format regionale) per valutare il miglioramento delle conoscenze-atteggiamenti-comportamenti dei lavoratori e delle lavoratrici, nonché il gradimento dell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il report (redatto dall’A.S.L. di riferimento) sui risultati della ricerca </w:t>
            </w:r>
            <w:r>
              <w:rPr>
                <w:sz w:val="20"/>
                <w:szCs w:val="20"/>
              </w:rPr>
              <w:t>postintervento, in base agli obiettivi previsti,</w:t>
            </w:r>
            <w:r>
              <w:rPr>
                <w:sz w:val="18"/>
                <w:szCs w:val="18"/>
              </w:rPr>
              <w:t xml:space="preserve"> verso i/le lavoratori/lavoratrici dell’Azienda Pubblica/Priv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Effettuare la rendicontazione sulle attività di buone pratiche realizzate, verso i/le </w:t>
            </w:r>
            <w:r>
              <w:rPr>
                <w:sz w:val="18"/>
                <w:szCs w:val="18"/>
              </w:rPr>
              <w:t>lavoratori e 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La presente tabella dedicata al cronoprogramma contiene già la descrizione di alcune azioni principali (a), con le relative individuazioni dell’unità temporali di riferimento (b). Ogni Azienda Pubblica/Privata nel redigere il programma, naturalmente, può descrivere ulteriori azioni principali, definendo le unità temporali, e può anche articolare le azioni per specifiche attività. Per le azioni che si prevede di articolarle in attività è necessario, nell’annualità corrispondente, individuare l’unità temporale di riferimento non per semestre bensì per trimestre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3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0"/>
              <w:ind w:left="320" w:hanging="3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2"/>
                <w:szCs w:val="22"/>
              </w:rPr>
              <w:t>19.</w:t>
            </w:r>
            <w:r>
              <w:rPr>
                <w:rFonts w:cs="Calibri"/>
                <w:b w:val="false"/>
                <w:bCs w:val="fals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DICATORI DI MONITORAGGIO RELATIVI AGLI OBIETTIVI DEL PROGRAMMA “LUOGHI DI LAVORO CHE PROMUOVONO SALUTE” 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onte Azienda </w:t>
            </w:r>
            <w:r>
              <w:rPr>
                <w:rFonts w:cs="Calibri" w:ascii="Calibri" w:hAnsi="Calibri"/>
                <w:sz w:val="22"/>
                <w:szCs w:val="22"/>
              </w:rPr>
              <w:t>Pubblica/Privat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134"/>
        <w:gridCol w:w="1985"/>
        <w:gridCol w:w="1984"/>
        <w:gridCol w:w="2268"/>
        <w:gridCol w:w="226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enominazione Indicatori </w:t>
            </w:r>
            <w:r>
              <w:rPr>
                <w:rFonts w:cs="Calibri"/>
                <w:sz w:val="18"/>
                <w:szCs w:val="18"/>
              </w:rPr>
              <w:t>(a)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Formula Indicatori </w:t>
            </w:r>
            <w:r>
              <w:rPr>
                <w:rFonts w:cs="Calibri"/>
                <w:sz w:val="18"/>
                <w:szCs w:val="18"/>
              </w:rPr>
              <w:t>(b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ndicato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ertificativo </w:t>
            </w:r>
            <w:r>
              <w:rPr>
                <w:rFonts w:cs="Calibri"/>
                <w:sz w:val="18"/>
                <w:szCs w:val="18"/>
              </w:rPr>
              <w:t>(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tandard - Valori attesi </w:t>
            </w:r>
            <w:r>
              <w:rPr>
                <w:rFonts w:cs="Calibri"/>
                <w:sz w:val="20"/>
                <w:szCs w:val="20"/>
              </w:rPr>
              <w:t>(d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4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anificazione interventi di buone pratich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Presenza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3"/>
                <w:szCs w:val="13"/>
              </w:rPr>
            </w:pPr>
            <w:r>
              <w:rPr>
                <w:rFonts w:cs="Calibri"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</w:rPr>
              <w:t xml:space="preserve">Rendicontazione sulle attività di buone pratiche realizza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Presenza </w:t>
            </w:r>
            <w:r>
              <w:rPr>
                <w:sz w:val="20"/>
                <w:szCs w:val="20"/>
              </w:rPr>
              <w:t xml:space="preserve">Documento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sz w:val="10"/>
                <w:szCs w:val="10"/>
              </w:rPr>
            </w:pPr>
            <w:r>
              <w:rPr>
                <w:rFonts w:cs="Calibri"/>
                <w:b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Luoghi di lavoro raggiunti dal Programm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Luogo di lavoro che realizza gli interventi di buone pratiche in base al “Manuale regionale di buone pratiche raccomandate e sostenibili”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(a) Denominazione dell’indicatore. (b) Formula dell’indicatore. (c) Gli indicatori contrassegnati con una </w:t>
      </w:r>
      <w:r>
        <w:rPr>
          <w:rFonts w:cs="Calibri"/>
          <w:b/>
          <w:bCs/>
        </w:rPr>
        <w:t>X</w:t>
      </w:r>
      <w:r>
        <w:rPr>
          <w:rFonts w:cs="Calibri"/>
        </w:rPr>
        <w:t xml:space="preserve"> rientrano tra gli indicatori che la Regione Campania deve certificare verso il Ministero della Salute. (d) Standard/valore atteso per l’annualità previst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el redigere il programma, oltre ad adottare come vincoli gli indicatori e standard/valori attesi indicati nell’attuale scheda, si possono individuare anche ulteriori indicatori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392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978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F6B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b/>
                <w:i/>
                <w:sz w:val="28"/>
                <w:szCs w:val="28"/>
              </w:rPr>
              <w:t xml:space="preserve">Legenda per </w:t>
            </w:r>
            <w:r>
              <w:rPr>
                <w:b/>
                <w:bCs/>
                <w:sz w:val="28"/>
                <w:szCs w:val="28"/>
              </w:rPr>
              <w:t>elaborare-attivare-sostenere</w:t>
            </w:r>
            <w:r>
              <w:rPr>
                <w:b/>
                <w:i/>
                <w:sz w:val="28"/>
                <w:szCs w:val="28"/>
              </w:rPr>
              <w:t xml:space="preserve"> il Program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“</w:t>
            </w:r>
            <w:r>
              <w:rPr>
                <w:b/>
                <w:i/>
                <w:sz w:val="28"/>
                <w:szCs w:val="28"/>
              </w:rPr>
              <w:t>Luoghi di Lavoro che Promuovono Salute” nel rispettivo ambiente di lavo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8"/>
      </w:tblGrid>
      <w:tr>
        <w:trPr>
          <w:trHeight w:val="574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ITOLO</w:t>
            </w:r>
          </w:p>
        </w:tc>
      </w:tr>
      <w:tr>
        <w:trPr>
          <w:trHeight w:val="1132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>È opportuno esprimere il titolo in termini positivi-evocativi, tenendo conto anche dei principi ispiratori della Promozione della Salute nei Luoghi di Lavoro, mentre come sottotitolo è necessario sempre riprodurre la denominazione Programma “</w:t>
            </w:r>
            <w:r>
              <w:rPr>
                <w:i/>
                <w:iCs/>
              </w:rPr>
              <w:t>Luoghi di Lavoro che Promuovono Salute</w:t>
            </w:r>
            <w:r>
              <w:rPr/>
              <w:t>”.</w:t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A”- MOTIVAZIONE E CON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6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INDIRIZZI NORMATIVI</w:t>
            </w:r>
          </w:p>
        </w:tc>
      </w:tr>
      <w:tr>
        <w:trPr>
          <w:trHeight w:val="221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>
                <w:color w:val="000000"/>
                <w:lang w:eastAsia="it-IT"/>
              </w:rPr>
              <w:t xml:space="preserve">In questa sezione </w:t>
            </w:r>
            <w:r>
              <w:rPr/>
              <w:t xml:space="preserve">è importante </w:t>
            </w:r>
            <w:r>
              <w:rPr>
                <w:color w:val="000000"/>
                <w:lang w:eastAsia="it-IT"/>
              </w:rPr>
              <w:t xml:space="preserve">motivare e </w:t>
            </w:r>
            <w:r>
              <w:rPr/>
              <w:t>legittimare il programma</w:t>
            </w:r>
            <w:r>
              <w:rPr>
                <w:i/>
              </w:rPr>
              <w:t xml:space="preserve"> </w:t>
            </w:r>
            <w:r>
              <w:rPr/>
              <w:t>a partire dagli indirizzi normativi. Pertanto, è necessario richiamare gli indirizzi normativi correlati al tema, a partire d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/>
              <w:t>il Piano Nazionale della Prevenzione 2020-2025 (approvato nel corso della seduta della Conferenza Stato-Regioni del 06 agosto 2020 - Rep. Atti n° 127/CSR), in particolare il PP 3</w:t>
            </w:r>
            <w:r>
              <w:rPr>
                <w:color w:val="000000"/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it-IT"/>
              </w:rPr>
              <w:t>la D.G.R.C. n</w:t>
            </w:r>
            <w:r>
              <w:rPr/>
              <w:t>° 27 del 26.01.2021 sulle Linee di Indirizzo alle AA.SS.LL. per l’attivazione del programma “</w:t>
            </w:r>
            <w:r>
              <w:rPr>
                <w:iCs/>
              </w:rPr>
              <w:t>Luoghi di Lavoro che Promuovono Salute</w:t>
            </w:r>
            <w:r>
              <w:rPr/>
              <w:t>”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/>
              <w:t>il Programma Predefinito 3 del Piano Regionale della Prevenzione 2020-2025 (D.G.R.C. n. 600 del 28.12.2021)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l Documento </w:t>
            </w:r>
            <w:r>
              <w:rPr/>
              <w:t>per l’attivazione/governance del PRP 2020-2025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D.D. n° 110 dell’01.04.2022)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a Documentazione Procedurale regionale sul succitato Programma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/>
              <w:t>la delibera dell’A.S.L. di riferimento sul Programma Luoghi di Lavoro che Promuovono Salute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/>
              <w:t>la D.G.R.C. n. 501 dell’01.08.2017 inerente all’Atto di Indirizzo per le attività di Educazione e Promozione della Salute nelle AA.SS.LL. della Regione Camp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2. VANTAGGI E OPPORTUNITÀ CORRELATI AL PROGRAMMA</w:t>
            </w:r>
          </w:p>
        </w:tc>
      </w:tr>
      <w:tr>
        <w:trPr>
          <w:trHeight w:val="4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sz w:val="16"/>
                <w:szCs w:val="16"/>
              </w:rPr>
            </w:pPr>
            <w:r>
              <w:rPr/>
              <w:t>In questa sezione è necessario evidenziare</w:t>
            </w:r>
            <w:r>
              <w:rPr>
                <w:rFonts w:cs="Times"/>
                <w:lang w:eastAsia="it-IT"/>
              </w:rPr>
              <w:t xml:space="preserve">, tenendo conto del contesto lavorativo specifico, </w:t>
            </w:r>
            <w:r>
              <w:rPr>
                <w:rFonts w:cs="Times"/>
                <w:bCs/>
                <w:lang w:eastAsia="it-IT"/>
              </w:rPr>
              <w:t xml:space="preserve">benefici e vantaggi </w:t>
            </w:r>
            <w:r>
              <w:rPr>
                <w:rFonts w:cs="Times"/>
                <w:lang w:eastAsia="it-IT"/>
              </w:rPr>
              <w:t xml:space="preserve">per le/i lavoratrici/lavoratori e per l’Azienda Pubblica/Privata stessa, derivanti dal Programma </w:t>
            </w:r>
            <w:r>
              <w:rPr>
                <w:rFonts w:cs="Times"/>
                <w:i/>
                <w:iCs/>
                <w:lang w:eastAsia="it-IT"/>
              </w:rPr>
              <w:t>Promozione della Salute sul Luogo di Lavoro</w:t>
            </w:r>
            <w:r>
              <w:rPr>
                <w:rFonts w:cs="Times"/>
                <w:lang w:eastAsia="it-IT"/>
              </w:rPr>
              <w:t>. A tale riguardo è opportuno anche riprendere quanto indicato dal par. 13.2. delle Linee d’Indirizzo alle AA.SS.LL. sul succitato Programma (D.G.R.C. n° 27/202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. AMBITO DI ATTUAZIONE DEL PROGRAMMA</w:t>
            </w:r>
          </w:p>
        </w:tc>
      </w:tr>
      <w:tr>
        <w:trPr>
          <w:trHeight w:val="4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/>
            </w:pPr>
            <w:r>
              <w:rPr/>
              <w:t xml:space="preserve">In questa sezione bisogna indicare la denominazione dell’Azienda Pubblica/Privata, e nel caso si configuri come un’azienda multi-sito (con diverse unità produttive/di servizi), è necessario specificare la denominazione (e/o l’ubicazione) della unità produttiva/di servizi dove effettivamente verrà realizzato il Programma.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color w:val="000000"/>
              </w:rPr>
              <w:t>ANALISI DI CONTESTO</w:t>
            </w:r>
          </w:p>
        </w:tc>
      </w:tr>
      <w:tr>
        <w:trPr>
          <w:trHeight w:val="4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n questa sezione è necessario descrivere l’analisi di contesto riferito al proprio </w:t>
            </w:r>
            <w:r>
              <w:rPr>
                <w:rFonts w:cs="Calibri"/>
                <w:i/>
                <w:iCs/>
              </w:rPr>
              <w:t>luogo di lavoro</w:t>
            </w:r>
            <w:r>
              <w:rPr>
                <w:rFonts w:cs="Calibri"/>
              </w:rPr>
              <w:t xml:space="preserve"> e al territorio circostante. In tale sezione si potranno analizzare e descrivere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"/>
              <w:jc w:val="both"/>
              <w:rPr/>
            </w:pPr>
            <w:r>
              <w:rPr/>
              <w:t xml:space="preserve">le caratteristiche dello specifico </w:t>
            </w:r>
            <w:r>
              <w:rPr>
                <w:i/>
              </w:rPr>
              <w:t>ambiente di lavoro</w:t>
            </w:r>
            <w:r>
              <w:rPr/>
              <w:t xml:space="preserve"> che possono condizionare positivamente o negativamente la realizzazione del programm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 vincoli (criticità</w:t>
            </w:r>
            <w:r>
              <w:rPr/>
              <w:t xml:space="preserve">) che possono penalizzare le attività, delineando possibili soluzioni da adottare per superarle o almeno ridurle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e opportunità presenti che potenzialmente possono rafforzare la predisposizione del Programma e della sua realizzazione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</w:t>
            </w:r>
            <w:r>
              <w:rPr/>
              <w:t>e tipologie di portatori di interesse/stakeholder che possono essere coinvolti nel programm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lteriori informazioni per analizzare il </w:t>
            </w:r>
            <w:r>
              <w:rPr>
                <w:rFonts w:cs="Calibri"/>
                <w:i/>
                <w:iCs/>
              </w:rPr>
              <w:t>contesto della comunità</w:t>
            </w:r>
            <w:r>
              <w:rPr>
                <w:rFonts w:cs="Calibri"/>
              </w:rPr>
              <w:t xml:space="preserve"> nel quale il proprio </w:t>
            </w:r>
            <w:r>
              <w:rPr>
                <w:rFonts w:cs="Calibri"/>
                <w:i/>
                <w:iCs/>
              </w:rPr>
              <w:t>luogo di lavoro</w:t>
            </w:r>
            <w:r>
              <w:rPr>
                <w:rFonts w:cs="Calibri"/>
              </w:rPr>
              <w:t xml:space="preserve"> è inserito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B” - OBIETTIVI - TARGET - AREE TEMATICHE - RIFERIMENTI METODOLOG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  <w:t xml:space="preserve">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5. OBIETTIVI </w:t>
            </w:r>
          </w:p>
        </w:tc>
      </w:tr>
      <w:tr>
        <w:trPr>
          <w:trHeight w:val="55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5.1. Obiettivi di Salute</w:t>
            </w:r>
          </w:p>
        </w:tc>
      </w:tr>
      <w:tr>
        <w:trPr>
          <w:trHeight w:val="78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bCs/>
              </w:rPr>
            </w:pPr>
            <w:r>
              <w:rPr/>
              <w:t>Riportatore, in questa sezione, gli obiettivi di salute tenendo di quelli indicati al par. 5.1. delle Linee di Indirizzo alle AA.SS.LL. sul Programma “</w:t>
            </w:r>
            <w:r>
              <w:rPr>
                <w:i/>
              </w:rPr>
              <w:t>Luoghi di Lavoro che Promuovono Salute</w:t>
            </w:r>
            <w:r>
              <w:rPr/>
              <w:t>” (D.G.R.C. n° 27/2021). Pertanto, questa sezione deve prevedere diversi obiettivi di salute</w:t>
            </w:r>
            <w:r>
              <w:rPr>
                <w:bCs/>
              </w:rPr>
              <w:t>, qual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concorrere a ridurre l’incidenza delle malattie correlate a comportamenti a rischi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contribuire a diminuire le complicanze evitabili delle patologie cronich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cooperare a ridurre le forme di disagio psicosociale e di stress da lavoro correl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>
                <w:b/>
              </w:rPr>
              <w:t>5.2. Obiettivi Educativi/Formativi</w:t>
            </w:r>
          </w:p>
        </w:tc>
      </w:tr>
      <w:tr>
        <w:trPr>
          <w:trHeight w:val="55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605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"/>
              <w:ind w:firstLine="324"/>
              <w:jc w:val="both"/>
              <w:rPr>
                <w:highlight w:val="yellow"/>
              </w:rPr>
            </w:pPr>
            <w:r>
              <w:rPr/>
              <w:t>Riportatore, in questa sezione, gli obiettivi educativi/formativi indicati al par. 5.2. delle Linee di Indirizzo alle AA.SS.LL. sul Programma “</w:t>
            </w:r>
            <w:r>
              <w:rPr>
                <w:i/>
              </w:rPr>
              <w:t>Luoghi di Lavoro che Promuovono Salute</w:t>
            </w:r>
            <w:r>
              <w:rPr/>
              <w:t xml:space="preserve">” (D.G.R.C. n° 27/2021), tenendo conto anche di determinati obiettivi presenti nel PP3 del PRP 2020-2025 (D.G.R.C. n° 600/2021). Pertanto, questa sezione deve prevedere diversi obiettivi educativi/formativi </w:t>
            </w:r>
            <w:r>
              <w:rPr>
                <w:bCs/>
              </w:rPr>
              <w:t>a partire dai seguenti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aumentare la percezione del rischio e potenziare l’empowerment degli individui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rafforzare le capacità personali e comunicative, in termini di: autoefficacia, assertività, resilienza e capacità di relazione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promuovere l’adozione consapevole di uno stile di vita sano e attivo in tutte le età e nei setting di vita e di lavoro, integrando cambiamento individuale e trasformazione sociale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</w:rPr>
              <w:t>promuovere la diffusione di conoscenze, competenze e consapevolezze che favoriscano cambiamenti sostenibili di prassi organizzative/famigliari per rendere facilmente adottabili scelte comportamentali favorevoli alla salute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favorire l’acquisizione di conoscenze e competenze onde poter effettuare scelte consapevoli ed adottare idonei stili di vita sul versante della salute, in particolare su temi quali:</w:t>
            </w:r>
            <w:r>
              <w:rPr>
                <w:rFonts w:eastAsia="Times New Roman"/>
                <w:lang w:eastAsia="zh-CN"/>
              </w:rPr>
              <w:t xml:space="preserve"> sana alimentazione, adeguata attività fisica, </w:t>
            </w:r>
            <w:r>
              <w:rPr>
                <w:kern w:val="2"/>
                <w:lang w:eastAsia="ar-SA"/>
              </w:rPr>
              <w:t xml:space="preserve">non fumare, consumare moderatamente l’alcol, </w:t>
            </w:r>
            <w:r>
              <w:rPr/>
              <w:t>benessere psicosociale e conciliazione vita-lavoro.</w:t>
            </w:r>
          </w:p>
          <w:p>
            <w:pPr>
              <w:pStyle w:val="Normal"/>
              <w:spacing w:lineRule="auto" w:line="240" w:before="0" w:after="40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>
                <w:b/>
              </w:rPr>
              <w:t>5.3. Ulteriori Obiettivi (Organizzativi-di servizi, intersettoriali, equità)</w:t>
            </w:r>
          </w:p>
        </w:tc>
      </w:tr>
      <w:tr>
        <w:trPr>
          <w:trHeight w:val="55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ind w:firstLine="605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"/>
              <w:ind w:firstLine="324"/>
              <w:jc w:val="both"/>
              <w:rPr/>
            </w:pPr>
            <w:r>
              <w:rPr/>
              <w:t>Riportatore, in questa sezione, altre tipologie di obiettivi in base a quelli indicati al par. 5.3. delle Linee di Indirizzo alle AA.SS.LL. sul Programma “</w:t>
            </w:r>
            <w:r>
              <w:rPr>
                <w:i/>
              </w:rPr>
              <w:t>Luoghi di Lavoro che Promuovono Salute</w:t>
            </w:r>
            <w:r>
              <w:rPr/>
              <w:t>” (D.G.R.C. n° 27 del 26.01.2021) e tenendo anche conto di determinati obiettivi presenti nel PP3 del PRP 2020-2025 (D.G.R.C. n° 600/2021)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bCs/>
              </w:rPr>
            </w:pPr>
            <w:r>
              <w:rPr/>
              <w:t>Pertanto, questa sezione deve prevedere vari obiettivi (sul versante organizzativi-di servizi, intersettorialità, equità)</w:t>
            </w:r>
            <w:r>
              <w:rPr>
                <w:bCs/>
              </w:rPr>
              <w:t xml:space="preserve"> a partire dai seguent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</w:rPr>
              <w:t>sviluppare collaborazioni intersettoriali finalizzate ad attivare il ruolo e la responsabilità, competente e consapevole, dei datori di lavori nel riorientare le prassi organizzative e migliorare gli ambient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adottare il modello operativo basato sul gruppo di lavoro multi-professional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garantire la partecipazione dei componenti del gruppo di lavoro dell’</w:t>
            </w:r>
            <w:r>
              <w:rPr>
                <w:i/>
              </w:rPr>
              <w:t>Azienda Pubblica/Privata</w:t>
            </w:r>
            <w:r>
              <w:rPr/>
              <w:t xml:space="preserve"> al corso di formazione organizzato dall’A.S.L., per migliorare le loro abilità/competenze sui diversi fattori che caratterizzano il Programm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assicurare la partecipazione del medico competente dell’</w:t>
            </w:r>
            <w:r>
              <w:rPr>
                <w:i/>
              </w:rPr>
              <w:t>Azienda Pubblica/Privata</w:t>
            </w:r>
            <w:r>
              <w:rPr/>
              <w:t xml:space="preserve"> al corso di formazione organizzato dall’A.S.L., sul counseling motivazionale brev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rendere realmente fruibile, ai componenti del gruppo di lavoro dell’</w:t>
            </w:r>
            <w:r>
              <w:rPr>
                <w:i/>
              </w:rPr>
              <w:t>Azienda Pubblica/Privata,</w:t>
            </w:r>
            <w:r>
              <w:rPr/>
              <w:t xml:space="preserve"> delle </w:t>
            </w:r>
            <w:r>
              <w:rPr>
                <w:kern w:val="2"/>
                <w:lang w:eastAsia="ar-SA"/>
              </w:rPr>
              <w:t>azioni di orientamento e supporto metodologico, promosso dall’A.S.L. di riferiment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assicurare adeguate risorse strutturali/strumentali funzionali a creare un idoneo setting “educativo” nel contesto dei luoghi di lavor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garantire, da parte dei dirigenti gestionali dell’</w:t>
            </w:r>
            <w:r>
              <w:rPr>
                <w:i/>
              </w:rPr>
              <w:t>Azienda Pubblica/Privata</w:t>
            </w:r>
            <w:r>
              <w:rPr/>
              <w:t>, un idoneo tempo lavoro ai componenti del gruppo di lavoro dell’</w:t>
            </w:r>
            <w:r>
              <w:rPr>
                <w:i/>
              </w:rPr>
              <w:t xml:space="preserve">Azienda </w:t>
            </w:r>
            <w:r>
              <w:rPr/>
              <w:t>per poter progettare/attuare il Programm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/>
              <w:t>indirizzare gli interventi di educazione e promozione della salute soprattutto verso le/i lavoratrici/lavoratori che ne hanno maggiore bisogno, adottando strumenti per l’attenzione all’equità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cs="Cambria"/>
                <w:color w:val="000000"/>
                <w:sz w:val="10"/>
                <w:szCs w:val="10"/>
              </w:rPr>
            </w:pPr>
            <w:r>
              <w:rPr>
                <w:rFonts w:cs="Cambria"/>
                <w:color w:val="000000"/>
                <w:sz w:val="10"/>
                <w:szCs w:val="10"/>
              </w:rPr>
            </w:r>
          </w:p>
        </w:tc>
      </w:tr>
      <w:tr>
        <w:trPr>
          <w:trHeight w:val="60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mbria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Cambria"/>
                <w:b/>
                <w:color w:val="000000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 DESTINATARI DELLE ATTIV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1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"/>
              <w:ind w:firstLine="324"/>
              <w:jc w:val="both"/>
              <w:rPr/>
            </w:pPr>
            <w:r>
              <w:rPr>
                <w:bCs/>
              </w:rPr>
              <w:t>In questa sezione - a partire da quanto indicato al par. 6 dalle Linee di Indirizzo alle AA.SS.LL. sul Programma “</w:t>
            </w:r>
            <w:r>
              <w:rPr>
                <w:bCs/>
                <w:i/>
              </w:rPr>
              <w:t>Luoghi di Lavoro che Promuovono Salute</w:t>
            </w:r>
            <w:r>
              <w:rPr>
                <w:bCs/>
              </w:rPr>
              <w:t xml:space="preserve">” (D.G.R.C. n° 27 del 26.01.2021) - bisogna </w:t>
            </w:r>
            <w:r>
              <w:rPr/>
              <w:t>indicare i destinatari intermedi/moltiplicatori e il target fi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1. Destinatari intermedi/moltipl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 xml:space="preserve">Indicare i destinatari intermedi/moltiplicatori coinvolti in funzione del target finale; a partire dai componenti del gruppo di </w:t>
            </w:r>
            <w:r>
              <w:rPr>
                <w:bCs/>
              </w:rPr>
              <w:t xml:space="preserve">lavoro </w:t>
            </w:r>
            <w:r>
              <w:rPr/>
              <w:t>dell’</w:t>
            </w:r>
            <w:r>
              <w:rPr>
                <w:i/>
              </w:rPr>
              <w:t>Azienda Pubblica/Privata</w:t>
            </w:r>
            <w:r>
              <w:rPr/>
              <w:t>, che a seguito della formazione organizzata dall’A.S.L., realizzano gli interventi rivolti alle/ai lavoratrici/lavorato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6.2. Target fin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>Indicare i destinatari finali e diretti del programma (le lavoratrici e i lavoratori), per il quale ci si attende un cambiamento sul versante della salute (riduzione dei fattori di rischio - miglioramento di livelli di salute).</w:t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rFonts w:cs="Calibri"/>
                <w:b/>
                <w:bCs/>
              </w:rPr>
              <w:t>AREE TEMATICHE DI PROMOZIONE DELLA SALUTE</w:t>
            </w:r>
          </w:p>
        </w:tc>
      </w:tr>
      <w:tr>
        <w:trPr>
          <w:trHeight w:val="41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/>
            </w:pPr>
            <w:r>
              <w:rPr/>
              <w:t xml:space="preserve">Riportatore le </w:t>
            </w:r>
            <w:r>
              <w:rPr>
                <w:sz w:val="24"/>
                <w:szCs w:val="24"/>
              </w:rPr>
              <w:t>aree tematiche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di promozione della salute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indicate dalle Linee di Indirizzo alle AA.SS.LL. sul Programma “</w:t>
            </w:r>
            <w:r>
              <w:rPr>
                <w:i/>
              </w:rPr>
              <w:t>Luoghi di Lavoro che Promuovono Salute</w:t>
            </w:r>
            <w:r>
              <w:rPr/>
              <w:t>” (D.G.R.C. n° 27/2021), e dal Programma Predefinito 3 del PRP 2020-2025 (D.G.R.C. n. 600/2021). Pertanto, in questa sezione, bisogna indicare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/>
            </w:pPr>
            <w:r>
              <w:rPr/>
              <w:t>le 5 aree tematiche prioritarie/vincolanti di Promozione della Salute da sviluppare, indicate al par. 7.1. delle succitate Linee di Indirizzo e dal PP 3 del PRP 2020-2025, specificament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la promozione di una corretta Alimen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la promozione dell’Attività Fisic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il contrasto al Fumo di tabacc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il contrasto al consumo dannoso dell’Alcol e il contrasto ad altre forme di dipendenz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la promozione del Benessere Organizzativo/Psico-sociale e della Conciliazione Vita-Lavoro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"/>
              <w:jc w:val="both"/>
              <w:rPr/>
            </w:pPr>
            <w:r>
              <w:rPr/>
              <w:t>eventuali altri tematiche di Promozione della Salute che si prevedono di trattare, oltre naturalmente alle 5 prioritarie, da scegliere tra quelle indicate al par. 7.2. delle linee di Indirizzo e nel PP 3 del PR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 ELEMENTI METODOLOGICI DI RIFERIMENTO FUNZIONALI AL PROGRAMMA</w:t>
            </w:r>
          </w:p>
        </w:tc>
      </w:tr>
      <w:tr>
        <w:trPr>
          <w:trHeight w:val="6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20"/>
              <w:ind w:left="38" w:hanging="0"/>
              <w:jc w:val="both"/>
              <w:rPr/>
            </w:pPr>
            <w:r>
              <w:rPr/>
              <w:t>In questa sezione bisogna indicare gli elementi metodologici di riferimento, funzionale alle attività, qual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"/>
              <w:jc w:val="both"/>
              <w:rPr>
                <w:lang w:bidi="en-US"/>
              </w:rPr>
            </w:pPr>
            <w:r>
              <w:rPr/>
              <w:t xml:space="preserve">richiamare gli elementi essenziali delle metodologie descritte al paragrafo n° 8 </w:t>
            </w:r>
            <w:r>
              <w:rPr>
                <w:bCs/>
              </w:rPr>
              <w:t xml:space="preserve">delle </w:t>
            </w:r>
            <w:r>
              <w:rPr/>
              <w:t>Linee di Indirizzo alle AA.SS.LL. sul Programma “</w:t>
            </w:r>
            <w:r>
              <w:rPr>
                <w:i/>
                <w:iCs/>
              </w:rPr>
              <w:t>Luoghi di Lavoro che Promuovo Salute</w:t>
            </w:r>
            <w:r>
              <w:rPr/>
              <w:t>” (D.G.R.C. n° 27/2021) 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assumere l’impegno anche di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applicare le indicazioni espresse dal PP 3 del PRP 2020-2025 (D.G.R.C. n. 600/2021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adottare, per quanto di competenza, la documentazione procedurale regionale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attuare il Programma tenendo conto delle indicazioni sulla governance sull’educazione e promozione della salute espresse dall’Atto di Indirizzo alle AA.SS.LL. (D.G.R.C. n° 501/2017)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adottare le indicazioni espresse dal Programma predisposto dall’A.S.L. di riferiment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"/>
              <w:jc w:val="both"/>
              <w:rPr>
                <w:lang w:bidi="en-US"/>
              </w:rPr>
            </w:pPr>
            <w:r>
              <w:rPr>
                <w:lang w:bidi="en-US"/>
              </w:rPr>
              <w:t>delineare le modalità di</w:t>
            </w:r>
            <w:r>
              <w:rPr/>
              <w:t xml:space="preserve"> comunicazione e le fasi di </w:t>
            </w:r>
            <w:r>
              <w:rPr>
                <w:lang w:bidi="en-US"/>
              </w:rPr>
              <w:t>integrazione</w:t>
            </w:r>
            <w:r>
              <w:rPr/>
              <w:t xml:space="preserve"> tra il gruppo di lavoro dell’</w:t>
            </w:r>
            <w:r>
              <w:rPr>
                <w:i/>
              </w:rPr>
              <w:t>Azienda Pubblica/Privata</w:t>
            </w:r>
            <w:r>
              <w:rPr/>
              <w:t xml:space="preserve"> e gli operatori dell’ASL (che assicurano l’assistenza tecnica), e gli altri attori coinvolti nel Programma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"/>
              <w:jc w:val="both"/>
              <w:rPr>
                <w:lang w:bidi="en-US"/>
              </w:rPr>
            </w:pPr>
            <w:r>
              <w:rPr/>
              <w:t>richiamare le tecniche esperienziali che il gruppo di lavoro dell’</w:t>
            </w:r>
            <w:r>
              <w:rPr>
                <w:i/>
              </w:rPr>
              <w:t>Azienda Pubblica/Privata</w:t>
            </w:r>
            <w:r>
              <w:rPr/>
              <w:t xml:space="preserve"> prevede di adottare nell’attuare gli interventi verso le/i lavoratrici/lavorator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evidenziare che il gruppo di lavoro </w:t>
            </w:r>
            <w:r>
              <w:rPr/>
              <w:t>dell’</w:t>
            </w:r>
            <w:r>
              <w:rPr>
                <w:i/>
              </w:rPr>
              <w:t xml:space="preserve">Azienda Pubblica/Privata </w:t>
            </w:r>
            <w:r>
              <w:rPr/>
              <w:t>si avvarrà degli operatori dell’A.S.L. per ricevere azioni di orientamento e supporto metodologico</w:t>
            </w:r>
            <w:r>
              <w:rPr>
                <w:lang w:bidi="en-US"/>
              </w:rPr>
              <w:t xml:space="preserve">, </w:t>
            </w:r>
            <w:r>
              <w:rPr/>
              <w:t>nelle diverse fasi del Programm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bidi="en-US"/>
              </w:rPr>
            </w:pPr>
            <w:r>
              <w:rPr>
                <w:lang w:eastAsia="it-IT"/>
              </w:rPr>
              <w:t xml:space="preserve">far risaltare che le attività saranno correttamente programmate al fine di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lang w:bidi="en-US"/>
              </w:rPr>
            </w:pPr>
            <w:r>
              <w:rPr>
                <w:lang w:eastAsia="it-IT"/>
              </w:rPr>
              <w:t>dare, a tutti le/i lavoratrici/lavoratori, l’opportunità di partecipare (tenendo conto, ad esempio, degli orari di lavoro - tempo pieno, part time, turnisti - degli impegni familiari, delle disabilità, etc.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lang w:bidi="en-US"/>
              </w:rPr>
            </w:pPr>
            <w:r>
              <w:rPr>
                <w:lang w:eastAsia="it-IT"/>
              </w:rPr>
              <w:t>evitare diseguaglianze</w:t>
            </w:r>
            <w:r>
              <w:rPr>
                <w:lang w:bidi="en-US"/>
              </w:rPr>
              <w:t xml:space="preserve"> </w:t>
            </w:r>
            <w:r>
              <w:rPr>
                <w:lang w:eastAsia="it-IT"/>
              </w:rPr>
              <w:t>(es. di età, genere, difficoltà linguistiche, livello culturale, etc.)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398" w:hanging="0"/>
              <w:jc w:val="both"/>
              <w:rPr>
                <w:sz w:val="10"/>
                <w:szCs w:val="10"/>
                <w:lang w:bidi="en-US"/>
              </w:rPr>
            </w:pPr>
            <w:r>
              <w:rPr>
                <w:sz w:val="10"/>
                <w:szCs w:val="10"/>
                <w:lang w:bidi="en-U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C”- AZIONI PER L’ATTIVAZIONE DEL PROGRAM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46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. ATTIVITÀ FUNZIONALI ALL’AVVIO/GESTIONE DEL PROGRAM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/>
              <w:t>In questa sezione bisogna riportare, brevemente, le azioni già svolte dall’</w:t>
            </w:r>
            <w:r>
              <w:rPr>
                <w:i/>
              </w:rPr>
              <w:t>Azienda Pubblica/Privata</w:t>
            </w:r>
            <w:r>
              <w:rPr/>
              <w:t>, qual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 xml:space="preserve">le modalità di svolgimento e i risultati dell’incontro, rivolto </w:t>
            </w:r>
            <w:r>
              <w:rPr>
                <w:lang w:eastAsia="it-IT"/>
              </w:rPr>
              <w:t>alle diverse figure professionali della Azienda Pubblica/Privata</w:t>
            </w:r>
            <w:r>
              <w:rPr/>
              <w:t xml:space="preserve">, per presentare le Linee di Indirizzo alle AA.SS.LL. sul Programma </w:t>
            </w:r>
            <w:r>
              <w:rPr>
                <w:i/>
              </w:rPr>
              <w:t>Luoghi di Lavoro che Promuovono Salute</w:t>
            </w:r>
            <w:r>
              <w:rPr/>
              <w:t xml:space="preserve"> (D.G.R.C. n° 27/2021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la costituzione del gruppo di lavoro dell’</w:t>
            </w:r>
            <w:r>
              <w:rPr>
                <w:i/>
              </w:rPr>
              <w:t>Azienda</w:t>
            </w:r>
            <w:r>
              <w:rPr/>
              <w:t>, l’individuazione del referente del programma/gruppo di lavoro e la formalizzazione del gruppo da parte della Direzione dell’</w:t>
            </w:r>
            <w:r>
              <w:rPr>
                <w:i/>
              </w:rPr>
              <w:t>Azienda Pubblica/Privata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rFonts w:eastAsia="Times New Roman"/>
                <w:lang w:eastAsia="it-IT"/>
              </w:rPr>
            </w:pPr>
            <w:r>
              <w:rPr/>
              <w:t>Sempre in questa sezione bisogna, inoltre, descrivere le diverse attività da attivare - da parte dal gruppo di lavoro interno dell’</w:t>
            </w:r>
            <w:r>
              <w:rPr>
                <w:i/>
              </w:rPr>
              <w:t>Azienda</w:t>
            </w:r>
            <w:r>
              <w:rPr/>
              <w:t xml:space="preserve"> Pubblica/Privata - qual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la presentazione, nell’ambito di un incontro ad hoc, del Documento di Base (appena redatto) al Datore di Lavoro </w:t>
            </w:r>
            <w:r>
              <w:rPr/>
              <w:t>dell’</w:t>
            </w:r>
            <w:r>
              <w:rPr>
                <w:i/>
              </w:rPr>
              <w:t>Azienda</w:t>
            </w:r>
            <w:r>
              <w:rPr/>
              <w:t xml:space="preserve"> Pubblica/Privata </w:t>
            </w:r>
            <w:r>
              <w:rPr>
                <w:bCs/>
              </w:rPr>
              <w:t xml:space="preserve">e al suo staff </w:t>
            </w:r>
            <w:r>
              <w:rPr>
                <w:rFonts w:eastAsia="Times New Roman"/>
                <w:lang w:eastAsia="it-IT"/>
              </w:rPr>
              <w:t xml:space="preserve">al fine di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/>
                <w:lang w:eastAsia="it-IT"/>
              </w:rPr>
            </w:pPr>
            <w:r>
              <w:rPr>
                <w:bCs/>
              </w:rPr>
              <w:t>condividere il testo (e apportare eventualmente alcune integrazioni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/>
                <w:lang w:eastAsia="it-IT"/>
              </w:rPr>
            </w:pPr>
            <w:r>
              <w:rPr>
                <w:bCs/>
              </w:rPr>
              <w:t>ricevere l’autorizzazione a poter proseguire, attivando le azioni previste dal Programm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/>
                <w:lang w:eastAsia="it-IT"/>
              </w:rPr>
            </w:pPr>
            <w:r>
              <w:rPr>
                <w:rFonts w:cs="Times"/>
                <w:bCs/>
                <w:color w:val="000000"/>
              </w:rPr>
              <w:t xml:space="preserve">verificare la possibilità che </w:t>
            </w:r>
            <w:r>
              <w:rPr>
                <w:bCs/>
              </w:rPr>
              <w:t>l’</w:t>
            </w:r>
            <w:r>
              <w:rPr>
                <w:bCs/>
                <w:i/>
              </w:rPr>
              <w:t xml:space="preserve">Azienda </w:t>
            </w:r>
            <w:r>
              <w:rPr>
                <w:rFonts w:cs="Times"/>
                <w:bCs/>
                <w:color w:val="000000"/>
              </w:rPr>
              <w:t xml:space="preserve">metta a disposizione risorse </w:t>
            </w:r>
            <w:r>
              <w:rPr>
                <w:rFonts w:cs="Times"/>
                <w:color w:val="000000"/>
              </w:rPr>
              <w:t xml:space="preserve">(incentivi finanziari e contributi per coprire i costi, risorse strumentali, spazi aziendali in cui svolgere le attività previste, ecc.) funzionali al Programma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acquisire, da parte del Datore di Lavoro e del suo staff, formali/sostanziali atti e impegni attinenti a: - la </w:t>
            </w:r>
            <w:r>
              <w:rPr>
                <w:bCs/>
              </w:rPr>
              <w:t>piena legittimazione del Documento di Base redatto;</w:t>
            </w:r>
            <w:r>
              <w:rPr>
                <w:rFonts w:eastAsia="Times New Roman"/>
                <w:lang w:eastAsia="it-IT"/>
              </w:rPr>
              <w:t xml:space="preserve"> - </w:t>
            </w:r>
            <w:r>
              <w:rPr>
                <w:bCs/>
              </w:rPr>
              <w:t xml:space="preserve">il </w:t>
            </w:r>
            <w:r>
              <w:rPr>
                <w:rFonts w:eastAsia="Times New Roman"/>
                <w:lang w:eastAsia="it-IT"/>
              </w:rPr>
              <w:t xml:space="preserve">riconoscimento e </w:t>
            </w:r>
            <w:r>
              <w:rPr>
                <w:bCs/>
              </w:rPr>
              <w:t xml:space="preserve">supporto esplicito </w:t>
            </w:r>
            <w:r>
              <w:rPr>
                <w:rFonts w:eastAsia="Times New Roman"/>
                <w:lang w:eastAsia="it-IT"/>
              </w:rPr>
              <w:t>all’attività espletata dal referente</w:t>
            </w:r>
            <w:r>
              <w:rPr>
                <w:lang w:eastAsia="it-IT"/>
              </w:rPr>
              <w:t xml:space="preserve"> del programma e dei componenti del gruppo di lavoro dell’</w:t>
            </w:r>
            <w:r>
              <w:rPr>
                <w:i/>
                <w:lang w:eastAsia="it-IT"/>
              </w:rPr>
              <w:t xml:space="preserve">Azienda </w:t>
            </w:r>
            <w:r>
              <w:rPr>
                <w:i/>
              </w:rPr>
              <w:t>Pubblica/Privata</w:t>
            </w:r>
            <w:r>
              <w:rPr>
                <w:lang w:eastAsia="it-IT"/>
              </w:rPr>
              <w:t>;</w:t>
            </w:r>
            <w:r>
              <w:rPr>
                <w:rFonts w:eastAsia="Times New Roman"/>
                <w:lang w:eastAsia="it-IT"/>
              </w:rPr>
              <w:t xml:space="preserve"> - </w:t>
            </w:r>
            <w:r>
              <w:rPr>
                <w:bCs/>
              </w:rPr>
              <w:t>il sostengo anche della dirigenza e dei quadri intermedi</w:t>
            </w: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bCs/>
              </w:rPr>
              <w:t>nella fase attuativa del Programma;</w:t>
            </w:r>
            <w:r>
              <w:rPr>
                <w:rFonts w:eastAsia="Times New Roman"/>
                <w:lang w:eastAsia="it-IT"/>
              </w:rPr>
              <w:t xml:space="preserve"> - </w:t>
            </w:r>
            <w:r>
              <w:rPr>
                <w:bCs/>
              </w:rPr>
              <w:t>l’inclusione, negli obiettivi e nei valori aziendali, della promozione della salute e della cultura dei luoghi di lavoro san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la </w:t>
            </w:r>
            <w:r>
              <w:rPr/>
              <w:t xml:space="preserve">partecipazione ai corsi di formazione, organizzati dall’A.S.L., per i gruppi di lavoro (sul </w:t>
            </w:r>
            <w:r>
              <w:rPr>
                <w:bCs/>
                <w:color w:val="000000"/>
              </w:rPr>
              <w:t>Programma)</w:t>
            </w:r>
            <w:r>
              <w:rPr>
                <w:i/>
              </w:rPr>
              <w:t xml:space="preserve"> </w:t>
            </w:r>
            <w:r>
              <w:rPr/>
              <w:t>e dei medici competenti delle Aziende Pubbliche/Private (sul counselling motivazionale breve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>la realizzazione del</w:t>
            </w:r>
            <w:r>
              <w:rPr>
                <w:bCs/>
                <w:i/>
              </w:rPr>
              <w:t xml:space="preserve"> Profilo di Salute/Equità </w:t>
            </w:r>
            <w:r>
              <w:rPr>
                <w:bCs/>
              </w:rPr>
              <w:t>e l’analisi dei risultati (vedasi par. 10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>l’</w:t>
            </w:r>
            <w:r>
              <w:rPr>
                <w:lang w:eastAsia="it-IT"/>
              </w:rPr>
              <w:t xml:space="preserve">integrazione del </w:t>
            </w:r>
            <w:r>
              <w:rPr>
                <w:i/>
                <w:lang w:eastAsia="it-IT"/>
              </w:rPr>
              <w:t>Documento di Base</w:t>
            </w:r>
            <w:r>
              <w:rPr>
                <w:lang w:eastAsia="it-IT"/>
              </w:rPr>
              <w:t xml:space="preserve"> - in base ai risultati emersi dal </w:t>
            </w:r>
            <w:r>
              <w:rPr>
                <w:bCs/>
                <w:i/>
              </w:rPr>
              <w:t>Profilo di Salute/Equità</w:t>
            </w:r>
            <w:r>
              <w:rPr>
                <w:rFonts w:cs="Calibri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rFonts w:cs="Calibri"/>
              </w:rPr>
              <w:t xml:space="preserve">la pianificazione e organizzazione delle attività, in base al manuale regionale ad hoc sulle buone pratiche, e adottando il modello ad hoc </w:t>
            </w:r>
            <w:r>
              <w:rPr/>
              <w:t xml:space="preserve">per la pianificazione, rientranti nella </w:t>
            </w:r>
            <w:r>
              <w:rPr>
                <w:bCs/>
              </w:rPr>
              <w:t>documentazione procedurale</w:t>
            </w:r>
            <w:r>
              <w:rPr/>
              <w:t xml:space="preserve"> regionale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/>
              <w:t>la predisposizione</w:t>
            </w:r>
            <w:r>
              <w:rPr>
                <w:bCs/>
              </w:rPr>
              <w:t xml:space="preserve"> del </w:t>
            </w:r>
            <w:r>
              <w:rPr/>
              <w:t>materiale di supporto</w:t>
            </w:r>
            <w:r>
              <w:rPr>
                <w:bCs/>
              </w:rPr>
              <w:t xml:space="preserve"> </w:t>
            </w:r>
            <w:r>
              <w:rPr>
                <w:lang w:eastAsia="it-IT"/>
              </w:rPr>
              <w:t xml:space="preserve">per l’attuazione delle buone pratiche scelte/pianificate, gli </w:t>
            </w:r>
            <w:r>
              <w:rPr/>
              <w:t xml:space="preserve">strumenti di comunicazione </w:t>
            </w:r>
            <w:r>
              <w:rPr>
                <w:lang w:eastAsia="it-IT"/>
              </w:rPr>
              <w:t>per assicurare la partecipazione</w:t>
            </w:r>
            <w:r>
              <w:rPr>
                <w:i/>
                <w:iCs/>
                <w:lang w:eastAsia="it-IT"/>
              </w:rPr>
              <w:t xml:space="preserve"> attiva</w:t>
            </w:r>
            <w:r>
              <w:rPr>
                <w:lang w:eastAsia="it-IT"/>
              </w:rPr>
              <w:t xml:space="preserve"> delle/dei lavoratrici/lavoratori;</w:t>
            </w:r>
            <w:r>
              <w:rPr>
                <w:bCs/>
              </w:rPr>
              <w:t xml:space="preserve"> etc.</w:t>
            </w:r>
            <w:r>
              <w:rPr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rFonts w:cs="Calibri"/>
              </w:rPr>
              <w:t xml:space="preserve">l’attuazione delle buone pratiche e la rendicontazione delle attività svolte/risultati ottenuti (utilizzando il modello ad hoc </w:t>
            </w:r>
            <w:r>
              <w:rPr/>
              <w:t xml:space="preserve">per la rendicontazione, rientrante nella </w:t>
            </w:r>
            <w:r>
              <w:rPr>
                <w:bCs/>
              </w:rPr>
              <w:t>documentazione procedurale</w:t>
            </w:r>
            <w:r>
              <w:rPr/>
              <w:t xml:space="preserve"> regionale</w:t>
            </w:r>
            <w:r>
              <w:rPr>
                <w:rFonts w:cs="Calibri"/>
              </w:rPr>
              <w:t>).</w:t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0. PARTNERSHIP DEL PROGRAMMA / INTERSETTORIALITÀ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 xml:space="preserve">Il Programma </w:t>
            </w:r>
            <w:r>
              <w:rPr>
                <w:i/>
              </w:rPr>
              <w:t xml:space="preserve">Luoghi di Lavoro che Promuovono Salute </w:t>
            </w:r>
            <w:r>
              <w:rPr/>
              <w:t>richiede un approccio inter-settoriale, e un agire sistemico, per assicurare la partecipazione di vari stakeholder, alle azioni di promozione della salute nell’</w:t>
            </w:r>
            <w:r>
              <w:rPr>
                <w:i/>
              </w:rPr>
              <w:t>Ambiente di Lavoro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>Pertanto, onde facilitare tale partecipazione, è importante individuare e attivare forme di collaborazione/cooperazione con i vari Stakeholder coinvolgibili nell’attuazione del Programma</w:t>
            </w:r>
            <w:r>
              <w:rPr>
                <w:kern w:val="2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>In questa sezione, quindi, è opportuno indicare i vari stakeholder che si prevedono di coinvolgere e le fasi e le tipologie d’integr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AZIONE DI </w:t>
            </w:r>
            <w:r>
              <w:rPr>
                <w:rFonts w:cs="Calibri"/>
                <w:b/>
                <w:bCs/>
                <w:color w:val="000000"/>
              </w:rPr>
              <w:t>COMUNICAZIONE/MARKETING SOC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20"/>
              <w:ind w:firstLine="322"/>
              <w:jc w:val="both"/>
              <w:rPr/>
            </w:pPr>
            <w:r>
              <w:rPr/>
              <w:t>In questa sezione è necessario descrivere le iniziative che si prevedono di realizzare, promosse dal gruppo di lavoro dell’Azienda Pubblica/Privata, di marketing sociale/comunicazione, quali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 xml:space="preserve">un incontro, </w:t>
            </w:r>
            <w:r>
              <w:rPr>
                <w:lang w:eastAsia="it-IT"/>
              </w:rPr>
              <w:t xml:space="preserve">con la partecipazione degli operatori dell’A.S.L., rivolto a tutti i lavoratori </w:t>
            </w:r>
            <w:r>
              <w:rPr/>
              <w:t>dell’</w:t>
            </w:r>
            <w:r>
              <w:rPr>
                <w:i/>
              </w:rPr>
              <w:t>Azienda Pubblica/Privata</w:t>
            </w:r>
            <w:r>
              <w:rPr>
                <w:lang w:eastAsia="it-IT"/>
              </w:rPr>
              <w:t xml:space="preserve"> per illustrare il Programma </w:t>
            </w:r>
            <w:r>
              <w:rPr>
                <w:i/>
              </w:rPr>
              <w:t>“Luoghi di Lavoro che Promuovono Salute”</w:t>
            </w:r>
            <w:r>
              <w:rPr>
                <w:lang w:eastAsia="it-IT"/>
              </w:rPr>
              <w:t xml:space="preserve">, presentare il materiale informativo, favorire la loro partecipazione attiva alle diverse fasi del programma, a partire dal </w:t>
            </w:r>
            <w:r>
              <w:rPr>
                <w:i/>
                <w:iCs/>
                <w:lang w:eastAsia="it-IT"/>
              </w:rPr>
              <w:t>Profilo di Salute/Equità</w:t>
            </w:r>
            <w:r>
              <w:rPr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20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azioni mirate di comunicazioni per individuare opportunità di collegamento, funzionali al succitato Programma, con iniziative presenti sul territorio, promosse da altri </w:t>
            </w:r>
            <w:r>
              <w:rPr/>
              <w:t>stakeholder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20"/>
              <w:jc w:val="both"/>
              <w:rPr>
                <w:lang w:eastAsia="it-IT"/>
              </w:rPr>
            </w:pPr>
            <w:r>
              <w:rPr/>
              <w:t>altre azioni nella fase operativa del programma, es. - iniziative di confronto sulle attività effettuate e sui risultati raggiunti</w:t>
            </w:r>
            <w:r>
              <w:rPr>
                <w:rFonts w:cs="Calibri"/>
              </w:rPr>
              <w:t>;</w:t>
            </w:r>
            <w:r>
              <w:rPr>
                <w:lang w:eastAsia="it-IT"/>
              </w:rPr>
              <w:t xml:space="preserve"> - </w:t>
            </w:r>
            <w:r>
              <w:rPr/>
              <w:t>partecipazione ad eventi promossi dall’A.S.L. volti a crea momenti di condivisione tra i Luoghi di Lavoro e gli altri Stakeholder coinvolti nel Programma.</w:t>
            </w:r>
          </w:p>
          <w:p>
            <w:pPr>
              <w:pStyle w:val="Normal"/>
              <w:autoSpaceDE w:val="false"/>
              <w:spacing w:lineRule="auto" w:line="240" w:before="0" w:after="20"/>
              <w:ind w:left="38" w:hanging="0"/>
              <w:jc w:val="both"/>
              <w:rPr>
                <w:sz w:val="10"/>
                <w:szCs w:val="10"/>
                <w:lang w:eastAsia="it-IT"/>
              </w:rPr>
            </w:pPr>
            <w:r>
              <w:rPr>
                <w:sz w:val="10"/>
                <w:szCs w:val="10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D” - AZIONI RIVOLTE ALLE/AI LAVORATRICI/LAVORATORI DELL’AZIENDA PUBBLICA/PRIV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 PROFILO DI SALUTE E DI EQUITÀ </w:t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</w:rPr>
            </w:pPr>
            <w:r>
              <w:rPr/>
              <w:t xml:space="preserve">In questa sezione bisogna descrivere, la modalità di attuazione del </w:t>
            </w:r>
            <w:r>
              <w:rPr>
                <w:i/>
                <w:iCs/>
              </w:rPr>
              <w:t>Profilo di Salute ed Equità</w:t>
            </w:r>
            <w:r>
              <w:rPr>
                <w:bCs/>
              </w:rPr>
              <w:t>. Tale azione è fondamentale al fine di predisporre un’idonea pianificazione degli interventi fondati sulle buone pratiche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/>
              <w:t xml:space="preserve">Pertanto, è necessario, auspicabilmente già nella fase di stesura del </w:t>
            </w:r>
            <w:r>
              <w:rPr>
                <w:i/>
              </w:rPr>
              <w:t>Documento di Pianificazione di Base</w:t>
            </w:r>
            <w:r>
              <w:rPr/>
              <w:t xml:space="preserve">, riportare i primi dati acquisibili inerenti alla configurazione del </w:t>
            </w:r>
            <w:r>
              <w:rPr>
                <w:i/>
                <w:iCs/>
              </w:rPr>
              <w:t>Profilo di Salute/Equità</w:t>
            </w:r>
            <w:r>
              <w:rPr/>
              <w:t xml:space="preserve"> del </w:t>
            </w:r>
            <w:r>
              <w:rPr>
                <w:i/>
                <w:iCs/>
              </w:rPr>
              <w:t>proprio Luogo di Lavoro</w:t>
            </w:r>
            <w:r>
              <w:rPr/>
              <w:t>, qual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le tipologie dei lavoratori/lavoratrici, con particolare attenzione al numero di lavoratori/lavoratrici </w:t>
            </w:r>
            <w:r>
              <w:rPr/>
              <w:t>potenzialmente più esposti e vulnerabili a rischi di diseguaglianze di salute</w:t>
            </w:r>
            <w:r>
              <w:rPr>
                <w:rFonts w:cs="Calibri"/>
              </w:rPr>
              <w:t xml:space="preserve">. Le </w:t>
            </w:r>
            <w:r>
              <w:rPr/>
              <w:t xml:space="preserve">variabili che possono determinare maggiore esposizione/vulnerabilità a rischi di diseguaglianze di salute sono: età avanzata, </w:t>
            </w:r>
            <w:r>
              <w:rPr>
                <w:rFonts w:cs="Times"/>
                <w:lang w:eastAsia="it-IT"/>
              </w:rPr>
              <w:t xml:space="preserve">condizioni di genere, </w:t>
            </w:r>
            <w:r>
              <w:rPr/>
              <w:t>basso titolo di studio, bassa retribuzione</w:t>
            </w:r>
            <w:r>
              <w:rPr>
                <w:rFonts w:cs="Times"/>
                <w:lang w:eastAsia="it-IT"/>
              </w:rPr>
              <w:t xml:space="preserve">, professione non qualificata, difficoltà linguistiche e etnia di appartenenza, </w:t>
            </w:r>
            <w:r>
              <w:rPr>
                <w:rFonts w:cs="Calibri"/>
              </w:rPr>
              <w:t>malattie croniche/professionali</w:t>
            </w:r>
            <w:r>
              <w:rPr>
                <w:rFonts w:cs="Times"/>
                <w:lang w:eastAsia="it-IT"/>
              </w:rPr>
              <w:t>, disabilità psicofisiche e altre condizioni di fragilità, etc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il numero di Infortuni e numero di giorni di assenza per Infortunio;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il numero totale giorni di assenza per malatt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ltre informazioni che consentono di descrivere il proprio “</w:t>
            </w:r>
            <w:r>
              <w:rPr>
                <w:rFonts w:cs="Calibri"/>
                <w:i/>
                <w:iCs/>
              </w:rPr>
              <w:t>ambiente di lavoro”</w:t>
            </w:r>
            <w:r>
              <w:rPr>
                <w:rFonts w:cs="Calibri"/>
              </w:rPr>
              <w:t xml:space="preserve"> in relazione ai 5 temi prioritari/vincolanti, valutare anche la situazione logistica e organizzativa esistente (presenza o meno di cartelli per il divieto di fumare, aree fumatori, mensa, distributori automatici, ecc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</w:rPr>
            </w:pPr>
            <w:r>
              <w:rPr/>
              <w:t xml:space="preserve">Successivamente, da attivare dopo aver condiviso </w:t>
            </w:r>
            <w:r>
              <w:rPr>
                <w:bCs/>
              </w:rPr>
              <w:t xml:space="preserve">il Documento di Base del Programma con il Datore di Lavoro e aver ottenuto dallo stesso l’autorizzazione ad avviare il Programma, bisogna realizzare l’ulteriore azione volta a predisporre il </w:t>
            </w:r>
            <w:r>
              <w:rPr>
                <w:i/>
                <w:iCs/>
              </w:rPr>
              <w:t>Profilo di Salute ed Equità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</w:rPr>
            </w:pPr>
            <w:r>
              <w:rPr/>
              <w:t>Tale azione</w:t>
            </w:r>
            <w:r>
              <w:rPr>
                <w:lang w:eastAsia="it-IT"/>
              </w:rPr>
              <w:t xml:space="preserve"> </w:t>
            </w:r>
            <w:r>
              <w:rPr>
                <w:rFonts w:cs="Calibri"/>
                <w:bCs/>
              </w:rPr>
              <w:t xml:space="preserve">prevede la </w:t>
            </w:r>
            <w:r>
              <w:rPr>
                <w:rFonts w:cs="Calibri"/>
              </w:rPr>
              <w:t xml:space="preserve">programmazione e attuazione di una ricerca tramite il questionario regionale ad hoc, per individuare le conoscenze-atteggiamenti-comportamenti delle/dei lavoratrici e lavoratori sulle 5 tematiche prioritarie/vincolanti: alimentazione, attività fisica, fumo di tabacco, alcol, benessere organizzativo/psicosociale-conciliazione vita/lavoro. La ricerca consentirà al </w:t>
            </w:r>
            <w:r>
              <w:rPr>
                <w:rFonts w:cs="Calibri"/>
                <w:bCs/>
              </w:rPr>
              <w:t xml:space="preserve">gruppo di lavoro </w:t>
            </w:r>
            <w:r>
              <w:rPr/>
              <w:t>dell’</w:t>
            </w:r>
            <w:r>
              <w:rPr>
                <w:i/>
              </w:rPr>
              <w:t>Azienda</w:t>
            </w:r>
            <w:r>
              <w:rPr>
                <w:rFonts w:cs="Calibri"/>
              </w:rPr>
              <w:t xml:space="preserve"> di acquisire informazioni sui fattori di rischio comportamentali dei lavoratori/lavoratrici, per quanto attiene alle 5 tematiche prioritarie. </w:t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Cs/>
              </w:rPr>
            </w:pPr>
            <w:r>
              <w:rPr/>
              <w:t xml:space="preserve">L’attuazione del Profilo di Salute/Equità, secondo le modalità </w:t>
            </w:r>
            <w:r>
              <w:rPr>
                <w:bCs/>
              </w:rPr>
              <w:t>sopra descritte, consentirà:</w:t>
            </w:r>
          </w:p>
          <w:p>
            <w:pPr>
              <w:pStyle w:val="Standard"/>
              <w:widowControl w:val="false"/>
              <w:numPr>
                <w:ilvl w:val="0"/>
                <w:numId w:val="12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 xml:space="preserve">coinvolgere le/i lavoratrici e lavoratori attivamente nel Programma, a partire dal </w:t>
            </w:r>
            <w:r>
              <w:rPr/>
              <w:t>Profilo di Salute/Equità;</w:t>
            </w:r>
          </w:p>
          <w:p>
            <w:pPr>
              <w:pStyle w:val="Standard"/>
              <w:widowControl w:val="false"/>
              <w:numPr>
                <w:ilvl w:val="0"/>
                <w:numId w:val="12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>di pianificare gli interventi (le buone pratiche regionali previste), anche e in particolar modo:</w:t>
            </w:r>
          </w:p>
          <w:p>
            <w:pPr>
              <w:pStyle w:val="Standard"/>
              <w:widowControl w:val="false"/>
              <w:numPr>
                <w:ilvl w:val="0"/>
                <w:numId w:val="26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>ai bisogni di salute delle/dei lavoratrici/lavoratori, ai loro reali stili di vita sulle 5 tematiche prioritarie/vincolanti;</w:t>
            </w:r>
          </w:p>
          <w:p>
            <w:pPr>
              <w:pStyle w:val="Standard"/>
              <w:widowControl w:val="false"/>
              <w:numPr>
                <w:ilvl w:val="0"/>
                <w:numId w:val="26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 xml:space="preserve">ai </w:t>
            </w:r>
            <w:r>
              <w:rPr>
                <w:kern w:val="2"/>
                <w:lang w:eastAsia="ar-SA"/>
              </w:rPr>
              <w:t>gruppi bersaglio più esposti e vulnerabili;</w:t>
            </w:r>
          </w:p>
          <w:p>
            <w:pPr>
              <w:pStyle w:val="Standard"/>
              <w:widowControl w:val="false"/>
              <w:numPr>
                <w:ilvl w:val="0"/>
                <w:numId w:val="26"/>
              </w:numPr>
              <w:spacing w:lineRule="auto" w:line="240" w:before="0" w:after="20"/>
              <w:jc w:val="both"/>
              <w:rPr>
                <w:bCs/>
              </w:rPr>
            </w:pPr>
            <w:r>
              <w:rPr>
                <w:bCs/>
              </w:rPr>
              <w:t>in base al contesto del luogo di lavoro ai suoi aspetti organizzativi;</w:t>
            </w:r>
          </w:p>
          <w:p>
            <w:pPr>
              <w:pStyle w:val="Standard"/>
              <w:widowControl w:val="false"/>
              <w:numPr>
                <w:ilvl w:val="0"/>
                <w:numId w:val="26"/>
              </w:numPr>
              <w:spacing w:lineRule="auto" w:line="240" w:before="0" w:after="40"/>
              <w:jc w:val="both"/>
              <w:rPr>
                <w:bCs/>
              </w:rPr>
            </w:pPr>
            <w:r>
              <w:rPr>
                <w:bCs/>
              </w:rPr>
              <w:t>secondo le opportunità/risorse presenti nel territorio circostante;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jc w:val="both"/>
              <w:textAlignment w:val="auto"/>
              <w:rPr>
                <w:bCs/>
              </w:rPr>
            </w:pPr>
            <w:r>
              <w:rPr/>
              <w:t>di pianificare coerentemente il processo di miglioramento e, avendo elementi informativi della situazione esistente in fase “iniziale”, di poter monitorare e valutare i progressi raggiu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ind w:firstLine="209"/>
              <w:jc w:val="both"/>
              <w:textAlignment w:val="auto"/>
              <w:rPr/>
            </w:pPr>
            <w:r>
              <w:rPr/>
              <w:t>In merito al Profilo di Salute/Equità è necessario far riferimento al documento “Indicazioni sulla predisposizione del Profilo di Salute/Equità, dell’analisi del contesto e della comunità … ” (rientrate nella documentazione procedural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/>
            </w:pPr>
            <w:r>
              <w:rPr/>
              <w:t>In questa sezione è opportuno precisare, in merito alla succitata ricerca, che si prevede anche la somministrazione del questionario post-intervento (a conclusione del 1° e del 3° anno di attività del Programma), rivolto ai lavoratori e alle lavoratrici, al fine di verificare: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6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se è emerso un miglioramento sul versante delle conoscenze, sugli atteggiamenti e comportamenti sui 5 temi prioritari, da parte dei lavoratori e delle lavoratrici;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6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la soddisfazione degli interventi (in termini di qualità percepita), da parte dei lavoratori e delle lavoratri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3. PIANIFICAZIONE INTERVENTI - </w:t>
            </w:r>
            <w:r>
              <w:rPr>
                <w:rFonts w:cs="Calibri"/>
                <w:b/>
                <w:bCs/>
                <w:color w:val="000000"/>
              </w:rPr>
              <w:t>BUONE PRATICHE RACCOMANDATE E SOSTENIBI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>
                <w:bCs/>
              </w:rPr>
            </w:pPr>
            <w:r>
              <w:rPr/>
              <w:t>Il gruppo di lavoro dell’</w:t>
            </w:r>
            <w:r>
              <w:rPr>
                <w:i/>
              </w:rPr>
              <w:t>Azienda Pubblica/Privata</w:t>
            </w:r>
            <w:r>
              <w:rPr/>
              <w:t xml:space="preserve"> è tenuto,</w:t>
            </w:r>
            <w:r>
              <w:rPr>
                <w:bCs/>
              </w:rPr>
              <w:t xml:space="preserve"> </w:t>
            </w:r>
            <w:r>
              <w:rPr>
                <w:lang w:eastAsia="it-IT"/>
              </w:rPr>
              <w:t>in base ai risultati</w:t>
            </w:r>
            <w:r>
              <w:rPr>
                <w:bCs/>
              </w:rPr>
              <w:t xml:space="preserve"> del</w:t>
            </w:r>
            <w:r>
              <w:rPr>
                <w:bCs/>
                <w:i/>
              </w:rPr>
              <w:t xml:space="preserve"> Profilo di Salute/Equità</w:t>
            </w:r>
            <w:r>
              <w:rPr>
                <w:lang w:eastAsia="it-IT"/>
              </w:rPr>
              <w:t xml:space="preserve">, </w:t>
            </w:r>
            <w:r>
              <w:rPr>
                <w:bCs/>
              </w:rPr>
              <w:t xml:space="preserve">a </w:t>
            </w:r>
            <w:r>
              <w:rPr>
                <w:lang w:eastAsia="it-IT"/>
              </w:rPr>
              <w:t>pianificare ed organizzare le Buone Pratiche da attu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2"/>
                <w:szCs w:val="12"/>
                <w:lang w:eastAsia="it-IT"/>
              </w:rPr>
            </w:pPr>
            <w:r>
              <w:rPr>
                <w:bCs/>
                <w:sz w:val="12"/>
                <w:szCs w:val="1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>
                <w:rFonts w:cs="Calibri"/>
                <w:lang w:eastAsia="it-IT"/>
              </w:rPr>
              <w:t xml:space="preserve">Pertanto, in questa sezione è necessario far presente, nel </w:t>
            </w:r>
            <w:r>
              <w:rPr>
                <w:rFonts w:cs="Calibri"/>
                <w:i/>
                <w:iCs/>
                <w:lang w:eastAsia="it-IT"/>
              </w:rPr>
              <w:t>Documento di Base</w:t>
            </w:r>
            <w:r>
              <w:rPr>
                <w:rFonts w:cs="Calibri"/>
                <w:lang w:eastAsia="it-IT"/>
              </w:rPr>
              <w:t>, che è prevista la pianificazione annuale delle attività delle buone pratiche da realizzare, richiamando e descrivendo i seguenti criter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tener conto dei risultati del </w:t>
            </w:r>
            <w:r>
              <w:rPr>
                <w:bCs/>
                <w:i/>
              </w:rPr>
              <w:t>Profilo di Salute ed Equità;</w:t>
            </w:r>
            <w:r>
              <w:rPr>
                <w:rFonts w:cs="Calibri"/>
                <w:lang w:eastAsia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</w:rPr>
              <w:t xml:space="preserve">selezionare, per ciascun tema prioritario, le buone pratiche che si prevedono di attuare in base a quanto delineato </w:t>
            </w:r>
            <w:r>
              <w:rPr/>
              <w:t xml:space="preserve">manuale ad hoc regionale sulle </w:t>
            </w:r>
            <w:r>
              <w:rPr>
                <w:i/>
                <w:iCs/>
              </w:rPr>
              <w:t>buone pratiche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</w:rPr>
              <w:t xml:space="preserve">rispettare lo standard minimo di buone pratiche da realizzare annualmente, comprendente in maniera vincolante anche azioni volte all’equità, per quanto attiene alle 5 aree tematiche prioritarie, per poter ricevere il riconoscimento e </w:t>
            </w:r>
            <w:r>
              <w:rPr>
                <w:rFonts w:cs="Calibri"/>
              </w:rPr>
              <w:t>la certificazione di “</w:t>
            </w:r>
            <w:r>
              <w:rPr>
                <w:rFonts w:cs="Calibri"/>
                <w:i/>
              </w:rPr>
              <w:t>Luoghi di Lavoro che Promuovono Salute</w:t>
            </w:r>
            <w:r>
              <w:rPr>
                <w:rFonts w:cs="Calibri"/>
              </w:rPr>
              <w:t>”, rilasciata dalla Regione Campan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valutare (sempre in base ai risultati del Profilo di Salute/Equità) l’opportunità di scegliere anche delle altre tematiche di Promozione della Salute (tra quelle indicate al par. 7.2. delle suddette linee di Indirizzo e del PP 3 del PRP 2020-2025) e selezionare, in base alle ulteriori tematiche prescelte, le relative buone pratiche da attuare, tra quelle elencate dal manuale ad hoc regionale sulle </w:t>
            </w:r>
            <w:r>
              <w:rPr>
                <w:i/>
                <w:iCs/>
              </w:rPr>
              <w:t>buone pratiche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lang w:eastAsia="it-IT"/>
              </w:rPr>
              <w:t>redigere il documento di pianificazione/organizzazione del</w:t>
            </w:r>
            <w:r>
              <w:rPr/>
              <w:t>le attività sulle buone pratiche da realizzare</w:t>
            </w:r>
            <w:r>
              <w:rPr>
                <w:rFonts w:cs="Calibri"/>
              </w:rPr>
              <w:t xml:space="preserve"> (utilizzando l’apposito modello ad hoc, </w:t>
            </w:r>
            <w:r>
              <w:rPr/>
              <w:t xml:space="preserve">rientrante nella documentazione regionale procedurale), inviandolo </w:t>
            </w:r>
            <w:r>
              <w:rPr>
                <w:rFonts w:cs="Calibri"/>
                <w:lang w:eastAsia="it-IT"/>
              </w:rPr>
              <w:t>all’A.S.L. di competenza</w:t>
            </w:r>
            <w:r>
              <w:rPr>
                <w:rFonts w:cs="Calibri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evedere la pianificazione delle attività annualmente, tenendo conto che per il primo anno la pianificazione deve essere effettuata entro</w:t>
            </w:r>
            <w:r>
              <w:rPr>
                <w:rFonts w:cs="Calibri"/>
              </w:rPr>
              <w:t xml:space="preserve"> il 31 gennaio 2023, avviando consequenzialmente le attività definite</w:t>
            </w:r>
            <w:r>
              <w:rPr>
                <w:rFonts w:cs="Calibri"/>
                <w:lang w:eastAsia="it-IT"/>
              </w:rPr>
              <w:t xml:space="preserve">. Per gli anni successivi entro il 31 dicembre </w:t>
            </w:r>
            <w:r>
              <w:rPr>
                <w:rFonts w:cs="Calibri"/>
                <w:color w:val="000000"/>
              </w:rPr>
              <w:t>(es. 31 dicembre 2023 per l’annualità 2024)</w:t>
            </w:r>
            <w:r>
              <w:rPr>
                <w:rFonts w:cs="Calibri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0"/>
                <w:szCs w:val="10"/>
                <w:lang w:eastAsia="it-IT"/>
              </w:rPr>
            </w:pPr>
            <w:r>
              <w:rPr>
                <w:rFonts w:cs="Calibri"/>
                <w:sz w:val="10"/>
                <w:szCs w:val="10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</w:rPr>
              <w:t xml:space="preserve">AZIONI DI MONITORAGGIO E VALUTAZIONE - </w:t>
            </w:r>
            <w:r>
              <w:rPr>
                <w:b/>
              </w:rPr>
              <w:t>RENDICONTAZIONE DELLE ATTIVITÀ ESPLE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/>
            </w:pPr>
            <w:r>
              <w:rPr/>
              <w:t xml:space="preserve">Il Programma prevede una costante azione di monitoraggio e, a conclusione di ogni annualità, richiede che si analizzino le attività svolte e si argomentino i risultati raggiunt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2"/>
              <w:jc w:val="both"/>
              <w:rPr/>
            </w:pPr>
            <w:r>
              <w:rPr/>
              <w:t>Pertanto, in questa sezione è necessario descrivere gli elementi salienti - inerenti al monitoraggio e alla rendicontazione sulle attività effettuate, - a partire dai seguenti punti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/>
            </w:pPr>
            <w:r>
              <w:rPr/>
              <w:t xml:space="preserve">definire le aree principali sui quali indirizzare il monitoraggio e l’analisi delle attività svolte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/>
            </w:pPr>
            <w:r>
              <w:rPr/>
              <w:t>svolgere l’analisi e la valutazione delle attività svolte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/>
            </w:pPr>
            <w:r>
              <w:rPr/>
              <w:t xml:space="preserve">elaborare la relazione/rendicontazione annuale sulle attività svolte - </w:t>
            </w:r>
            <w:r>
              <w:rPr>
                <w:rFonts w:cs="Calibri"/>
              </w:rPr>
              <w:t xml:space="preserve">utilizzando il modello ad hoc, </w:t>
            </w:r>
            <w:r>
              <w:rPr/>
              <w:t xml:space="preserve">rientrante nella documentazione regionale procedurale - da trasmettere entro il 20 novembre (a partire dal 2023) all’A.S.L. di competenza, all’attenzione del Referente Aziendale del Programma </w:t>
            </w:r>
            <w:r>
              <w:rPr>
                <w:i/>
              </w:rPr>
              <w:t>“Luoghi di Lavoro che Promuovono Salute“</w:t>
            </w:r>
            <w:r>
              <w:rPr/>
              <w:t xml:space="preserve">. La relazione/rendicontazione è funzionale ad </w:t>
            </w:r>
            <w:r>
              <w:rPr>
                <w:rFonts w:cs="Calibri"/>
              </w:rPr>
              <w:t xml:space="preserve">autocertificare le buone pratiche realizzate, a partire da quanto pianificato e tenendo conto dello standard minimo indicato dal </w:t>
            </w:r>
            <w:r>
              <w:rPr/>
              <w:t xml:space="preserve">manuale regionale ad hoc sulle </w:t>
            </w:r>
            <w:r>
              <w:rPr>
                <w:i/>
                <w:iCs/>
              </w:rPr>
              <w:t>buone pratiche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 DISSEMINAZIONE-VALORIZZAZIONE DEI RISULTATI</w:t>
            </w:r>
          </w:p>
        </w:tc>
      </w:tr>
      <w:tr>
        <w:trPr>
          <w:trHeight w:val="56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n questa sezione è necessario descrivere gli elementi salienti inerenti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 xml:space="preserve">alle diverse tipologie di azioni che si prevedono di realizzare per sviluppare un confronto sui risultati raggiunti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 xml:space="preserve">alle varie modalità per documentare i risultati raggiunti onde facilitarne la valorizzazione e la loro diffusione, anche per facilitare la riproducibilità del Programma in altri contesti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ZIONE “E” - PIANO DI COMUNIC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6. PIANO DI COMUNICAZIONE </w:t>
            </w:r>
          </w:p>
        </w:tc>
      </w:tr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firstLine="322"/>
              <w:jc w:val="both"/>
              <w:rPr/>
            </w:pPr>
            <w:r>
              <w:rPr/>
              <w:t xml:space="preserve">Il Piano di Comunicazione rappresenta uno strumento importante del Programma </w:t>
            </w:r>
            <w:r>
              <w:rPr>
                <w:color w:val="000000"/>
                <w:lang w:eastAsia="it-IT"/>
              </w:rPr>
              <w:t>“</w:t>
            </w:r>
            <w:r>
              <w:rPr>
                <w:i/>
                <w:color w:val="000000"/>
                <w:lang w:eastAsia="it-IT"/>
              </w:rPr>
              <w:t>Luoghi di Lavoro che Promuovono Salute</w:t>
            </w:r>
            <w:r>
              <w:rPr>
                <w:color w:val="000000"/>
                <w:lang w:eastAsia="it-IT"/>
              </w:rPr>
              <w:t>”</w:t>
            </w:r>
            <w:r>
              <w:rPr/>
              <w:t>, al fine di favorire e facilitare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/>
              <w:t xml:space="preserve">la condivisione del Programma redatto con il Datore di Lavoro e il suo staff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bCs/>
                <w:lang w:eastAsia="it-IT"/>
              </w:rPr>
              <w:t xml:space="preserve">l’adesione di altri </w:t>
            </w:r>
            <w:r>
              <w:rPr/>
              <w:t>stakeholder</w:t>
            </w:r>
            <w:r>
              <w:rPr>
                <w:rFonts w:cs="Times"/>
                <w:bCs/>
                <w:lang w:eastAsia="it-IT"/>
              </w:rPr>
              <w:t xml:space="preserve"> al Programma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bCs/>
                <w:lang w:eastAsia="it-IT"/>
              </w:rPr>
              <w:t xml:space="preserve">la partecipazione, l’interazione e la sinergia tra il </w:t>
            </w:r>
            <w:r>
              <w:rPr>
                <w:color w:val="000000"/>
              </w:rPr>
              <w:t>tavolo di coordinamento/i gruppi di lavoro dell’A.S.L. e i gruppi di lavoro delle</w:t>
            </w:r>
            <w:r>
              <w:rPr>
                <w:rFonts w:cs="Times"/>
                <w:bCs/>
                <w:i/>
                <w:lang w:eastAsia="it-IT"/>
              </w:rPr>
              <w:t xml:space="preserve"> Aziende Pubbliche/Private</w:t>
            </w:r>
            <w:r>
              <w:rPr>
                <w:rFonts w:cs="Times"/>
                <w:bCs/>
                <w:lang w:eastAsia="it-IT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rFonts w:cs="Times"/>
                <w:bCs/>
                <w:lang w:eastAsia="it-IT"/>
              </w:rPr>
              <w:t xml:space="preserve">la partecipazione attiva delle lavoratrici e dei lavoratori, </w:t>
            </w:r>
            <w:r>
              <w:rPr/>
              <w:t xml:space="preserve">per migliorare la loro conoscenza/consapevolezza </w:t>
            </w:r>
            <w:r>
              <w:rPr>
                <w:rFonts w:cs="Times"/>
                <w:lang w:eastAsia="it-IT"/>
              </w:rPr>
              <w:t>su stili di vita salutari e attivare processi di cambiamento</w:t>
            </w:r>
            <w:r>
              <w:rPr>
                <w:rFonts w:cs="Times"/>
                <w:bCs/>
                <w:lang w:eastAsia="it-IT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rFonts w:cs="Times"/>
                <w:bCs/>
                <w:lang w:eastAsia="it-IT"/>
              </w:rPr>
              <w:t xml:space="preserve">l’informazione costante ai partecipanti sull’andamento del programma e delle attività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bCs/>
                <w:lang w:eastAsia="it-IT"/>
              </w:rPr>
              <w:t xml:space="preserve">la fruibilità di informazioni nei diversi livelli/contesti tramite iniziative/eventi, con l’ausilio di idonei strumenti comunicativi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"/>
                <w:bCs/>
                <w:lang w:eastAsia="it-IT"/>
              </w:rPr>
              <w:t xml:space="preserve">la visibilità del Programma e la diffusione dei risultati ottenuti, a conclusione di ogni annualità, e le prospettive future, verso vari contesti, quali: </w:t>
            </w:r>
            <w:r>
              <w:rPr/>
              <w:t xml:space="preserve">- nel luogo di lavoro (al Management aziendale, alle/ai lavoratrici/lavoratori); - nella Comunità Locale (all’A.S.L. di riferimento, ai vari </w:t>
            </w:r>
            <w:r>
              <w:rPr>
                <w:i/>
              </w:rPr>
              <w:t>stakeholder</w:t>
            </w:r>
            <w:r>
              <w:rPr/>
              <w:t xml:space="preserve"> coinvolti)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rFonts w:cs="Times"/>
                <w:bCs/>
                <w:lang w:eastAsia="it-IT"/>
              </w:rPr>
              <w:t xml:space="preserve">il rafforzamento nella </w:t>
            </w:r>
            <w:r>
              <w:rPr>
                <w:rFonts w:cs="Times"/>
                <w:bCs/>
                <w:i/>
                <w:lang w:eastAsia="it-IT"/>
              </w:rPr>
              <w:t>mission</w:t>
            </w:r>
            <w:r>
              <w:rPr>
                <w:rFonts w:cs="Times"/>
                <w:bCs/>
                <w:lang w:eastAsia="it-IT"/>
              </w:rPr>
              <w:t xml:space="preserve"> dell’A</w:t>
            </w:r>
            <w:r>
              <w:rPr>
                <w:rFonts w:cs="Times"/>
                <w:bCs/>
                <w:i/>
                <w:lang w:eastAsia="it-IT"/>
              </w:rPr>
              <w:t>zienda Pubblica/Privata</w:t>
            </w:r>
            <w:r>
              <w:rPr>
                <w:rFonts w:cs="Times"/>
                <w:bCs/>
                <w:lang w:eastAsia="it-IT"/>
              </w:rPr>
              <w:t xml:space="preserve"> dell’attenzione al benessere e alle qualità della vita dei propri dipenden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"/>
                <w:bCs/>
                <w:sz w:val="10"/>
                <w:szCs w:val="10"/>
                <w:lang w:eastAsia="it-IT"/>
              </w:rPr>
            </w:pPr>
            <w:r>
              <w:rPr>
                <w:rFonts w:cs="Times"/>
                <w:bCs/>
                <w:sz w:val="10"/>
                <w:szCs w:val="1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/>
              <w:t xml:space="preserve">Tale Piano di Comunicazione, da configurare secondo criteri metodologici condivisi, </w:t>
            </w:r>
            <w:r>
              <w:rPr>
                <w:rFonts w:cs="Times"/>
                <w:bCs/>
                <w:lang w:eastAsia="it-IT"/>
              </w:rPr>
              <w:t>deve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rFonts w:cs="Times"/>
                <w:bCs/>
                <w:lang w:eastAsia="it-IT"/>
              </w:rPr>
              <w:t xml:space="preserve">essere propedeutico e trasversale alle varie fasi del programma - </w:t>
            </w:r>
            <w:r>
              <w:rPr/>
              <w:t>definendo strumenti e azioni comunicative - dalla fase della pianificazione/</w:t>
            </w:r>
            <w:r>
              <w:rPr>
                <w:color w:val="000000"/>
              </w:rPr>
              <w:t>promozione del Programma alla diffusione dei risultati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/>
              <w:t>prevedere molteplici azioni comunicative dirette (es. incontri in presenza, eventi pubblici) e indiretti (incontri in remoto, comunicazione tramite e-mail e con il sito dell’Azienda Pubblica/Privata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/>
              <w:t>impiegare strumenti/mezzi diversificati, qu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/>
              <w:t xml:space="preserve">strumenti per </w:t>
            </w:r>
            <w:r>
              <w:rPr>
                <w:color w:val="000000"/>
              </w:rPr>
              <w:t>promuovere il Programma</w:t>
            </w:r>
            <w:r>
              <w:rPr/>
              <w:t>, strumenti funzionali ad Eventi volti a condividere/</w:t>
            </w:r>
            <w:r>
              <w:rPr>
                <w:color w:val="000000"/>
              </w:rPr>
              <w:t>valorizzare i risultati raggiunti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/>
              <w:t>documenti/strumenti operativi, materiali informativi multilingue, report, manifesti, poster, avvisi, totem, internet e intrane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color w:val="000000"/>
              </w:rPr>
              <w:t>sezione dedicata nel sito dell’Azienda Pubblica/Privata (dove inserire documenti, materiali per promuovere il Programma e gli Eventi, newsletter, report di attività) e altri strumenti (es. articoli per la stampa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rFonts w:cs="Times"/>
                <w:bCs/>
                <w:lang w:eastAsia="it-IT"/>
              </w:rPr>
              <w:t>prevedere anche l’</w:t>
            </w:r>
            <w:r>
              <w:rPr>
                <w:color w:val="000000"/>
              </w:rPr>
              <w:t>adozione di un’idonea modalità di comunicazione, nei vari contesti, impiegando: - un linguaggio semplice/chiaro e comprensibile, salvaguardando il contenuto scientifico; - una idonea capacità di ascolto e costruire una relazione empatica con gli interlocutori; - tecniche interatt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"/>
                <w:bCs/>
                <w:sz w:val="10"/>
                <w:szCs w:val="10"/>
                <w:lang w:eastAsia="it-IT"/>
              </w:rPr>
            </w:pPr>
            <w:r>
              <w:rPr>
                <w:rFonts w:cs="Times"/>
                <w:bCs/>
                <w:sz w:val="10"/>
                <w:szCs w:val="1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tanto, in questa sezione, considerato quanto sopra brevemente richiamato, è necessario descrivere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gli strumenti di </w:t>
            </w:r>
            <w:r>
              <w:rPr>
                <w:bCs/>
                <w:iCs/>
                <w:color w:val="000000"/>
              </w:rPr>
              <w:t xml:space="preserve">marketing sociale/comunicazione </w:t>
            </w:r>
            <w:r>
              <w:rPr>
                <w:bCs/>
                <w:iCs/>
              </w:rPr>
              <w:t>da elaborare/adottare -</w:t>
            </w:r>
            <w:r>
              <w:rPr>
                <w:iCs/>
                <w:color w:val="000000"/>
              </w:rPr>
              <w:t xml:space="preserve"> tenendo conto de</w:t>
            </w:r>
            <w:r>
              <w:rPr>
                <w:iCs/>
              </w:rPr>
              <w:t>l materiale regionale e dell’A.S.L. di riferimento</w:t>
            </w:r>
            <w:r>
              <w:rPr>
                <w:iCs/>
                <w:color w:val="000000"/>
              </w:rPr>
              <w:t xml:space="preserve">, nonché personalizzandoli per il proprio Luogo di Lavoro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Times"/>
                <w:bCs/>
                <w:lang w:eastAsia="it-IT"/>
              </w:rPr>
            </w:pPr>
            <w:r>
              <w:rPr>
                <w:iCs/>
                <w:color w:val="000000"/>
              </w:rPr>
              <w:t>le molteplici azioni di comunicazione</w:t>
            </w:r>
            <w:r>
              <w:rPr>
                <w:color w:val="000000"/>
              </w:rPr>
              <w:t xml:space="preserve"> previste, in merito alle varie fasi in cui si articola il </w:t>
            </w:r>
            <w:r>
              <w:rPr/>
              <w:t>Programma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10"/>
                <w:szCs w:val="10"/>
              </w:rPr>
            </w:pPr>
            <w:r>
              <w:rPr>
                <w:rFonts w:cs="Calibri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ZIONE “F” - </w:t>
            </w:r>
            <w:r>
              <w:rPr>
                <w:b/>
              </w:rPr>
              <w:t>GRUPPO DI LAVORO DELL’AZIENDA PUBBLICA/PRIV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 GRUPPO DI LAVORO DELL’AZIENDA PUBBLICA/PRIVATA</w:t>
            </w:r>
          </w:p>
        </w:tc>
      </w:tr>
      <w:tr>
        <w:trPr>
          <w:trHeight w:val="5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20"/>
              <w:ind w:firstLine="324"/>
              <w:jc w:val="both"/>
              <w:rPr>
                <w:iCs/>
              </w:rPr>
            </w:pPr>
            <w:r>
              <w:rPr/>
              <w:t>il Programma “</w:t>
            </w:r>
            <w:r>
              <w:rPr>
                <w:i/>
              </w:rPr>
              <w:t>Luoghi di Lavoro che Promuovono Salute</w:t>
            </w:r>
            <w:r>
              <w:rPr>
                <w:iCs/>
              </w:rPr>
              <w:t>” richiede la costituzione di un gruppo di lavoro ad hoc da parte di ciascuna Azienda Pubblica/Privata che aderisce allo stesso. A tale riguardo si evidenzia che il gruppo di lavoro ad hoc deve prendere forma a partire dai seguenti elementi di riferimento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60"/>
              <w:jc w:val="both"/>
              <w:rPr>
                <w:iCs/>
              </w:rPr>
            </w:pPr>
            <w:r>
              <w:rPr>
                <w:lang w:eastAsia="it-IT"/>
              </w:rPr>
              <w:t>assicurare la partecipazione delle seguenti figur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iCs/>
              </w:rPr>
            </w:pPr>
            <w:r>
              <w:rPr>
                <w:lang w:eastAsia="it-IT"/>
              </w:rPr>
              <w:t xml:space="preserve">rappresentanza dei lavoratori, quali: </w:t>
            </w:r>
            <w:r>
              <w:rPr>
                <w:i/>
                <w:lang w:eastAsia="it-IT"/>
              </w:rPr>
              <w:t>rappresentante dei lavoratori per la sicurezza</w:t>
            </w:r>
            <w:r>
              <w:rPr>
                <w:lang w:eastAsia="it-IT"/>
              </w:rPr>
              <w:t xml:space="preserve"> (RLS) o il rappresentante dei lavoratori per la sicurezza territoriale (RLST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lang w:eastAsia="it-IT"/>
              </w:rPr>
            </w:pPr>
            <w:r>
              <w:rPr>
                <w:i/>
              </w:rPr>
              <w:t>medico competente</w:t>
            </w:r>
            <w:r>
              <w:rPr/>
              <w:t xml:space="preserve"> (MC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lang w:eastAsia="it-IT"/>
              </w:rPr>
            </w:pPr>
            <w:r>
              <w:rPr>
                <w:i/>
                <w:lang w:eastAsia="it-IT"/>
              </w:rPr>
              <w:t>responsabile del servizio di prevenzione e protezione</w:t>
            </w:r>
            <w:r>
              <w:rPr>
                <w:lang w:eastAsia="it-IT"/>
              </w:rPr>
              <w:t xml:space="preserve"> (RSPP) e/o un </w:t>
            </w:r>
            <w:r>
              <w:rPr>
                <w:i/>
                <w:lang w:eastAsia="it-IT"/>
              </w:rPr>
              <w:t>addetto al servizio di prevenzione e protezione</w:t>
            </w:r>
            <w:r>
              <w:rPr>
                <w:lang w:eastAsia="it-IT"/>
              </w:rPr>
              <w:t xml:space="preserve"> (ASPP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lang w:eastAsia="it-IT"/>
              </w:rPr>
            </w:pPr>
            <w:r>
              <w:rPr>
                <w:i/>
                <w:lang w:eastAsia="it-IT"/>
              </w:rPr>
              <w:t>rappresentante del Comitato Unico di Garanzia (CUG)</w:t>
            </w:r>
            <w:r>
              <w:rPr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lang w:eastAsia="it-IT"/>
              </w:rPr>
            </w:pPr>
            <w:r>
              <w:rPr>
                <w:i/>
                <w:lang w:eastAsia="it-IT"/>
              </w:rPr>
              <w:t>responsabile dell’ufficio comunicazione</w:t>
            </w:r>
            <w:r>
              <w:rPr>
                <w:lang w:eastAsia="it-IT"/>
              </w:rPr>
              <w:t xml:space="preserve"> o un addetto che si occupa di comunicazione; 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lang w:eastAsia="it-IT"/>
              </w:rPr>
            </w:pPr>
            <w:r>
              <w:rPr>
                <w:lang w:eastAsia="it-IT"/>
              </w:rPr>
              <w:t>rappresentanti di altri uffici che si ritiene utili coinvolgere (tenendo conto delle caratteristiche e specificità dell’</w:t>
            </w:r>
            <w:r>
              <w:rPr>
                <w:i/>
                <w:lang w:eastAsia="it-IT"/>
              </w:rPr>
              <w:t>Azienda Pubblica/Privata</w:t>
            </w:r>
            <w:r>
              <w:rPr>
                <w:lang w:eastAsia="it-IT"/>
              </w:rPr>
              <w:t xml:space="preserve">), quali: </w:t>
            </w:r>
            <w:r>
              <w:rPr>
                <w:i/>
                <w:lang w:eastAsia="it-IT"/>
              </w:rPr>
              <w:t>risorse umane</w:t>
            </w:r>
            <w:r>
              <w:rPr>
                <w:lang w:eastAsia="it-IT"/>
              </w:rPr>
              <w:t xml:space="preserve">, </w:t>
            </w:r>
            <w:r>
              <w:rPr>
                <w:i/>
                <w:lang w:eastAsia="it-IT"/>
              </w:rPr>
              <w:t>qualità</w:t>
            </w:r>
            <w:r>
              <w:rPr>
                <w:lang w:eastAsia="it-IT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"/>
              <w:jc w:val="both"/>
              <w:rPr>
                <w:iCs/>
              </w:rPr>
            </w:pPr>
            <w:r>
              <w:rPr>
                <w:lang w:bidi="en-US"/>
              </w:rPr>
              <w:t xml:space="preserve">assegnare idonei tempi </w:t>
            </w:r>
            <w:r>
              <w:rPr>
                <w:iCs/>
              </w:rPr>
              <w:t>operativi</w:t>
            </w:r>
            <w:r>
              <w:rPr>
                <w:lang w:bidi="en-US"/>
              </w:rPr>
              <w:t xml:space="preserve"> ai componenti del gruppo di lavoro ad hoc coerenti con le caratteristiche/esigenze del Programma (es. </w:t>
            </w:r>
            <w:r>
              <w:rPr>
                <w:rFonts w:cs="Calibri"/>
                <w:bCs/>
              </w:rPr>
              <w:t xml:space="preserve">realizzare il </w:t>
            </w:r>
            <w:r>
              <w:rPr>
                <w:rFonts w:cs="Calibri"/>
                <w:bCs/>
                <w:i/>
                <w:iCs/>
              </w:rPr>
              <w:t>Profilo di Salute/Equità</w:t>
            </w:r>
            <w:r>
              <w:rPr>
                <w:rFonts w:cs="Calibri"/>
                <w:bCs/>
              </w:rPr>
              <w:t>, attuare le azioni di comunicazione, predisporre la pianificazione degli interventi e realizzare le buone pratiche rivolte alle/ai lavoratrici/lavoratori, predisporre la rendicontazione degli interventi sulle buone pratiche e valutare i risultati ottenuti)</w:t>
            </w:r>
            <w:r>
              <w:rPr>
                <w:iCs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"/>
              <w:jc w:val="both"/>
              <w:rPr>
                <w:iCs/>
              </w:rPr>
            </w:pPr>
            <w:r>
              <w:rPr>
                <w:iCs/>
              </w:rPr>
              <w:t>prevedere che un componente svolga la funzione di referente del gruppo di lavoro;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/>
              <w:t>Pertanto, in questa sezione, bisogna indicare</w:t>
            </w:r>
            <w:r>
              <w:rPr>
                <w:bCs/>
              </w:rPr>
              <w:t xml:space="preserve"> </w:t>
            </w:r>
            <w:r>
              <w:rPr/>
              <w:t>l’avvenuta configurazione del gruppo di lavoro, indicando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"/>
              <w:jc w:val="both"/>
              <w:rPr/>
            </w:pPr>
            <w:r>
              <w:rPr/>
              <w:t>il nominativo del referente del gruppo di lavoro, la figura professionale, numero di telefono/cellulare, indirizzo e-mail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"/>
              <w:jc w:val="both"/>
              <w:rPr/>
            </w:pPr>
            <w:r>
              <w:rPr/>
              <w:t>il nominativo, di ciascun componente, e la sua figura professionale.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134" w:right="1134" w:gutter="0" w:header="708" w:top="1392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A6A6"/>
              <w:left w:val="single" w:sz="4" w:space="0" w:color="00A6A6"/>
              <w:bottom w:val="single" w:sz="4" w:space="0" w:color="00A6A6"/>
              <w:right w:val="single" w:sz="4" w:space="0" w:color="00A6A6"/>
            </w:tcBorders>
            <w:shd w:fill="78EA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6"/>
                <w:szCs w:val="6"/>
              </w:rPr>
            </w:pPr>
            <w:r>
              <w:rPr>
                <w:rFonts w:cs="Calibri"/>
                <w:bCs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ZIONE “G” - “</w:t>
            </w:r>
            <w:r>
              <w:rPr>
                <w:b/>
              </w:rPr>
              <w:t>CRONOPROGRAMMA” E “INDICATO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3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8. CRONOPROGRAMMA SINTETICO DELLE PRINCIPALI AZIONI DEL PROGRAMMA “LUOGHI DI LAVORO CHE PROMUOVONO SALUTE”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6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Azioni/Attività principali da attivare da parte del gruppo di lavoro dell’Azienda Pubblica/Privata </w:t>
            </w:r>
            <w:r>
              <w:rPr>
                <w:bCs/>
                <w:sz w:val="18"/>
                <w:szCs w:val="18"/>
              </w:rPr>
              <w:t>(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2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3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4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025 </w:t>
            </w:r>
            <w:r>
              <w:rPr>
                <w:rFonts w:cs="Calibri"/>
                <w:bCs/>
                <w:sz w:val="18"/>
                <w:szCs w:val="18"/>
              </w:rPr>
              <w:t>(b)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I-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0"/>
                <w:szCs w:val="20"/>
              </w:rPr>
              <w:t>VII-X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re la domanda di adesione al Programma all’A.S.L. di riferimento - Costituire il gruppo di lavoro e redigere il documento di base inerente al Programma </w:t>
            </w:r>
            <w:r>
              <w:rPr>
                <w:i/>
                <w:iCs/>
                <w:sz w:val="18"/>
                <w:szCs w:val="18"/>
              </w:rPr>
              <w:t xml:space="preserve">LL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 partecipare, ai corsi di formazione organizzati dall’A.S.L., i componenti del gruppo di lavoro (sul Programma </w:t>
            </w:r>
            <w:r>
              <w:rPr>
                <w:i/>
                <w:iCs/>
                <w:sz w:val="18"/>
                <w:szCs w:val="18"/>
              </w:rPr>
              <w:t>LLPS</w:t>
            </w:r>
            <w:r>
              <w:rPr>
                <w:sz w:val="18"/>
                <w:szCs w:val="18"/>
              </w:rPr>
              <w:t xml:space="preserve">) e il medico competente (sul </w:t>
            </w:r>
            <w:r>
              <w:rPr>
                <w:i/>
                <w:iCs/>
                <w:sz w:val="18"/>
                <w:szCs w:val="18"/>
              </w:rPr>
              <w:t>counseling motivazionale brev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forme di collaborazione/cooperazion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con stakeholder locali funzionali alla realizzazione del Programma </w:t>
            </w:r>
            <w:r>
              <w:rPr>
                <w:i/>
                <w:iCs/>
                <w:sz w:val="18"/>
                <w:szCs w:val="18"/>
              </w:rPr>
              <w:t>LL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re e attuare il Profilo di Salute/Equità n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la somministrazione del questionario ex-ante (utilizzando il format regionale) sui bisogni educativi/formativi, inerenti ai 5 temi di salute prioritari, verso i/le lavoratori/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il report (redatto dall’A.S.L. di riferimento) sui risultati della ricerca </w:t>
            </w:r>
            <w:r>
              <w:rPr>
                <w:sz w:val="20"/>
                <w:szCs w:val="20"/>
              </w:rPr>
              <w:t>ex-ante, in base agli obiettivi previsti,</w:t>
            </w:r>
            <w:r>
              <w:rPr>
                <w:sz w:val="18"/>
                <w:szCs w:val="18"/>
              </w:rPr>
              <w:t xml:space="preserve"> per i/le lavoratori/lavoratrici dell’Azienda Pubblica/Priv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ificare gli interventi di buone pratiche, da rivolgere ai lavoratori e alle 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zare gli interventi di buone pratiche verso i/le lavoratori e lavoratrici del luogo di lavor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ministrare il questionario post-intervento (utilizzando il format regionale) per valutare il miglioramento delle conoscenze-atteggiamenti-comportamenti dei lavoratori e delle lavoratrici, nonché il gradimento dell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ilizzare il report (redatto dall’A.S.L. di riferimento) sui risultati della ricerca </w:t>
            </w:r>
            <w:r>
              <w:rPr>
                <w:sz w:val="20"/>
                <w:szCs w:val="20"/>
              </w:rPr>
              <w:t>postintervento, in base agli obiettivi previsti,</w:t>
            </w:r>
            <w:r>
              <w:rPr>
                <w:sz w:val="18"/>
                <w:szCs w:val="18"/>
              </w:rPr>
              <w:t xml:space="preserve"> verso i/le lavoratori/lavoratrici dell’Azienda Pubblica/Priv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Effettuare la rendicontazione sulle attività di buone pratiche realizzate, verso i/le </w:t>
            </w:r>
            <w:r>
              <w:rPr>
                <w:sz w:val="18"/>
                <w:szCs w:val="18"/>
              </w:rPr>
              <w:t>lavoratori e lavoratrici del rispettivo luogo di lav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La presente tabella dedicata al cronoprogramma contiene già la descrizione di alcune azioni principali (a), con le relative individuazioni dell’unità temporali di riferimento (b). Ogni Azienda Pubblica/Privata nel redigere il programma, naturalmente, può descrivere ulteriori azioni principali, definendo le unità temporali, e può anche articolare le azioni per specifiche attività. Per le azioni che si prevede di articolarle in attività è necessario, nell’annualità corrispondente, individuare l’unità temporale di riferimento non per semestre bensì per trimestre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F3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0"/>
              <w:ind w:left="320" w:hanging="3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2"/>
                <w:szCs w:val="22"/>
              </w:rPr>
              <w:t>19.</w:t>
            </w:r>
            <w:r>
              <w:rPr>
                <w:rFonts w:cs="Calibri"/>
                <w:b w:val="false"/>
                <w:bCs w:val="fals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DICATORI DI MONITORAGGIO RELATIVI AGLI OBIETTIVI DEL PROGRAMMA “LUOGHI DI LAVORO CHE PROMUOVONO SALUTE” 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onte Azienda </w:t>
            </w:r>
            <w:r>
              <w:rPr>
                <w:rFonts w:cs="Calibri" w:ascii="Calibri" w:hAnsi="Calibri"/>
                <w:sz w:val="22"/>
                <w:szCs w:val="22"/>
              </w:rPr>
              <w:t>Pubblica/Privat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134"/>
        <w:gridCol w:w="1985"/>
        <w:gridCol w:w="1984"/>
        <w:gridCol w:w="2268"/>
        <w:gridCol w:w="226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enominazione Indicatori </w:t>
            </w:r>
            <w:r>
              <w:rPr>
                <w:rFonts w:cs="Calibri"/>
                <w:sz w:val="18"/>
                <w:szCs w:val="18"/>
              </w:rPr>
              <w:t>(a)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/>
                <w:b/>
                <w:b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Formula Indicatori </w:t>
            </w:r>
            <w:r>
              <w:rPr>
                <w:rFonts w:cs="Calibri"/>
                <w:sz w:val="18"/>
                <w:szCs w:val="18"/>
              </w:rPr>
              <w:t>(b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ndicato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ertificativo </w:t>
            </w:r>
            <w:r>
              <w:rPr>
                <w:rFonts w:cs="Calibri"/>
                <w:sz w:val="18"/>
                <w:szCs w:val="18"/>
              </w:rPr>
              <w:t>(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tandard - Valori attesi </w:t>
            </w:r>
            <w:r>
              <w:rPr>
                <w:rFonts w:cs="Calibri"/>
                <w:sz w:val="20"/>
                <w:szCs w:val="20"/>
              </w:rPr>
              <w:t>(d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4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2D4" w:val="clea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2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anificazione interventi di buone pratich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Presenza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3"/>
                <w:szCs w:val="13"/>
              </w:rPr>
            </w:pPr>
            <w:r>
              <w:rPr>
                <w:rFonts w:cs="Calibri"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Documento di pianificazione interventi di buone pratich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</w:rPr>
              <w:t xml:space="preserve">Rendicontazione sulle attività di buone pratiche realizza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Presenza </w:t>
            </w:r>
            <w:r>
              <w:rPr>
                <w:sz w:val="20"/>
                <w:szCs w:val="20"/>
              </w:rPr>
              <w:t xml:space="preserve">Documento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sz w:val="10"/>
                <w:szCs w:val="10"/>
              </w:rPr>
            </w:pPr>
            <w:r>
              <w:rPr>
                <w:rFonts w:cs="Calibri"/>
                <w:b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Relazione inerente alla </w:t>
            </w:r>
            <w:r>
              <w:rPr>
                <w:rFonts w:cs="Calibri"/>
                <w:sz w:val="20"/>
                <w:szCs w:val="20"/>
              </w:rPr>
              <w:t>rendicontazione sulle attività di buone pratiche realizzat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Luoghi di lavoro raggiunti dal Programm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Luogo di lavoro che realizza gli interventi di buone pratiche in base al “Manuale regionale di buone pratiche raccomandate e sostenibili”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iCs/>
                <w:sz w:val="10"/>
                <w:szCs w:val="10"/>
              </w:rPr>
            </w:pPr>
            <w:r>
              <w:rPr>
                <w:rFonts w:cs="Calibri"/>
                <w:iCs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Attuazione di almeno un intervento tra quelli previsti dal “Manuale regionale di buone pratiche raccomandate e sostenibili”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==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ispetto dello standard previsto sugli interventi di buone pratiche stabilito dal “Manuale regionale di buone pratiche raccomandate e sostenibili”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(a) Denominazione dell’indicatore. (b) Formula dell’indicatore. (c) Gli indicatori contrassegnati con una </w:t>
      </w:r>
      <w:r>
        <w:rPr>
          <w:rFonts w:cs="Calibri"/>
          <w:b/>
          <w:bCs/>
        </w:rPr>
        <w:t>X</w:t>
      </w:r>
      <w:r>
        <w:rPr>
          <w:rFonts w:cs="Calibri"/>
        </w:rPr>
        <w:t xml:space="preserve"> rientrano tra gli indicatori che la Regione Campania deve certificare verso il Ministero della Salute. (d) Standard/valore atteso per l’annualità previst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el redigere il programma, oltre ad adottare come vincoli gli indicatori e standard/valori attesi indicati nell’attuale scheda, si possono individuare anche ulteriori indicatori.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orient="landscape" w:w="16838" w:h="11906"/>
      <w:pgMar w:left="1392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Per “</w:t>
      </w:r>
      <w:r>
        <w:rPr>
          <w:i/>
          <w:color w:val="000000"/>
          <w:sz w:val="20"/>
          <w:szCs w:val="20"/>
        </w:rPr>
        <w:t>Azienda Pubblica/Privata</w:t>
      </w:r>
      <w:r>
        <w:rPr>
          <w:color w:val="000000"/>
          <w:sz w:val="20"/>
          <w:szCs w:val="20"/>
        </w:rPr>
        <w:t>” si intende qualsiasi tipologia di “</w:t>
      </w:r>
      <w:r>
        <w:rPr>
          <w:i/>
          <w:color w:val="000000"/>
          <w:sz w:val="20"/>
          <w:szCs w:val="20"/>
        </w:rPr>
        <w:t>Luogo di lavoro</w:t>
      </w:r>
      <w:r>
        <w:rPr>
          <w:color w:val="000000"/>
          <w:sz w:val="20"/>
          <w:szCs w:val="20"/>
        </w:rPr>
        <w:t xml:space="preserve">”, quali: Azienda Sanitaria Locale, Azienda Ospedaliera, Comune, Scuola e altro Ente/Istituzione Pubblica, Impresa/Azienda privata dei diversi settori, Associazione, etc. </w:t>
      </w:r>
      <w:r>
        <w:rPr>
          <w:sz w:val="20"/>
          <w:szCs w:val="20"/>
        </w:rPr>
        <w:t xml:space="preserve">Il </w:t>
      </w:r>
      <w:r>
        <w:rPr>
          <w:bCs/>
          <w:kern w:val="2"/>
          <w:sz w:val="20"/>
          <w:szCs w:val="20"/>
          <w:lang w:eastAsia="it-IT"/>
        </w:rPr>
        <w:t>gruppo di lavoro, della specifica Azienda Pubblica/Privata, nel redigere il Programma è tenuto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bCs/>
          <w:kern w:val="2"/>
          <w:sz w:val="20"/>
          <w:szCs w:val="20"/>
          <w:lang w:eastAsia="it-IT"/>
        </w:rPr>
      </w:pPr>
      <w:r>
        <w:rPr>
          <w:bCs/>
          <w:kern w:val="2"/>
          <w:sz w:val="20"/>
          <w:szCs w:val="20"/>
          <w:lang w:eastAsia="it-IT"/>
        </w:rPr>
        <w:t xml:space="preserve">ad adottare la presente Scheda Tassonomica, </w:t>
      </w:r>
      <w:r>
        <w:rPr>
          <w:sz w:val="20"/>
          <w:szCs w:val="20"/>
        </w:rPr>
        <w:t>scheda funzionale a facilitare l’adozione unitaria di requisiti di qualità e di un’idonea metodologia di programmazione, a partire dalla fase elaborativa del rispettivo programma</w:t>
      </w:r>
      <w:r>
        <w:rPr>
          <w:bCs/>
          <w:kern w:val="2"/>
          <w:sz w:val="20"/>
          <w:szCs w:val="20"/>
          <w:lang w:eastAsia="it-IT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a tener conto, nelle predisporre le varie sezioni della Scheda Tassonomica, delle indicazioni formulate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alla D.G.R.C. D.G.R.C. n° 27 del 26.01.2021 sulle Linee di Indirizzo alle AA.SS.LL. per il suddetto Programma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al Programma Predefinito n° 3, rientrante nel PRP 2020-2025 (D.G.R.C. n° 600 del 28.12.2021)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l Documento </w:t>
      </w:r>
      <w:r>
        <w:rPr>
          <w:sz w:val="20"/>
          <w:szCs w:val="20"/>
        </w:rPr>
        <w:t>per l’attivazione/governance del PRP 2020-2025 (D.D. n° 110 dell’01.04.2022)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lla Documentazione Procedurale regionale sul succitato Programma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l Programma predisposto dall’A.S.L. di riferimento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ener conto del setting del proprio </w:t>
      </w:r>
      <w:r>
        <w:rPr>
          <w:i/>
          <w:sz w:val="20"/>
          <w:szCs w:val="20"/>
        </w:rPr>
        <w:t>Luogo di Lavoro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bCs/>
          <w:kern w:val="2"/>
          <w:sz w:val="20"/>
          <w:szCs w:val="20"/>
          <w:lang w:eastAsia="it-IT"/>
        </w:rPr>
        <w:t>a suddividere l’azione di programmazione in due fas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Cs/>
          <w:kern w:val="2"/>
          <w:sz w:val="20"/>
          <w:szCs w:val="20"/>
          <w:lang w:eastAsia="it-IT"/>
        </w:rPr>
      </w:pPr>
      <w:r>
        <w:rPr>
          <w:bCs/>
          <w:kern w:val="2"/>
          <w:sz w:val="20"/>
          <w:szCs w:val="20"/>
          <w:lang w:eastAsia="it-IT"/>
        </w:rPr>
        <w:t xml:space="preserve">nella prima fase si deve redigere il </w:t>
      </w:r>
      <w:r>
        <w:rPr>
          <w:bCs/>
          <w:i/>
          <w:kern w:val="2"/>
          <w:sz w:val="20"/>
          <w:szCs w:val="20"/>
          <w:lang w:eastAsia="it-IT"/>
        </w:rPr>
        <w:t>Documento di Base</w:t>
      </w:r>
      <w:r>
        <w:rPr>
          <w:bCs/>
          <w:kern w:val="2"/>
          <w:sz w:val="20"/>
          <w:szCs w:val="20"/>
          <w:lang w:eastAsia="it-IT"/>
        </w:rPr>
        <w:t xml:space="preserve"> sul succitato Programma per </w:t>
      </w:r>
      <w:r>
        <w:rPr>
          <w:bCs/>
          <w:sz w:val="20"/>
          <w:szCs w:val="20"/>
        </w:rPr>
        <w:t xml:space="preserve">presentarlo alla Direzione della propria </w:t>
      </w:r>
      <w:r>
        <w:rPr>
          <w:bCs/>
          <w:i/>
          <w:sz w:val="20"/>
          <w:szCs w:val="20"/>
        </w:rPr>
        <w:t>Azienda Pubblica/Privata</w:t>
      </w:r>
      <w:r>
        <w:rPr>
          <w:bCs/>
          <w:sz w:val="20"/>
          <w:szCs w:val="20"/>
        </w:rPr>
        <w:t xml:space="preserve"> per l’opportuna condivisione e autorizzazione a poter prosegui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Cs/>
          <w:kern w:val="2"/>
          <w:sz w:val="20"/>
          <w:szCs w:val="20"/>
          <w:lang w:eastAsia="it-IT"/>
        </w:rPr>
      </w:pPr>
      <w:r>
        <w:rPr>
          <w:bCs/>
          <w:sz w:val="20"/>
          <w:szCs w:val="20"/>
        </w:rPr>
        <w:t>nella seconda fase</w:t>
      </w:r>
      <w:r>
        <w:rPr>
          <w:sz w:val="20"/>
          <w:szCs w:val="20"/>
          <w:lang w:eastAsia="it-IT"/>
        </w:rPr>
        <w:t xml:space="preserve"> si deve integrare il </w:t>
      </w:r>
      <w:r>
        <w:rPr>
          <w:i/>
          <w:sz w:val="20"/>
          <w:szCs w:val="20"/>
          <w:lang w:eastAsia="it-IT"/>
        </w:rPr>
        <w:t>Documento di Base</w:t>
      </w:r>
      <w:r>
        <w:rPr>
          <w:bCs/>
          <w:sz w:val="20"/>
          <w:szCs w:val="20"/>
        </w:rPr>
        <w:t xml:space="preserve"> in base a quanto è scaturito dal </w:t>
      </w:r>
      <w:r>
        <w:rPr>
          <w:bCs/>
          <w:i/>
          <w:sz w:val="20"/>
          <w:szCs w:val="20"/>
        </w:rPr>
        <w:t xml:space="preserve">Profilo di Salute/Equità </w:t>
      </w:r>
      <w:r>
        <w:rPr>
          <w:bCs/>
          <w:sz w:val="20"/>
          <w:szCs w:val="20"/>
        </w:rPr>
        <w:t xml:space="preserve">(par. 10) e </w:t>
      </w:r>
      <w:r>
        <w:rPr>
          <w:sz w:val="20"/>
          <w:szCs w:val="20"/>
          <w:lang w:eastAsia="it-IT"/>
        </w:rPr>
        <w:t>predisporre la pianificazione degli interventi/Buone Pratiche (par.11)</w:t>
      </w:r>
      <w:r>
        <w:rPr>
          <w:bCs/>
          <w:sz w:val="20"/>
          <w:szCs w:val="20"/>
        </w:rPr>
        <w:t>.</w:t>
      </w:r>
    </w:p>
    <w:p>
      <w:pPr>
        <w:pStyle w:val="Footnote"/>
        <w:rPr>
          <w:bCs/>
          <w:kern w:val="2"/>
          <w:sz w:val="20"/>
          <w:szCs w:val="20"/>
          <w:lang w:val="it-IT" w:eastAsia="it-IT"/>
        </w:rPr>
      </w:pPr>
      <w:r>
        <w:rPr>
          <w:bCs/>
          <w:kern w:val="2"/>
          <w:sz w:val="20"/>
          <w:szCs w:val="20"/>
          <w:lang w:val="it-IT" w:eastAsia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9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9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" w:hAnsi="Times" w:eastAsia="Times" w:cs="Times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" w:hAnsi="Times" w:eastAsia="Times" w:cs="Times"/>
      <w:b/>
      <w:sz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sz w:val="26"/>
      <w:szCs w:val="2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GrigliachiaraColore3Carattere">
    <w:name w:val="Griglia chiara - Colore 3 Carattere"/>
    <w:qFormat/>
    <w:rPr>
      <w:sz w:val="22"/>
      <w:szCs w:val="22"/>
    </w:rPr>
  </w:style>
  <w:style w:type="character" w:styleId="PageNumber">
    <w:name w:val="Page Number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fasidelicata">
    <w:name w:val="Enfasi delica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lencochiaroColore5">
    <w:name w:val="Elenco chiaro - Colore 5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sz w:val="24"/>
      <w:szCs w:val="24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GrigliachiaraColore3">
    <w:name w:val="Griglia chiara - Colore 3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56:00Z</dcterms:created>
  <dc:creator>assessori</dc:creator>
  <dc:description/>
  <cp:keywords/>
  <dc:language>en-US</dc:language>
  <cp:lastModifiedBy>Francesco Morrone</cp:lastModifiedBy>
  <cp:lastPrinted>2022-06-11T18:01:00Z</cp:lastPrinted>
  <dcterms:modified xsi:type="dcterms:W3CDTF">2022-09-25T17:24:00Z</dcterms:modified>
  <cp:revision>1195</cp:revision>
  <dc:subject/>
  <dc:title/>
</cp:coreProperties>
</file>