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Italic" w:ascii="Verdana" w:hAnsi="Verdana"/>
          <w:b/>
          <w:bCs/>
          <w:i/>
          <w:iCs/>
          <w:sz w:val="20"/>
          <w:szCs w:val="20"/>
          <w:lang w:eastAsia="it-IT"/>
        </w:rPr>
        <w:t>Allegato 6</w:t>
      </w:r>
      <w:r>
        <w:rPr>
          <w:rFonts w:cs="Calibri,Bold" w:ascii="Verdana" w:hAnsi="Verdana"/>
          <w:b/>
          <w:bCs/>
          <w:sz w:val="20"/>
          <w:szCs w:val="2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>Dichiarazione del ODF/UNIVERSITA’ circa la frequenza e il conseguimento dell’attestato/titol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Spett.le Regione Camp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Generale di Coordinamento 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Settore Orientamento Profession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Centro Direzionale Isola A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80143 NAPOL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OGGETTO:</w:t>
      </w:r>
      <w:r>
        <w:rPr>
          <w:rFonts w:cs="Calibri,Bold" w:ascii="Verdana" w:hAnsi="Verdana"/>
          <w:b/>
          <w:bCs/>
          <w:sz w:val="20"/>
          <w:szCs w:val="20"/>
          <w:lang w:eastAsia="it-IT"/>
        </w:rPr>
        <w:t>Catalogo Interregionale dell’Alta Formazione Edizione 2012 – Dichiarazione del ODF/UNIVERSITA’ circa la frequenza e il conseguimento dell’attestato/tito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Il/la sottoscritto/a _________________________________ in qualità di legale rappresentante dell’organismo di formazione ___________________________________________ con sede legale in __________________Prov __,via ___________________________________ titolare del corso ____________________________________________ inserito nel Catalogo Interregionale di Alta Formazione Edizione 2012 con ID corso/Edizione n._______ frequentato dal beneficiario ________________________ destinatario del voucher n. _______ (ID domanda) di EURO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  <w:lang w:eastAsia="it-IT"/>
        </w:rPr>
      </w:pPr>
      <w:r>
        <w:rPr>
          <w:rFonts w:cs="Verdana" w:ascii="Verdana" w:hAnsi="Verdana"/>
          <w:b/>
          <w:sz w:val="20"/>
          <w:szCs w:val="20"/>
          <w:lang w:eastAsia="it-IT"/>
        </w:rPr>
        <w:t>DICHIAR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>come da registro depositato presso la sede dell’OdF/Università, che il beneficiario del voucher ha frequentato il succitato corso complessivamente per ore _________ pari al ___________% della durata complessiv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(luogo, data) </w:t>
        <w:tab/>
        <w:tab/>
        <w:tab/>
        <w:tab/>
        <w:tab/>
        <w:tab/>
        <w:t>(Timbro OdF e firma leggibile per estes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ab/>
        <w:t>del Legale Rappresentante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__________, ___________ </w:t>
        <w:tab/>
        <w:tab/>
        <w:tab/>
        <w:t>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 xml:space="preserve">Per conferma della dichiarazione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il voucherista ____________________________ </w:t>
      </w:r>
      <w:r>
        <w:rPr>
          <w:rFonts w:cs="Calibri,Italic" w:ascii="Verdana" w:hAnsi="Verdana"/>
          <w:i/>
          <w:iCs/>
          <w:sz w:val="20"/>
          <w:szCs w:val="20"/>
          <w:lang w:eastAsia="it-IT"/>
        </w:rPr>
        <w:t>(nome e cognome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,Italic" w:ascii="Verdana" w:hAnsi="Verdana"/>
          <w:i/>
          <w:iCs/>
          <w:sz w:val="20"/>
          <w:szCs w:val="20"/>
          <w:lang w:eastAsia="it-IT"/>
        </w:rPr>
        <w:t xml:space="preserve">(luogo e data) </w:t>
        <w:tab/>
        <w:tab/>
        <w:tab/>
        <w:tab/>
        <w:tab/>
        <w:tab/>
        <w:tab/>
        <w:t>(Firma leggibile per esteso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 xml:space="preserve">________, ____________ </w:t>
        <w:tab/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  <w:t>In allegato la copia del documento d’identità</w:t>
      </w:r>
    </w:p>
    <w:p>
      <w:pPr>
        <w:pStyle w:val="Normal"/>
        <w:autoSpaceDE w:val="false"/>
        <w:spacing w:lineRule="auto" w:line="240" w:before="0" w:after="0"/>
        <w:rPr>
          <w:rFonts w:ascii="Calibri,Bold" w:hAnsi="Calibri,Bold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Calibri,Bold" w:hAnsi="Calibri,Bold"/>
          <w:b/>
          <w:bC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Verdana" w:hAnsi="Verdana" w:cs="Calibri"/>
          <w:sz w:val="18"/>
          <w:szCs w:val="18"/>
          <w:lang w:eastAsia="it-IT"/>
        </w:rPr>
      </w:pPr>
      <w:r>
        <w:rPr>
          <w:rFonts w:cs="Calibri" w:ascii="Verdana" w:hAnsi="Verdana"/>
          <w:sz w:val="18"/>
          <w:szCs w:val="18"/>
          <w:lang w:eastAsia="it-IT"/>
        </w:rPr>
        <w:t>La presente dichiarazione è resa sotto la propria personale responsabilità e consapevolezza delle sanzioni previste dall’art. 76 dei DPR 445/2000 per le ipotesi di falsità in atti e dichiarazioni mendaci, nonché delle conseguenze di cui all’art. 75, comma 1 del medesimo DP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libri,Italic" w:ascii="Verdana" w:hAnsi="Verdana"/>
        <w:b/>
        <w:i/>
        <w:iCs/>
        <w:sz w:val="28"/>
        <w:szCs w:val="28"/>
        <w:lang w:eastAsia="it-IT"/>
      </w:rPr>
      <w:t>DA REDIGERE SU CARTA INTESTATA OdF/UNIVERSIT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3395</wp:posOffset>
              </wp:positionH>
              <wp:positionV relativeFrom="paragraph">
                <wp:posOffset>-236220</wp:posOffset>
              </wp:positionV>
              <wp:extent cx="5226685" cy="7131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26840" cy="713160"/>
                        <a:chOff x="0" y="0"/>
                        <a:chExt cx="5226840" cy="713160"/>
                      </a:xfrm>
                    </wpg:grpSpPr>
                    <pic:pic xmlns:pic="http://schemas.openxmlformats.org/drawingml/2006/picture">
                      <pic:nvPicPr>
                        <pic:cNvPr id="0" name="Immagine 1" descr="regione_campania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269440" y="56520"/>
                          <a:ext cx="619920" cy="62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LogoMinistero2006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64720" y="14040"/>
                          <a:ext cx="1186200" cy="69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4" descr="logoUE_b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7320"/>
                          <a:ext cx="677520" cy="61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campania_europa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62040" y="67320"/>
                          <a:ext cx="964440" cy="63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hi_FSE POR Campania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227040" y="0"/>
                          <a:ext cx="638280" cy="70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8.85pt;margin-top:-18.6pt;width:411.55pt;height:56.15pt" coordorigin="777,-372" coordsize="8231,112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4351;top:-283;width:975;height:9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2139;top:-350;width:1867;height:110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777;top:-266;width:1066;height:97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campania_europa" stroked="f" o:allowincell="f" style="position:absolute;left:7489;top:-266;width:1518;height:99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loghi_FSE POR Campania" stroked="f" o:allowincell="f" style="position:absolute;left:5859;top:-372;width:1004;height:11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36:00Z</dcterms:created>
  <dc:creator/>
  <dc:description/>
  <cp:keywords/>
  <dc:language>en-US</dc:language>
  <cp:lastModifiedBy/>
  <dcterms:modified xsi:type="dcterms:W3CDTF">2012-05-09T08:56:00Z</dcterms:modified>
  <cp:revision>25</cp:revision>
  <dc:subject/>
  <dc:title/>
</cp:coreProperties>
</file>