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per il conferimento dell’incarico di dirigente di Staff  Raccordo con le Autorità di gestione dei Fondi Europei e Responsabile del Piano di Rafforzamento Amministrativo identificata con codice 55.00.00.0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specifici richie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iploma di laurea vecchio ordinamento o laurea magistrale del nuovo ordinamento e adeguata conoscenza linguist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omprovata esperienza di lavoro non inferiore a 5 anni, maturata nell’ambito della P.A. e della gestione di enti o organismi pubblici e privati in attività finalizzate al rafforzamento e miglioramento dell’azione amministrativa, con particolare riferimento alla programmazione comunita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2:00Z</dcterms:created>
  <dc:creator>RC018895</dc:creator>
  <dc:description/>
  <cp:keywords/>
  <dc:language>en-US</dc:language>
  <cp:lastModifiedBy>PIETRO RUSSO</cp:lastModifiedBy>
  <cp:lastPrinted>2015-11-17T15:25:00Z</cp:lastPrinted>
  <dcterms:modified xsi:type="dcterms:W3CDTF">2016-01-20T14:21:00Z</dcterms:modified>
  <cp:revision>7</cp:revision>
  <dc:subject/>
  <dc:title>                                 </dc:title>
</cp:coreProperties>
</file>