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/>
        <w:drawing>
          <wp:inline distT="0" distB="0" distL="0" distR="0">
            <wp:extent cx="79502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iunta Regionale della Camp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LLEGATO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eda per il conferimento dell’incarico di Direttore Generale della D.G. Autorità di gestione Fondo Europeo di Sviluppo Regionale, identificata con “codice 51.16.00.00”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specifici richies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iploma di laurea vecchio ordinamento o laurea magistrale del nuovo ordinamento e adeguata conoscenza linguistic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 comprovata esperienza di lavoro maturata nell’ambito della P.A. e nell’ambito di enti e organismi pubblici e privati, con qualifica dirigenziale, per un periodo non inferiore a 5 anni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comprovata esperienza professionale, almeno decennale, maturata in materia di gestione e coordinamento di progetti e programmi complessi, finanziati con fondi strutturali Fes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0:14:00Z</dcterms:created>
  <dc:creator>RC018895</dc:creator>
  <dc:description/>
  <cp:keywords/>
  <dc:language>en-US</dc:language>
  <cp:lastModifiedBy>PIETRO RUSSO</cp:lastModifiedBy>
  <cp:lastPrinted>2015-11-17T15:25:00Z</cp:lastPrinted>
  <dcterms:modified xsi:type="dcterms:W3CDTF">2016-01-20T14:21:00Z</dcterms:modified>
  <cp:revision>7</cp:revision>
  <dc:subject/>
  <dc:title>                                 </dc:title>
</cp:coreProperties>
</file>