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Staff “Funzioni di supporto tecnico amministrativo” presso la Direzione Generale per la Tutela della Salute e il Coordinamento del sistema Sanitario regionale. Codice 52.04.9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svolge compiti di cui all’allegato “A” della DGRC n.478/2012 e ss.mm. e i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rigente di ruolo con laurea in Giurisprudenza con esperienza in materia di gestione degli affari e del personale e dei processi di nomina degli Organi apicali delle Aziende Sanitar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4:00Z</dcterms:created>
  <dc:creator>RC018895</dc:creator>
  <dc:description/>
  <cp:keywords/>
  <dc:language>en-US</dc:language>
  <cp:lastModifiedBy>Xp Professional Sp2b Italiano</cp:lastModifiedBy>
  <cp:lastPrinted>2016-09-12T16:28:00Z</cp:lastPrinted>
  <dcterms:modified xsi:type="dcterms:W3CDTF">2016-09-13T13:51:00Z</dcterms:modified>
  <cp:revision>5</cp:revision>
  <dc:subject/>
  <dc:title>                                 </dc:title>
</cp:coreProperties>
</file>