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Promozione e potenziamento programmi di “Health’s Innovation””. Codice 52.04.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Attività di promozione e gestione di progetti a valenza regionale, nazionale e internazionale rivolti alla sanità, finanziati e/o cofinanziati dalla Commissione Europea nell’ambito del programma Horizon 2020 e di sostegno del Public Procurement Innovation, anche mediante l’utilizzo di tecnologie digitali ed abilitanti l’attuazione di modelli assistenziali innovativi, a sostegno delle strategie e dei piani d’azione del Partenariato Europeo per l’Innovazione sull’Invecchiamento Attivo e in Buona Salute (EIP on AH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esperto nell’ambito dei progetti europei a sostegno delle strategie di azione del Partenariato Europeo per l’innovazione sull’invecchiamento Attivo e in Buona Salute (EIP on AHA), che abbia conseguito una particolare specializzazione professionale anche presso amministrazioni statali o che provenga dai settori della ricerca o dalla docenza universitaria.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9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3T09:41:00Z</dcterms:modified>
  <cp:revision>3</cp:revision>
  <dc:subject/>
  <dc:title>                                 </dc:title>
</cp:coreProperties>
</file>