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LEGATO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per il conferimento dell’incarico dirigenziale di </w:t>
      </w:r>
      <w:r>
        <w:rPr>
          <w:rFonts w:cs="Arial" w:ascii="Arial" w:hAnsi="Arial"/>
          <w:b/>
          <w:sz w:val="22"/>
          <w:szCs w:val="22"/>
        </w:rPr>
        <w:t>Responsabile della U.O.D. “Politica del farmaco e dispositivi”. Codice 52.04.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mpetenze: Assistenza farmaceutica, attuazione delle politiche del farmaco e degli adempimenti connessi ai dispositivi medici; approvazione delle piante organiche delle farmacie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ruzione delle procedure di assegnazione delle sedi; assistenza integrativa; provvedimenti per forme di copayment in coerenza con gli indirizzi nazionali e monitoraggio dell’impatto economico–finanziario; rapporti con i rappresentanti delle farmacie territoriali; programmazione e coordinamento delle iniziative di farmacovigilan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dirigente di ruolo con laurea in Farmacia ovvero dipendente del ruolo sanitario in servizio a tempo indeterminato con la qualifica di Farmacista Dirigente, con esperienza svolta nel settore sanitario, nell’ambito dell’assistenza farmaceutica. 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34:00Z</dcterms:created>
  <dc:creator>RC018895</dc:creator>
  <dc:description/>
  <cp:keywords/>
  <dc:language>en-US</dc:language>
  <cp:lastModifiedBy>Xp Professional Sp2b Italiano</cp:lastModifiedBy>
  <cp:lastPrinted>2016-09-12T16:28:00Z</cp:lastPrinted>
  <dcterms:modified xsi:type="dcterms:W3CDTF">2016-09-15T12:19:00Z</dcterms:modified>
  <cp:revision>5</cp:revision>
  <dc:subject/>
  <dc:title>                                 </dc:title>
</cp:coreProperties>
</file>