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/>
        <w:drawing>
          <wp:inline distT="0" distB="0" distL="0" distR="0">
            <wp:extent cx="79502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iunta Regionale della Camp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LLEGATO 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eda per il conferimento dell’incarico dirigenziale di </w:t>
      </w:r>
      <w:r>
        <w:rPr>
          <w:rFonts w:cs="Arial" w:ascii="Arial" w:hAnsi="Arial"/>
          <w:b/>
          <w:sz w:val="22"/>
          <w:szCs w:val="22"/>
        </w:rPr>
        <w:t>Responsabile della U.O.D. “Personale del SSR”. Codice 52.04.1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etenze: Vigilanza e controllo sugli atti delle AA.SS.LL. in materia di personale; definizione del fabbisogno formativo del Sistema sanitario regionale; adempimenti connessi alla contrattazione collettiva regionale del personale del SSR, dei medici convenzionati e degli specialisti ambulatoriali; vigilanza sulla corretta gestione dei fondi contrattuali aziendali previsti dai CCCCNNL per i dipendenti; gestione del ruolo del personale del SSR; monitoraggio dell’impatto economico degli indirizzi regionali e nazionali in materia di contrattazione collettiva decentrata del personale del SSR e degli accordi degli enti del SSR; istruttoria delle procedure per la nomina dei Direttori Generali, stipula contratti; predisposizione delle procedure di valutazione e verifica dei D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) dirigente di ruolo con laurea in materie giuridiche o economiche ovvero dipendente in servizio a tempo indeterminato con la qualifica di Dirigente Amministrativo o Professionale con esperienza svolta  nel settore sanitario, nell’ambito della gestione delle risorse umane.</w:t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36:00Z</dcterms:created>
  <dc:creator>RC018895</dc:creator>
  <dc:description/>
  <cp:keywords/>
  <dc:language>en-US</dc:language>
  <cp:lastModifiedBy>Xp Professional Sp2b Italiano</cp:lastModifiedBy>
  <cp:lastPrinted>2016-09-12T16:28:00Z</cp:lastPrinted>
  <dcterms:modified xsi:type="dcterms:W3CDTF">2016-09-15T12:20:00Z</dcterms:modified>
  <cp:revision>5</cp:revision>
  <dc:subject/>
  <dc:title>                                 </dc:title>
</cp:coreProperties>
</file>