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/>
        <w:drawing>
          <wp:inline distT="0" distB="0" distL="0" distR="0">
            <wp:extent cx="79502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Giunta Regionale della Campa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ALLEGATO 9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Scheda per il conferimento dell’incarico dirigenziale di </w:t>
      </w:r>
      <w:r>
        <w:rPr>
          <w:rFonts w:cs="Arial" w:ascii="Arial" w:hAnsi="Arial"/>
          <w:b/>
          <w:sz w:val="22"/>
          <w:szCs w:val="22"/>
        </w:rPr>
        <w:t>Responsabile della U.O.D. “Monitoraggio e Gestione delle piattaforme informatiche - Rapporto con gli Organi central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er la corretta implementazione dei Flussi Sanitari.” Codice 52.04.20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etenze: monitoraggio e gestione delle piattaforme informatiche per la corretta implementazione dei Flussi Sanitari. Aggiornamento delle piattaforme destinatarie dei Flussi. Rapporti con i Tavoli di Monitoraggio Nazional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isit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) dirigente di ruolo con laurea in informatica o in ingegneria ovvero dipendente di ruolo dell’Area Medica o S.P.T.A. (Sanitario, Professionale, Tecnico, Amministrativo), in possesso dei medesimi titoli di studio, in servizio a tempo indeterminato con la qualifica di Dirigente, con esperienza svolta nel settore sanitario, nell’ambito dei processi di monitoraggio e gestione delle piattaforme informatiche e dei flussi sanitari. </w:t>
      </w:r>
    </w:p>
    <w:sectPr>
      <w:type w:val="nextPage"/>
      <w:pgSz w:w="11906" w:h="16838"/>
      <w:pgMar w:left="1134" w:right="128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efaultParagraphFont">
    <w:name w:val="Default Paragraph Font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9:43:00Z</dcterms:created>
  <dc:creator>RC018895</dc:creator>
  <dc:description/>
  <cp:keywords/>
  <dc:language>en-US</dc:language>
  <cp:lastModifiedBy>Xp Professional Sp2b Italiano</cp:lastModifiedBy>
  <cp:lastPrinted>2016-09-12T16:28:00Z</cp:lastPrinted>
  <dcterms:modified xsi:type="dcterms:W3CDTF">2016-09-15T12:22:00Z</dcterms:modified>
  <cp:revision>7</cp:revision>
  <dc:subject/>
  <dc:title>                                 </dc:title>
</cp:coreProperties>
</file>