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per il conferimento dell’incarico dirigenziale di </w:t>
      </w:r>
      <w:r>
        <w:rPr>
          <w:rFonts w:cs="Arial" w:ascii="Arial" w:hAnsi="Arial"/>
          <w:b/>
          <w:sz w:val="22"/>
          <w:szCs w:val="22"/>
        </w:rPr>
        <w:t>Staff “Funzioni di supporto tecnico operativo” presso la Direzione Generale per la Tutela della Salute e il Coordinamento del sistema Sanitario regionale. Codice 52.04.9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ze: svolge compiti di cui all’allegato “A” della DGRC n.478/2012 e ss.mm. e ii. -Funzioni di supporto tecnico-operativo alla Direzione Generale - Programmazione e Pianificazione Sanitaria Procedure regionali relative ai programmi di ricerca finalizzati ex art. 12 e 12 bis del D.Lgs n. 502/92; elaborazione e vigilanza sull’attuazione degli obiettivi del PSR; progettazione e coordinamento delle attività regionali per l’utilizzo degli strumenti di finanziamento Europei; identificazione e implementazione di strumenti per l’attuazione delle politiche comunitarie in ambito sanitario, in maniera coerente con le priorità identificate dalla programmazione Regionale e Naziona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dirigente di ruolo con laurea in Medicina e chirurgia ovvero dipendente del ruolo sanitario in servizio a tempo indeterminato con la qualifica di Dirigente Medico con esperienza svolta nel settore sanitario, nell’ambito della programmazione e pianificazione sanitaria.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19:00Z</dcterms:created>
  <dc:creator>RC018895</dc:creator>
  <dc:description/>
  <cp:keywords/>
  <dc:language>en-US</dc:language>
  <cp:lastModifiedBy>Xp Professional Sp2b Italiano</cp:lastModifiedBy>
  <cp:lastPrinted>2016-09-15T14:07:00Z</cp:lastPrinted>
  <dcterms:modified xsi:type="dcterms:W3CDTF">2016-09-15T12:18:00Z</dcterms:modified>
  <cp:revision>5</cp:revision>
  <dc:subject/>
  <dc:title>                                 </dc:title>
</cp:coreProperties>
</file>