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Monitoraggio Beni e Servizi Sanitari e non Sanitari.” Codice 52.04.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monitoraggio sull'acquisto, la fornitura e l'utilizzo appropriato dei beni e dei servizi sanitari e non sanitari delle Aziende del S.S.R., in raccordo con la centrale di acquisti region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dirigente di ruolo con laurea in Medicina o in materia sanitaria o in materia giuridico/economica ovvero dipendente di ruolo dell’Area medica o S.P.T.A. (Sanitario, Professionale, Tecnico, Amministrativo) in servizio a tempo indeterminato con la qualifica di Dirigente, con esperienza svolta nel settore sanitario, nell’ambito dei processi di monitoraggio dei beni e dei servizi sanitari e non sanitari.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1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5T12:21:00Z</dcterms:modified>
  <cp:revision>5</cp:revision>
  <dc:subject/>
  <dc:title>                                 </dc:title>
</cp:coreProperties>
</file>