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/>
        <w:drawing>
          <wp:inline distT="0" distB="0" distL="0" distR="0">
            <wp:extent cx="795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iunta Regionale della Camp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LLEGATO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da per il conferimento dell’incarico dirigenziale di </w:t>
      </w:r>
      <w:r>
        <w:rPr>
          <w:rFonts w:cs="Arial" w:ascii="Arial" w:hAnsi="Arial"/>
          <w:b/>
          <w:sz w:val="22"/>
          <w:szCs w:val="22"/>
        </w:rPr>
        <w:t>Responsabile della U.O.D. “Assistenza Ospedaliera. Codice 52.04.0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ompetenze: Istruttoria relativa agli atti di programmazione ospedaliera; sviluppo e regolamentazione del governo dei servizi e degli interventi di assistenza sanitaria ospedaliera; valutazione degli atti aziendali e dei piani di organizzazione aziendale per la parte ospedaliera; monitoraggio delle liste di attesa; disciplina e controllo delle attività intramoenia; programmazione e vigilanza sulla realizzazione delle reti di specialità: emergenza, urgenza; coordinamento con l’U.O.D. assistenza territoriale ai fini della integrazione ospedale-territorio e della deospedalizzazione; rapporti con le strutture accreditate compresi gli accordi ex art. 8 quinquies D.Lgs. 502/92 e ss.mm.e i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irigente di ruolo con laurea in medicina e chirurgia ovvero dipendente del ruolo sanitario in servizio a tempo indeterminato con la qualifica di Dirigente Medico, con esperienza svolta nel settore sanitario, nell’ambito dell’assistenza ospedalie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16:00Z</dcterms:created>
  <dc:creator>RC018895</dc:creator>
  <dc:description/>
  <cp:keywords/>
  <dc:language>en-US</dc:language>
  <cp:lastModifiedBy>Xp Professional Sp2b Italiano</cp:lastModifiedBy>
  <cp:lastPrinted>2016-09-12T16:28:00Z</cp:lastPrinted>
  <dcterms:modified xsi:type="dcterms:W3CDTF">2016-09-15T12:19:00Z</dcterms:modified>
  <cp:revision>4</cp:revision>
  <dc:subject/>
  <dc:title>                                 </dc:title>
</cp:coreProperties>
</file>