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ALLEGATO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Scheda per il conferimento dell’incarico dirigenziale di </w:t>
      </w:r>
      <w:r>
        <w:rPr>
          <w:rFonts w:cs="Arial" w:ascii="Arial" w:hAnsi="Arial"/>
          <w:b/>
          <w:sz w:val="22"/>
          <w:szCs w:val="22"/>
        </w:rPr>
        <w:t>Responsabile della U.O.D. “Attività Consultoriale e Materno Infantile”. Codice 52.04.1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petenze: Promozione e Coordinamento di Interventi per la Prevenzione ed il Sostegno alla</w:t>
      </w:r>
    </w:p>
    <w:p>
      <w:pPr>
        <w:pStyle w:val="Normal"/>
        <w:jc w:val="both"/>
        <w:rPr/>
      </w:pPr>
      <w:r>
        <w:rPr>
          <w:rFonts w:cs="Arial" w:ascii="Arial" w:hAnsi="Arial"/>
          <w:sz w:val="22"/>
          <w:szCs w:val="22"/>
        </w:rPr>
        <w:t>Salute della madre e del bambino. Pediatria di base: garanzia dell'assistenza a tutti i bambini con inserimento alla nascita e garanzia di percorsi preferenziali per l'accesso e la tutela sanitaria dei soggetti affetti da malattie croniche e/o disabilità. Prevenzione e diagnosi precoce delle patologie pediatriche. Screening neonatali. Disturbi del comportamento alimentare ed obesità. Tutela della salute della donna in tutte le fasi della vita con particolare riferimento alle possibili espressioni della sessualità, alle scelte di procreazione cosciente e responsabile, anche con riferimento alla</w:t>
      </w:r>
    </w:p>
    <w:p>
      <w:pPr>
        <w:pStyle w:val="Normal"/>
        <w:jc w:val="both"/>
        <w:rPr>
          <w:rFonts w:ascii="Arial" w:hAnsi="Arial" w:cs="Arial"/>
          <w:sz w:val="22"/>
          <w:szCs w:val="22"/>
        </w:rPr>
      </w:pPr>
      <w:r>
        <w:rPr>
          <w:rFonts w:cs="Arial" w:ascii="Arial" w:hAnsi="Arial"/>
          <w:sz w:val="22"/>
          <w:szCs w:val="22"/>
        </w:rPr>
        <w:t>prevenzione dell'interruzione volontaria della gravidanza, al sostegno al percorso nascita, all'assistenza della gravidanza fisiologica, alla promozione dell'allattamento al seno, alla prevenzione e trattamento delle patologie materno-fetali. Procreazione medicalmente assist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quisi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dirigente di ruolo con laurea in Medicina e Chirurgia ovvero dipendente del ruolo sanitario in servizio a tempo indeterminato con la qualifica di Dirigente, con esperienza svolta nel settore sanitario, nell’ambito dei servizi per la tutela della salute della madre e del bambino. </w:t>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38:00Z</dcterms:created>
  <dc:creator>RC018895</dc:creator>
  <dc:description/>
  <cp:keywords/>
  <dc:language>en-US</dc:language>
  <cp:lastModifiedBy>Xp Professional Sp2b Italiano</cp:lastModifiedBy>
  <cp:lastPrinted>2016-09-12T16:28:00Z</cp:lastPrinted>
  <dcterms:modified xsi:type="dcterms:W3CDTF">2016-09-15T12:20:00Z</dcterms:modified>
  <cp:revision>5</cp:revision>
  <dc:subject/>
  <dc:title>                                 </dc:title>
</cp:coreProperties>
</file>