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……………………………………residente a ……………………………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 |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i fini della nomina/designazione in qualità di responsabile della struttura di ……………………………………………………. presso la DG 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, consumati o tentati, previsti dal capo I del titolo II del libro secondo del codice penale (reati contro la pubblica amministrazione) (art. 3);</w:t>
      </w:r>
    </w:p>
    <w:p>
      <w:pPr>
        <w:pStyle w:val="ListParagraph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440" w:right="0" w:hanging="0"/>
        <w:jc w:val="both"/>
        <w:rPr/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eWeb"/>
        <w:numPr>
          <w:ilvl w:val="0"/>
          <w:numId w:val="3"/>
        </w:numPr>
        <w:shd w:fill="FFFFFF" w:val="clear"/>
        <w:spacing w:lineRule="atLeast" w:line="421" w:before="0" w:after="210"/>
        <w:jc w:val="both"/>
        <w:textAlignment w:val="baseline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"/>
        <w:ind w:left="0" w:right="0" w:hanging="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>Si allega alla presente dichiarazione copia fotostatica non autenticata di un documento di identità in corso di validità [ove il nominato non sia già Dirigente della Giunta Regionale delle Campania].</w:t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"/>
        <w:ind w:left="0" w:right="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Provvnota">
    <w:name w:val="provv_nota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2:00Z</dcterms:created>
  <dc:creator>Xp Professional Sp2b Italiano</dc:creator>
  <dc:description/>
  <dc:language>en-US</dc:language>
  <cp:lastModifiedBy>BARBARA DI SERAFINO</cp:lastModifiedBy>
  <dcterms:modified xsi:type="dcterms:W3CDTF">2019-11-12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