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A (ufficiale)</w:t>
      </w:r>
    </w:p>
    <w:p>
      <w:pPr>
        <w:pStyle w:val="Normal"/>
        <w:autoSpaceDE w:val="false"/>
        <w:spacing w:lineRule="auto" w:line="360"/>
        <w:ind w:left="49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55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NDAZIONE DONNAREGINA</w:t>
      </w:r>
    </w:p>
    <w:p>
      <w:pPr>
        <w:pStyle w:val="Normal"/>
        <w:autoSpaceDE w:val="false"/>
        <w:spacing w:lineRule="auto" w:line="360"/>
        <w:ind w:left="55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 LE ARTI CONTEMPORANEE</w:t>
      </w:r>
    </w:p>
    <w:p>
      <w:pPr>
        <w:pStyle w:val="Normal"/>
        <w:autoSpaceDE w:val="false"/>
        <w:spacing w:lineRule="auto" w:line="360"/>
        <w:ind w:left="556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a Luigi Settembrini 79, </w:t>
      </w:r>
    </w:p>
    <w:p>
      <w:pPr>
        <w:pStyle w:val="Normal"/>
        <w:autoSpaceDE w:val="false"/>
        <w:spacing w:lineRule="auto" w:line="360"/>
        <w:ind w:left="5565" w:hanging="0"/>
        <w:rPr>
          <w:rFonts w:ascii="Arial" w:hAnsi="Arial" w:cs="Arial"/>
        </w:rPr>
      </w:pPr>
      <w:r>
        <w:rPr>
          <w:rFonts w:cs="Arial" w:ascii="Arial" w:hAnsi="Arial"/>
        </w:rPr>
        <w:t>80139 Napoli</w:t>
      </w:r>
    </w:p>
    <w:p>
      <w:pPr>
        <w:pStyle w:val="Normal"/>
        <w:spacing w:lineRule="auto" w:line="360"/>
        <w:ind w:left="55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55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SELEZIONE PER L’INCARICO DI DIRETTORE GENERAL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sz w:val="22"/>
          <w:szCs w:val="22"/>
        </w:rPr>
        <w:t>l sottoscritto____________________________________________, presa visione dell'avviso di selezione per l’affidamento di incarico professionale per la direzione generale della Fondazione Donnaregina per le arti contemporane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alla selezione anzidett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ai sensi del D.P.R. 445/2000, consapevole delle sanzioni penali a carico di chi dichiara il falso, dichiar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638" w:leader="underscore"/>
        </w:tabs>
        <w:autoSpaceDE w:val="false"/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nato a ______________________________________ ( ____ ) il </w:t>
        <w:tab/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638" w:leader="underscore"/>
        </w:tabs>
        <w:autoSpaceDE w:val="false"/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di essere residente a ______________________</w:t>
        <w:tab/>
        <w:t xml:space="preserve">_______________ ( _____ ) </w:t>
        <w:br/>
        <w:t>in Via ________________________________________</w:t>
        <w:tab/>
        <w:t xml:space="preserve">_________ n.______ , </w:t>
      </w:r>
    </w:p>
    <w:p>
      <w:pPr>
        <w:pStyle w:val="Normal"/>
        <w:tabs>
          <w:tab w:val="clear" w:pos="709"/>
          <w:tab w:val="left" w:pos="426" w:leader="none"/>
          <w:tab w:val="right" w:pos="9638" w:leader="underscore"/>
        </w:tabs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Codice Fiscale n.________________________________</w:t>
        <w:tab/>
        <w:t>________________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638" w:leader="underscore"/>
        </w:tabs>
        <w:autoSpaceDE w:val="false"/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di essere cittadino italiano o del seguente Stato appartenente all’ U.E. __________________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638" w:leader="underscore"/>
        </w:tabs>
        <w:autoSpaceDE w:val="false"/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di essere cittadino del seguente Stato extra U.E. ___________________________________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godere dei diritti civili e politic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subito condanne penali e di non avere procedimenti penali in cor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o interdetto o sottoposto a misure che per legge escludono l’accesso agli impieghi presso le Pubbliche Amministrazioni italia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o destituito, dispensato dall’impiego presso una Pubblica Amministrazione o soggetti privati per persistente insufficiente rendimento, ovvero dichiarato decaduto da un impiego pubblico o privato, ovvero licenziato da una Pubblica Amministrazione ad esito di un procedimento disciplinare per scarso rendimento o per aver conseguito l’impiego mediante la produzione di documenti falsi o con mezzi fraudol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izione regolare nei riguardi degli eventuali obblighi di leva, di servizio militare o simi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compreso e di accettare integralmente e senza riserve le disposizioni dell’avviso di selezione per l’affidamento di incarico professionale per la direzione generale della Fondazione Donnaregina per le arti contemporane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informazioni riportate nell'allegato curriculum sono veritie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la Fondazione Donnaregina per le arti contemporanee al trattamento dei dati personali per l’espletamento della procedura selettiva e successivamente per gli adempimenti relativi all’eventuale conferimento dell'incari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endersi disponibile a recarsi a proprie spese nei luoghi eventualmente indicati dalla Commissione qualora essa disponga un colloquio person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voler ricevere ogni comunicazione esclusivamente al seguente indirizzo di posta elettronica:__________________________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alla presente domanda i seguenti documenti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a) Copia di un documento di riconoscimento in corso di validità;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</w:rPr>
        <w:t>b) Curriculum Vitae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</w:rPr>
        <w:t>c) Elaborato ai sensi del punto 5 dell’avviso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</w:t>
      </w:r>
    </w:p>
    <w:p>
      <w:pPr>
        <w:pStyle w:val="Normal"/>
        <w:autoSpaceDE w:val="false"/>
        <w:spacing w:lineRule="auto" w:line="360"/>
        <w:ind w:firstLine="70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leggibile</w:t>
      </w:r>
    </w:p>
    <w:p>
      <w:pPr>
        <w:pStyle w:val="Normal"/>
        <w:autoSpaceDE w:val="false"/>
        <w:spacing w:lineRule="auto" w:line="360"/>
        <w:ind w:firstLine="70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24:00Z</dcterms:created>
  <dc:creator>Pietro Russo</dc:creator>
  <dc:description/>
  <cp:keywords/>
  <dc:language>en-US</dc:language>
  <cp:lastModifiedBy>Pietro Russo</cp:lastModifiedBy>
  <dcterms:modified xsi:type="dcterms:W3CDTF">2012-07-27T12:24:00Z</dcterms:modified>
  <cp:revision>3</cp:revision>
  <dc:subject/>
  <dc:title/>
</cp:coreProperties>
</file>