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LE leggimi.doc (Dm Ambiente 23 febbraio 2011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nto 2.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>causale dell’invio-</w:t>
      </w:r>
      <w:r>
        <w:rPr>
          <w:rFonts w:cs="Arial" w:ascii="Arial" w:hAnsi="Arial"/>
          <w:sz w:val="18"/>
          <w:szCs w:val="18"/>
        </w:rPr>
        <w:t xml:space="preserve">  Zonizzazione e classificazione del territorio ai sensi degli artt. 3 e 4 del D.Lgs. 155/2010;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>mittente-</w:t>
      </w:r>
      <w:r>
        <w:rPr/>
        <w:t xml:space="preserve">: </w:t>
      </w:r>
      <w:r>
        <w:rPr>
          <w:rFonts w:cs="Arial" w:ascii="Arial" w:hAnsi="Arial"/>
          <w:sz w:val="18"/>
          <w:szCs w:val="18"/>
        </w:rPr>
        <w:t>Regione Campani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>breve descrizione del contenuto dei supporti inviati</w:t>
      </w:r>
      <w:r>
        <w:rPr>
          <w:rFonts w:cs="Arial" w:ascii="Arial" w:hAnsi="Arial"/>
          <w:sz w:val="18"/>
          <w:szCs w:val="18"/>
        </w:rPr>
        <w:t>- Adeguamento delle informazioni territoriali alle specifiche contenute nel D.M.Ambiente 23/02/2011 tramite files con  dati e metadati come da seguente elenco (tab.1)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LA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86360</wp:posOffset>
                </wp:positionV>
                <wp:extent cx="6146800" cy="6185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618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8"/>
                              <w:gridCol w:w="1940"/>
                            </w:tblGrid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stens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COMUNI_ZONE_2013103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db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COMUNI_ZONE_20131030.prj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pr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COMUNI_ZONE_20131030.sbn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sb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COMUNI_ZONE_20131030.sbx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sb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COMUNI_ZONE_20131030.shp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sh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COMUNI_ZONE_20131030.shp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x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COMUNI_ZONE_20131030.shx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sh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COMUNI_ZONE_M_2013103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x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Comuni_Zone_Metadati_Appendice II_20120628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x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ZONE_2013103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db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ZONE_20131030.prj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pr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ZONE_20131030.sbn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sb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ZONE_20131030.sbx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sb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ZONE_20131030.shp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sh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ZONE_20131030.shp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x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ZONE_20131030.shx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sh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ZONE_20131030_Check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db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ZONE_20131030_Check.dbf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x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ZONE_M_2013103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x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ampania_Comuni_Zone_Metadati_Appendice IV_20120628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x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ELABORAZIONI sezioni censuarie zonizzazione aria popolazione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r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file_leggimi.doc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.do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487.05pt;mso-wrap-distance-left:7.05pt;mso-wrap-distance-right:7.05pt;mso-wrap-distance-top:0pt;mso-wrap-distance-bottom:0pt;margin-top:6.8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8"/>
                        <w:gridCol w:w="1940"/>
                      </w:tblGrid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stens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COMUNI_ZONE_20131030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db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COMUNI_ZONE_20131030.prj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pr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COMUNI_ZONE_20131030.sbn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sb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COMUNI_ZONE_20131030.sbx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sb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COMUNI_ZONE_20131030.shp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sh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COMUNI_ZONE_20131030.shp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x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COMUNI_ZONE_20131030.shx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sh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COMUNI_ZONE_M_20131030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x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Comuni_Zone_Metadati_Appendice II_20120628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x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ZONE_20131030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db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ZONE_20131030.prj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pr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ZONE_20131030.sbn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sb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ZONE_20131030.sbx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sb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ZONE_20131030.shp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sh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ZONE_20131030.shp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x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ZONE_20131030.shx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sh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ZONE_20131030_Check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db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ZONE_20131030_Check.dbf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x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ZONE_M_20131030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x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ampania_Comuni_Zone_Metadati_Appendice IV_20120628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x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ELABORAZIONI sezioni censuarie zonizzazione aria popolazione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r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file_leggimi.doc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.doc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-</w:t>
      </w:r>
      <w:r>
        <w:rPr>
          <w:rFonts w:cs="Arial" w:ascii="Arial" w:hAnsi="Arial"/>
          <w:b/>
          <w:sz w:val="18"/>
          <w:szCs w:val="18"/>
        </w:rPr>
        <w:t>numero totale dei supporti</w:t>
      </w:r>
      <w:r>
        <w:rPr/>
        <w:t>-n.</w:t>
      </w:r>
      <w:r>
        <w:rPr>
          <w:rFonts w:cs="Arial" w:ascii="Arial" w:hAnsi="Arial"/>
          <w:sz w:val="18"/>
          <w:szCs w:val="18"/>
        </w:rPr>
        <w:t>1;</w:t>
      </w:r>
    </w:p>
    <w:p>
      <w:pPr>
        <w:pStyle w:val="Normal"/>
        <w:rPr/>
      </w:pPr>
      <w:r>
        <w:rPr/>
        <w:t>-</w:t>
      </w:r>
      <w:r>
        <w:rPr>
          <w:rFonts w:cs="Arial" w:ascii="Arial" w:hAnsi="Arial"/>
          <w:b/>
          <w:sz w:val="18"/>
          <w:szCs w:val="18"/>
        </w:rPr>
        <w:t>numero delle copie</w:t>
      </w:r>
      <w:r>
        <w:rPr/>
        <w:t>-n.</w:t>
      </w:r>
      <w:r>
        <w:rPr>
          <w:rFonts w:cs="Arial" w:ascii="Arial" w:hAnsi="Arial"/>
          <w:sz w:val="18"/>
          <w:szCs w:val="18"/>
        </w:rPr>
        <w:t>1;</w:t>
      </w:r>
    </w:p>
    <w:p>
      <w:pPr>
        <w:pStyle w:val="Normal"/>
        <w:rPr/>
      </w:pPr>
      <w:r>
        <w:rPr/>
        <w:t>-</w:t>
      </w:r>
      <w:r>
        <w:rPr>
          <w:rFonts w:cs="Arial" w:ascii="Arial" w:hAnsi="Arial"/>
          <w:b/>
          <w:sz w:val="18"/>
          <w:szCs w:val="18"/>
        </w:rPr>
        <w:t>numero dei supporti per ogni copia</w:t>
      </w:r>
      <w:r>
        <w:rPr/>
        <w:t>-n.</w:t>
      </w:r>
      <w:r>
        <w:rPr>
          <w:rFonts w:cs="Arial" w:ascii="Arial" w:hAnsi="Arial"/>
          <w:sz w:val="18"/>
          <w:szCs w:val="18"/>
        </w:rPr>
        <w:t>1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nto 2.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pporto informatic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>titolo esaustivo del contenuto del supporto</w:t>
      </w:r>
      <w:r>
        <w:rPr>
          <w:rFonts w:cs="Arial" w:ascii="Arial" w:hAnsi="Arial"/>
          <w:sz w:val="18"/>
          <w:szCs w:val="18"/>
        </w:rPr>
        <w:t>- Zonizzazione ai sensi del Dlgs 155/2010- regione Campani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>ente responsabile</w:t>
      </w:r>
      <w:r>
        <w:rPr>
          <w:rFonts w:cs="Arial" w:ascii="Arial" w:hAnsi="Arial"/>
          <w:sz w:val="18"/>
          <w:szCs w:val="18"/>
        </w:rPr>
        <w:t>- Regione Campani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>causale dell’invio- trasmissione ai sensi dell’art.3 Dlgs.155/2010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schema dell’organizzazione delle cartelle presenti nel supporto informatico (vedi tab.1)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>sistema operativo e software utilizzati per la produzione dei files</w:t>
      </w:r>
      <w:r>
        <w:rPr>
          <w:rFonts w:cs="Arial" w:ascii="Arial" w:hAnsi="Arial"/>
          <w:sz w:val="18"/>
          <w:szCs w:val="18"/>
        </w:rPr>
        <w:t>- Windows,  ArcGIS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>eventuali software necessari per la visualizzazione-</w:t>
      </w:r>
      <w:r>
        <w:rPr>
          <w:rFonts w:cs="Arial" w:ascii="Arial" w:hAnsi="Arial"/>
          <w:sz w:val="18"/>
          <w:szCs w:val="18"/>
        </w:rPr>
        <w:t xml:space="preserve"> (vedi tab.1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7:00Z</dcterms:created>
  <dc:creator>Your User Name</dc:creator>
  <dc:description/>
  <dc:language>en-US</dc:language>
  <cp:lastModifiedBy>Your User Name</cp:lastModifiedBy>
  <dcterms:modified xsi:type="dcterms:W3CDTF">2012-09-05T10:39:00Z</dcterms:modified>
  <cp:revision>23</cp:revision>
  <dc:subject/>
  <dc:title>FILE leggimi</dc:title>
</cp:coreProperties>
</file>