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ISTICA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MANDA DI AMMISSIONE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REGIONE CAMPANIA</w:t>
      </w:r>
    </w:p>
    <w:p>
      <w:pPr>
        <w:pStyle w:val="Normal"/>
        <w:spacing w:before="0" w:after="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Settore Sport, Tempo Libero e Spettacolo</w:t>
      </w:r>
    </w:p>
    <w:p>
      <w:pPr>
        <w:pStyle w:val="Normal"/>
        <w:spacing w:before="0" w:after="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Via Nuova Marina, 19/c – VII piano</w:t>
      </w:r>
    </w:p>
    <w:p>
      <w:pPr>
        <w:pStyle w:val="Normal"/>
        <w:ind w:firstLine="708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80133 NAPOLI </w:t>
      </w:r>
    </w:p>
    <w:p>
      <w:pPr>
        <w:pStyle w:val="Normal"/>
        <w:spacing w:before="0" w:after="0"/>
        <w:ind w:left="993" w:hanging="993"/>
        <w:rPr/>
      </w:pPr>
      <w:r>
        <w:rPr>
          <w:sz w:val="24"/>
          <w:szCs w:val="24"/>
        </w:rPr>
        <w:t xml:space="preserve">Oggetto: </w:t>
      </w:r>
      <w:r>
        <w:rPr>
          <w:sz w:val="24"/>
          <w:szCs w:val="24"/>
          <w:u w:val="single"/>
        </w:rPr>
        <w:t xml:space="preserve">domanda di ammissione alla selezione di un soggetto attuatore in ambito regionale del Progetto </w:t>
      </w:r>
      <w:r>
        <w:rPr>
          <w:i/>
          <w:sz w:val="24"/>
          <w:szCs w:val="24"/>
          <w:u w:val="single"/>
        </w:rPr>
        <w:t>Teatri del Tempo Presente</w:t>
      </w:r>
      <w:r>
        <w:rPr>
          <w:sz w:val="24"/>
          <w:szCs w:val="24"/>
          <w:u w:val="single"/>
        </w:rPr>
        <w:t>.</w:t>
      </w:r>
    </w:p>
    <w:p>
      <w:pPr>
        <w:pStyle w:val="Normal"/>
        <w:ind w:left="851" w:hanging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, in qualità di legale rappresentante 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proponente/capofila, con sede legale a:____________________________c. a. p.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a/Piazza: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o__________________, Fax________________, Email________________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di essere ammesso alla selezione per l’individuazione del soggetto attuatore del Progetto </w:t>
      </w:r>
      <w:r>
        <w:rPr>
          <w:i/>
          <w:sz w:val="24"/>
          <w:szCs w:val="24"/>
        </w:rPr>
        <w:t xml:space="preserve">Teatri del Tempo Presente </w:t>
      </w:r>
      <w:r>
        <w:rPr>
          <w:sz w:val="24"/>
          <w:szCs w:val="24"/>
        </w:rPr>
        <w:t>e, a tal fin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apevole di quanto previsto dal DPR 445/2000, artt. 75 e76, in materia di decadenza di benefici e di dichiarazioni mendaci, che l’organismo che rappresenta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ientra nelle tipologie indicate al punto 5.1 dell’Avviso;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è in possesso dei requisiti richiesti al punto 5.2 dell’Avvis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er la proposta artistica in oggetto non beneficia di altri finanziamenti della Regione Campania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i: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duli 2, 3, 4, 5, 6.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uto e atto costitutivo (solo per i non iscritti al Registro degli operatori dello spettacolo, istituito con l. r. n. 6 del 15/06/2007 e s.m.).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/>
        <w:t>Firma_________________________________________________</w:t>
      </w:r>
      <w:r>
        <w:rPr>
          <w:vertAlign w:val="superscript"/>
        </w:rPr>
        <w:t>(1)</w:t>
      </w:r>
    </w:p>
    <w:p>
      <w:pPr>
        <w:pStyle w:val="Normal"/>
        <w:jc w:val="both"/>
        <w:rPr>
          <w:i/>
          <w:i/>
        </w:rPr>
      </w:pPr>
      <w:r>
        <w:rPr>
          <w:vertAlign w:val="superscript"/>
        </w:rPr>
        <w:t>(1)</w:t>
      </w:r>
      <w:r>
        <w:rPr>
          <w:b/>
          <w:i/>
        </w:rPr>
        <w:t xml:space="preserve"> </w:t>
      </w:r>
      <w:r>
        <w:rPr>
          <w:i/>
        </w:rPr>
        <w:t>Ai sensi dell’articolo 38 – comma 3 del D. P. R. 28/12/2000 n. 445 – l’autentica della firma in calce alla presente</w:t>
      </w:r>
      <w:r>
        <w:rPr/>
        <w:t xml:space="preserve"> </w:t>
      </w:r>
      <w:r>
        <w:rPr>
          <w:i/>
        </w:rPr>
        <w:t xml:space="preserve">è effettuata allegando la fotocopia di un documento di identità del firmatario in corso di validità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RATTERISTICHE PROPONENTE/CAPOFIL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logia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teatro stabile ad iniziativa pubblica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teatro stabile ad iniziativa privata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teatro stabile d’innovazione – ricerca e sperimentazione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teatro stabile d’innovazione – infanzia e gioventù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residenza teatrale e multidisciplinare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soggetto organizzatore di festival di teatro e/o danza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teatro comunale,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rganismo di distribuzione, promozione e formazione del pubbl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i anagrafi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nominazione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ndirizzo________________________________________________, c. a. p.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une______________________________________, provincia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o_________________, fax________________, email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 F.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idente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rettore Artistico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rettore Organizzativo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azi teatrali disponibili per l’anno 201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3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OPOSTA ARTISTICA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dicare se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OVA PRODU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IPRESA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Titolo e descrizione sintetica dello spettacolo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asi e tempistic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Elenco dei componenti del nucleo artistico e autoral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67"/>
        <w:gridCol w:w="3261"/>
        <w:gridCol w:w="155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M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GNO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U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DI NASCI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4/1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CRIZIONE DELLE AZIONI PER LA REALIZZAZIONE DEL PROGETTO “</w:t>
      </w:r>
      <w:r>
        <w:rPr>
          <w:b/>
          <w:i/>
          <w:sz w:val="24"/>
          <w:szCs w:val="24"/>
          <w:u w:val="single"/>
        </w:rPr>
        <w:t>Teatri del Tempo Presente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rcuitazione in Campania dello spettacolo proposto e di tutti gli altri spettacoli selezionati dalle altre Region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483235</wp:posOffset>
                </wp:positionV>
                <wp:extent cx="6190615" cy="713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713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561.7pt;mso-wrap-distance-left:9.05pt;mso-wrap-distance-right:9.05pt;mso-wrap-distance-top:0pt;mso-wrap-distance-bottom:0pt;margin-top:38.0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4/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mazione nel territorio regionali degli spettacoli in contesti che favoriscono la promozione e la formazione del pubblico </w:t>
      </w:r>
      <w:r>
        <w:rPr>
          <w:sz w:val="24"/>
          <w:szCs w:val="24"/>
        </w:rPr>
        <w:t>(incontri con il pubblico, università, scuole, realtà associative, laboratori, ecc.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8255</wp:posOffset>
                </wp:positionV>
                <wp:extent cx="6095365" cy="7552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4.7pt;mso-wrap-distance-left:9.05pt;mso-wrap-distance-right:9.05pt;mso-wrap-distance-top:0pt;mso-wrap-distance-bottom:0pt;margin-top:0.6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4/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ioni di tutoraggio e affiancamento per il sostegno alla produzione, nuova o recente: 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7145</wp:posOffset>
                </wp:positionV>
                <wp:extent cx="6209665" cy="7997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799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629.7pt;mso-wrap-distance-left:9.05pt;mso-wrap-distance-right:9.05pt;mso-wrap-distance-top:0pt;mso-wrap-distance-bottom:0pt;margin-top:1.3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4/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i finalizzate al coinvolgimento degli Atenei campan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310515</wp:posOffset>
                </wp:positionV>
                <wp:extent cx="6200140" cy="812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812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639.7pt;mso-wrap-distance-left:9.05pt;mso-wrap-distance-right:9.05pt;mso-wrap-distance-top:0pt;mso-wrap-distance-bottom:0pt;margin-top:24.4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4/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SPERIENZE PREGRES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acità di operare in rete su scala regionale e nazionale nel corso del biennio 2011 – 20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263525</wp:posOffset>
                </wp:positionV>
                <wp:extent cx="6181090" cy="7695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05.95pt;mso-wrap-distance-left:9.05pt;mso-wrap-distance-right:9.05pt;mso-wrap-distance-top:0pt;mso-wrap-distance-bottom:0pt;margin-top:20.7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4/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ienze di talent scout e di accompagnamento per le nuove generazioni di artisti della sce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281940</wp:posOffset>
                </wp:positionV>
                <wp:extent cx="6162040" cy="80384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803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632.95pt;mso-wrap-distance-left:9.05pt;mso-wrap-distance-right:9.05pt;mso-wrap-distance-top:0pt;mso-wrap-distance-bottom:0pt;margin-top:22.2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4/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ività continuativa di produzione e promozione di rilevanza nazionale o internazionale nel corso del biennio 2011 – 20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443865</wp:posOffset>
                </wp:positionV>
                <wp:extent cx="6181090" cy="79241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92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23.95pt;mso-wrap-distance-left:9.05pt;mso-wrap-distance-right:9.05pt;mso-wrap-distance-top:0pt;mso-wrap-distance-bottom:0pt;margin-top:34.9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4/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ienze di partenariato con altri operatori dello spettacolo nel biennio 2011 – 201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56540</wp:posOffset>
                </wp:positionV>
                <wp:extent cx="6142990" cy="8124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12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39.7pt;mso-wrap-distance-left:9.05pt;mso-wrap-distance-right:9.05pt;mso-wrap-distance-top:0pt;mso-wrap-distance-bottom:0pt;margin-top:20.2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4/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rienze di modalità produttive innovative nel campo del teatro e della danza contemporane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300990</wp:posOffset>
                </wp:positionV>
                <wp:extent cx="6171565" cy="79241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792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5pt;height:623.95pt;mso-wrap-distance-left:9.05pt;mso-wrap-distance-right:9.05pt;mso-wrap-distance-top:0pt;mso-wrap-distance-bottom:0pt;margin-top:23.7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5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3828"/>
        <w:gridCol w:w="1306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LANCIO PREVENTIV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trate in Euro</w:t>
            </w:r>
          </w:p>
        </w:tc>
        <w:tc>
          <w:tcPr>
            <w:tcW w:w="5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cite in Euro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ntributo richies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rPr>
                <w:rFonts w:cs="Calibri"/>
                <w:b/>
                <w:b/>
              </w:rPr>
            </w:pPr>
            <w:r>
              <w:rPr/>
              <w:t>Compensi agli artisti, autori, collaboratori alla regia, ecc.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ltri contributi pubbl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spacing w:lineRule="auto" w:line="240" w:before="0" w:after="0"/>
              <w:ind w:left="74" w:hanging="0"/>
              <w:rPr>
                <w:rFonts w:cs="Calibri"/>
                <w:b/>
                <w:b/>
              </w:rPr>
            </w:pPr>
            <w:r>
              <w:rPr/>
              <w:t>Costi per allestimenti, scene, costumi, noleggi, service, ecc., per la realizzazione dello spettacol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ot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ntributi priv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mpensi per spettacoli ospitati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icavi da vendita bigli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ltre spese di ospitalità (vitto, trasporti, diarie alloggio per artisti e componenti della compagnie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isorse prop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IA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ot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sti per la promozione comune del Progetto interregionale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pese grafiche, tipografiche, pubblicitar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onsulenze e servizi per promozione/ufficio stamp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ot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rganizzazione (compresi i costi generali di gestione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utoraggio affiancamento produttiv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zione e promozione del pubblic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ltro (specificare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ota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O T A L E   G E N E R A L 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O T A L E   G E N E R A L E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16"/>
          <w:szCs w:val="16"/>
          <w:lang w:eastAsia="it-IT"/>
        </w:rPr>
      </w:pPr>
      <w:r>
        <w:rPr>
          <w:i/>
          <w:sz w:val="16"/>
          <w:szCs w:val="16"/>
          <w:lang w:eastAsia="it-IT"/>
        </w:rPr>
      </w:r>
    </w:p>
    <w:p>
      <w:pPr>
        <w:pStyle w:val="Normal"/>
        <w:rPr>
          <w:lang w:eastAsia="it-IT"/>
        </w:rPr>
      </w:pPr>
      <w:r>
        <w:rPr>
          <w:i/>
          <w:lang w:eastAsia="it-IT"/>
        </w:rPr>
        <w:t>(Nota: il finanziamento pubblico non può superare il 70% dei costi complessivi o l’ammontare del disavanzo)</w:t>
      </w:r>
    </w:p>
    <w:p>
      <w:pPr>
        <w:pStyle w:val="Normal"/>
        <w:jc w:val="right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jc w:val="right"/>
        <w:rPr>
          <w:b/>
          <w:b/>
          <w:i/>
          <w:i/>
          <w:u w:val="single"/>
          <w:lang w:eastAsia="it-IT"/>
        </w:rPr>
      </w:pPr>
      <w:r>
        <w:rPr>
          <w:b/>
          <w:i/>
          <w:u w:val="single"/>
          <w:lang w:eastAsia="it-IT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Modulo 6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CHIARAZIONE DI PARTENARIATO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legale rappresentante di: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sede legale in_________________________________________ c. a. p.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a/Piazza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Telefono_________________, fax________________, email_______________________________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sapevole di quanto previsto dal DPR 445/2000, artt. 75 e76, in materia di decadenza di benefici e di dichiarazioni mendaci: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’organismo che rappresenta:</w:t>
      </w:r>
    </w:p>
    <w:p>
      <w:pPr>
        <w:pStyle w:val="Paragrafoelenco"/>
        <w:numPr>
          <w:ilvl w:val="0"/>
          <w:numId w:val="2"/>
        </w:numPr>
        <w:ind w:left="1134" w:hanging="0"/>
        <w:jc w:val="both"/>
        <w:rPr/>
      </w:pPr>
      <w:r>
        <w:rPr>
          <w:sz w:val="24"/>
          <w:szCs w:val="24"/>
        </w:rPr>
        <w:t>rientra nelle tipologie indicate al punto 5.1 dell’Avviso;</w:t>
      </w:r>
    </w:p>
    <w:p>
      <w:pPr>
        <w:pStyle w:val="Paragrafoelenco"/>
        <w:numPr>
          <w:ilvl w:val="0"/>
          <w:numId w:val="2"/>
        </w:numPr>
        <w:ind w:left="1134" w:hanging="0"/>
        <w:jc w:val="both"/>
        <w:rPr/>
      </w:pPr>
      <w:r>
        <w:rPr>
          <w:sz w:val="24"/>
          <w:szCs w:val="24"/>
        </w:rPr>
        <w:t>è in possesso dei requisiti richiesti al punto 5.2 dell’Avviso;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formalizzare, in caso di ammissione di finanziamento della proposta e non oltre il termine di firma della convenzione di cui al punto 7 dell’Avviso, un’Associazione Temporanea di Scopo (ATS) per dare attuazione al Progetto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igna</w:t>
      </w:r>
    </w:p>
    <w:p>
      <w:pPr>
        <w:pStyle w:val="Normal"/>
        <w:jc w:val="both"/>
        <w:rPr/>
      </w:pPr>
      <w:r>
        <w:rPr>
          <w:sz w:val="24"/>
          <w:szCs w:val="24"/>
        </w:rPr>
        <w:t>quale soggetto capofila della costituenda ATS: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sede legale in _________________________ c. a. p. ___________________ prov.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a Via/Piazza___________________________________________________________ N. ______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zza</w:t>
      </w:r>
    </w:p>
    <w:p>
      <w:pPr>
        <w:pStyle w:val="Normal"/>
        <w:jc w:val="both"/>
        <w:rPr/>
      </w:pPr>
      <w:r>
        <w:rPr>
          <w:sz w:val="24"/>
          <w:szCs w:val="24"/>
        </w:rPr>
        <w:t>Il legale rappresentante del soggetto capofila a rappresentarlo, ai fini del suddetto Progetto, come partner costituente l’ATS nei confronti della Regione Camp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</w:t>
        <w:tab/>
        <w:tab/>
        <w:tab/>
        <w:tab/>
        <w:t>TIMBRO</w:t>
        <w:tab/>
        <w:tab/>
        <w:tab/>
        <w:t>Il Legale Rappresentante</w:t>
      </w:r>
    </w:p>
    <w:p>
      <w:pPr>
        <w:pStyle w:val="Normal"/>
        <w:tabs>
          <w:tab w:val="clear" w:pos="708"/>
          <w:tab w:val="left" w:pos="5812" w:leader="none"/>
        </w:tabs>
        <w:rPr>
          <w:lang w:eastAsia="it-IT"/>
        </w:rPr>
      </w:pPr>
      <w:r>
        <w:rPr>
          <w:sz w:val="24"/>
          <w:szCs w:val="24"/>
        </w:rPr>
        <w:t>________________</w:t>
        <w:tab/>
      </w:r>
      <w:r>
        <w:rPr>
          <w:vertAlign w:val="superscript"/>
        </w:rPr>
        <w:t>(1)</w:t>
      </w:r>
      <w:r>
        <w:rPr>
          <w:sz w:val="24"/>
          <w:szCs w:val="24"/>
        </w:rPr>
        <w:t>_____________________________</w:t>
      </w:r>
    </w:p>
    <w:p>
      <w:pPr>
        <w:pStyle w:val="Normal"/>
        <w:spacing w:before="0" w:after="200"/>
        <w:jc w:val="both"/>
        <w:rPr/>
      </w:pPr>
      <w:r>
        <w:rPr>
          <w:vertAlign w:val="superscript"/>
        </w:rPr>
        <w:t>(1)</w:t>
      </w:r>
      <w:r>
        <w:rPr>
          <w:b/>
          <w:i/>
        </w:rPr>
        <w:t xml:space="preserve"> </w:t>
      </w:r>
      <w:r>
        <w:rPr>
          <w:i/>
        </w:rPr>
        <w:t>Ai sensi dell’articolo 38 – comma 3 del D. P. R. 28/12/2000 n. 445 – l’autentica della firma in calce alla presente</w:t>
      </w:r>
      <w:r>
        <w:rPr/>
        <w:t xml:space="preserve"> </w:t>
      </w:r>
      <w:r>
        <w:rPr>
          <w:i/>
        </w:rPr>
        <w:t xml:space="preserve">è effettuata allegando la fotocopia di un documento di identità del firmatario in corso di validità </w:t>
      </w:r>
    </w:p>
    <w:sectPr>
      <w:footerReference w:type="default" r:id="rId2"/>
      <w:type w:val="nextPage"/>
      <w:pgSz w:w="11906" w:h="16838"/>
      <w:pgMar w:left="1134" w:right="1134" w:gutter="0" w:header="0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4" w:before="0" w:after="0"/>
      <w:ind w:left="2324" w:hanging="0"/>
      <w:jc w:val="both"/>
      <w:outlineLvl w:val="0"/>
    </w:pPr>
    <w:rPr>
      <w:rFonts w:ascii="Times" w:hAnsi="Times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sz w:val="4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Verdana" w:hAnsi="Verdana" w:cs="Verdana"/>
      <w:b/>
      <w:bCs/>
      <w:color w:val="000063"/>
      <w:sz w:val="23"/>
      <w:szCs w:val="23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" w:hAnsi="Times" w:eastAsia="Times New Roman" w:cs="Times New Roman"/>
      <w:b/>
      <w:b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normale1">
    <w:name w:val="Testo normale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19:00Z</dcterms:created>
  <dc:creator> </dc:creator>
  <dc:description/>
  <cp:keywords/>
  <dc:language>en-US</dc:language>
  <cp:lastModifiedBy> </cp:lastModifiedBy>
  <cp:lastPrinted>2013-07-10T10:48:00Z</cp:lastPrinted>
  <dcterms:modified xsi:type="dcterms:W3CDTF">2013-07-22T14:19:00Z</dcterms:modified>
  <cp:revision>2</cp:revision>
  <dc:subject/>
  <dc:title/>
</cp:coreProperties>
</file>