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90" w:leader="none"/>
          <w:tab w:val="center" w:pos="4818" w:leader="none"/>
          <w:tab w:val="right" w:pos="9637" w:leader="none"/>
        </w:tabs>
        <w:ind w:left="0" w:right="-856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  <w:t>ALLEGATO 2 – Formulario di proget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POR FESR 2007-2013 - </w:t>
      </w: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 xml:space="preserve">ASSE 6 "SVILUPPO URBANO E QUALITÀ DELLA VITA"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 xml:space="preserve">OBIETTIVO OPERATIVO 6.3 "CITTA' SOLIDALI E SCUOLE APERTE"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IUTI A FINALITÀ REGIONALE PER LO SVILUPPO DELL'OF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</w:rPr>
        <w:t>DI STRUTTURE PER LA DIGNITÀ E LA CITTADINANZA SOCIAL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75" w:type="dxa"/>
        <w:jc w:val="left"/>
        <w:tblInd w:w="418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359"/>
        <w:gridCol w:w="5416"/>
      </w:tblGrid>
      <w:tr>
        <w:trPr>
          <w:trHeight w:val="607" w:hRule="atLeast"/>
          <w:cantSplit w:val="true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GETTO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5" w:type="dxa"/>
        <w:jc w:val="left"/>
        <w:tblInd w:w="418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374"/>
        <w:gridCol w:w="5401"/>
      </w:tblGrid>
      <w:tr>
        <w:trPr>
          <w:trHeight w:val="607" w:hRule="atLeast"/>
          <w:cantSplit w:val="true"/>
        </w:trPr>
        <w:tc>
          <w:tcPr>
            <w:tcW w:w="3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E TITOLARE DEL PROGETTO</w:t>
            </w:r>
          </w:p>
        </w:tc>
        <w:tc>
          <w:tcPr>
            <w:tcW w:w="5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right="0" w:hanging="360"/>
        <w:jc w:val="both"/>
        <w:rPr>
          <w:rFonts w:ascii="Arial" w:hAnsi="Arial" w:cs="Arial"/>
          <w:b/>
          <w:b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sz w:val="20"/>
          <w:szCs w:val="20"/>
          <w:u w:val="single"/>
          <w:shd w:fill="auto" w:val="clear"/>
        </w:rPr>
        <w:t>A cura dell’Ufficio ricevente</w:t>
      </w:r>
    </w:p>
    <w:tbl>
      <w:tblPr>
        <w:tblW w:w="62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4"/>
        <w:gridCol w:w="1"/>
        <w:gridCol w:w="3780"/>
      </w:tblGrid>
      <w:tr>
        <w:trPr/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ind w:left="360" w:righ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  <w:shd w:fill="auto" w:val="clear"/>
              </w:rPr>
              <w:t>Data di arrivo</w:t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ind w:left="360" w:righ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  <w:shd w:fill="auto" w:val="clear"/>
              </w:rPr>
              <w:t xml:space="preserve">Protocollo n. </w:t>
            </w:r>
          </w:p>
        </w:tc>
        <w:tc>
          <w:tcPr>
            <w:tcW w:w="37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  <w:shd w:fill="auto" w:val="clear"/>
              </w:rPr>
              <w:t>Num. progressivo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DESCRIZIONE DEL PROGRAMMA DI INVESTIMENTO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– Investimento agevolabile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8791"/>
        <w:gridCol w:w="428"/>
      </w:tblGrid>
      <w:tr>
        <w:trPr>
          <w:trHeight w:val="732" w:hRule="atLeast"/>
        </w:trPr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auto" w:val="clear"/>
              </w:rPr>
              <w:t>investimenti per la realizzazione di nuove strutture per servizi residenziali e semi residenziali così come disciplinati dal Regolamento di attuazione della legge regionale 23 ottobre 2007 n. 11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>investimenti per ristrutturazione, ampliamento, diversificazione e/o adeguamento di strutture per servizi residenziali e semiresidenziali, così come disciplinati dal Regolamento di attuazione della legge regionale 23 ottobre 2007 n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11</w:t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372" w:right="0" w:hanging="36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snapToGrid w:val="false"/>
        <w:ind w:left="12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.2 - Descrizione generale del programma di investimento</w:t>
      </w:r>
    </w:p>
    <w:tbl>
      <w:tblPr>
        <w:tblW w:w="964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crivere brevemente il programma di investimento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max 15 righe)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.3 - Localizzazione dell’intervento e titolo di disponibilita’ degli immobili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420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e di ………………………Prov. …………….............................. Via ……………….…………………..n. ………….... </w:t>
            </w:r>
          </w:p>
        </w:tc>
      </w:tr>
      <w:tr>
        <w:trPr>
          <w:trHeight w:val="462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emi catastali: Foglio …….....Particella ……… sub …..….. mq ……….… e/o consistenza ……...…….....................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</w:t>
            </w:r>
            <w:r>
              <w:rPr>
                <w:rFonts w:eastAsia="Tahoma" w:cs="Arial" w:ascii="Arial" w:hAnsi="Arial"/>
                <w:sz w:val="18"/>
                <w:szCs w:val="18"/>
                <w:shd w:fill="auto" w:val="clear"/>
              </w:rPr>
              <w:t>ocalizzazione intervento su tavola 1:25.000 (Indicare le principali vie di comunicazione, le eventuali emergenze territoriali dal punto di vista paesaggistico e delle funzioni urbane e territoriali, indicare inoltre le coordinate UTM o Gauss Boaga)</w:t>
            </w:r>
          </w:p>
        </w:tc>
      </w:tr>
    </w:tbl>
    <w:p>
      <w:pPr>
        <w:pStyle w:val="Normal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ficare se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left"/>
        <w:tblInd w:w="-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3"/>
        <w:gridCol w:w="8712"/>
        <w:gridCol w:w="481"/>
      </w:tblGrid>
      <w:tr>
        <w:trPr>
          <w:trHeight w:val="60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8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obile di proprietà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8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titolo di disponibilità/godimento (descrivere)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.4 - Altre caratteristiche dell’intervento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288"/>
        <w:gridCol w:w="494"/>
      </w:tblGrid>
      <w:tr>
        <w:trPr>
          <w:trHeight w:val="847" w:hRule="atLeast"/>
        </w:trPr>
        <w:tc>
          <w:tcPr>
            <w:tcW w:w="5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</w:t>
            </w:r>
            <w:r>
              <w:rPr>
                <w:rFonts w:eastAsia="TimesNewRomanPSMT" w:cs="Arial" w:ascii="Arial" w:hAnsi="Arial"/>
                <w:sz w:val="18"/>
                <w:szCs w:val="18"/>
              </w:rPr>
              <w:t>Localizzazione intervento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sz w:val="18"/>
                <w:szCs w:val="18"/>
              </w:rPr>
              <w:t>Comune fino a 5.000 abitanti (così come da censimento ISTAT 2011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sz w:val="18"/>
                <w:szCs w:val="18"/>
              </w:rPr>
              <w:t>Comune compreso tra 5001 e 15.000 abitanti - (così come da censimento ISTAT 2011).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sz w:val="18"/>
                <w:szCs w:val="18"/>
              </w:rPr>
              <w:t>Comune compreso oltre i 15.000 (così come da censimento ISTAT 2011)</w:t>
            </w:r>
            <w:r>
              <w:rPr>
                <w:rFonts w:eastAsia="TimesNewRomanPSMT"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  <w:gridCol w:w="494"/>
      </w:tblGrid>
      <w:tr>
        <w:trPr>
          <w:trHeight w:val="536" w:hRule="atLeast"/>
        </w:trPr>
        <w:tc>
          <w:tcPr>
            <w:tcW w:w="91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Soggetto proponente possiede la Certificazione etica e sociale secondo le norme ISO 9000 (allegare certificazione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9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Ha avviato la procedura per la Certificazione etica e sociale secondo le norme ISO 9000 (allegare documentazione probatoria – Contratti, lettere di incarico, ecc.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  <w:gridCol w:w="506"/>
      </w:tblGrid>
      <w:tr>
        <w:trPr>
          <w:trHeight w:val="536" w:hRule="atLeast"/>
        </w:trPr>
        <w:tc>
          <w:tcPr>
            <w:tcW w:w="91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. Soggetto proponente possiede la Certificazione etica e sociale secondo le norme SA 8000 (allegare certificazione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. Ha avviato la procedura per la Certificazione etica e sociale secondo le norme SA 8000 (allegare documentazione probatoria – Contratti, lettere di incarico, ecc.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2"/>
        <w:gridCol w:w="494"/>
        <w:gridCol w:w="12"/>
      </w:tblGrid>
      <w:tr>
        <w:trPr>
          <w:trHeight w:val="536" w:hRule="atLeast"/>
        </w:trPr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 Soggetto proponente possiede la Certificazione etica e sociale secondo le norme ISO 14001 EMAS (allegare certificazione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g. Ha avviato la procedura per la Certificazione etica e sociale secondo le norme ISO 14001 EMAS (allegare documentazione probatoria – Contratti, lettere di incarico, ecc.)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ROPOSTA PROGETTUALE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ind w:left="372" w:right="0" w:hanging="360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0"/>
        </w:numPr>
        <w:snapToGrid w:val="false"/>
        <w:ind w:left="12" w:right="0" w:hanging="0"/>
        <w:jc w:val="both"/>
        <w:rPr>
          <w:rFonts w:ascii="Arial" w:hAnsi="Arial" w:cs="Arial"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2.1 - Analisi dei fabbisogni rilevati sul territorio 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auto" w:val="clear"/>
              </w:rPr>
              <w:t>Proporre una analisi dei fabbisogni rilevati sul territorio (supportandola con dati e documenti verificabili relativi all'utenza dei servizi pubblici e privati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 - Inquadramento territoriale e socio – economico dell’area di intervento</w:t>
      </w:r>
    </w:p>
    <w:tbl>
      <w:tblPr>
        <w:tblW w:w="962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32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re l'integrazione della struttura nel contesto territoriale</w:t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eastAsia="TimesNewRoman" w:cs="Arial"/>
        </w:rPr>
      </w:pPr>
      <w:r>
        <w:rPr>
          <w:rFonts w:eastAsia="TimesNewRoman" w:cs="Arial" w:ascii="Arial" w:hAnsi="Arial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 - Dettaglio attività da realizz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.1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  <w:szCs w:val="20"/>
        </w:rPr>
        <w:t>Suddividere il programma di investimento in attività (unità minime di realizzazione), descrivere in maniera sintetica ciascuna di esse e definire il cronoprogramma di realizzazione dell’intervent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091"/>
        <w:gridCol w:w="3170"/>
        <w:gridCol w:w="3381"/>
      </w:tblGrid>
      <w:tr>
        <w:trPr>
          <w:trHeight w:val="48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Attivit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i attesi</w:t>
            </w:r>
          </w:p>
        </w:tc>
      </w:tr>
      <w:tr>
        <w:trPr>
          <w:trHeight w:val="2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2 - Cronoprogramma con dettaglio mensile, collegato alle attività progettuali sopra definite (annerire gli spazi in funzione della durata di ciascuna attività a far data dall’avvio del progetto):</w:t>
      </w:r>
    </w:p>
    <w:tbl>
      <w:tblPr>
        <w:tblW w:w="96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5"/>
        <w:gridCol w:w="616"/>
        <w:gridCol w:w="616"/>
        <w:gridCol w:w="618"/>
      </w:tblGrid>
      <w:tr>
        <w:trPr>
          <w:trHeight w:val="27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 Attività </w:t>
            </w:r>
          </w:p>
        </w:tc>
        <w:tc>
          <w:tcPr>
            <w:tcW w:w="8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i durata del programma di investimento: n° mesi _____</w:t>
            </w:r>
          </w:p>
        </w:tc>
      </w:tr>
      <w:tr>
        <w:trPr>
          <w:trHeight w:val="27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4 - Caratteristiche di accessibilità delle strutture per le utenze più deboli</w:t>
      </w:r>
    </w:p>
    <w:tbl>
      <w:tblPr>
        <w:tblW w:w="97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5 - </w:t>
      </w:r>
      <w:r>
        <w:rPr>
          <w:rFonts w:eastAsia="TimesNewRomanPSMT" w:cs="Arial" w:ascii="Arial" w:hAnsi="Arial"/>
          <w:b/>
          <w:bCs/>
          <w:sz w:val="20"/>
          <w:szCs w:val="20"/>
        </w:rPr>
        <w:t>Coinvolgimento di istituzioni, rete di associazioni familiari e organizzazioni no profit</w:t>
      </w:r>
    </w:p>
    <w:tbl>
      <w:tblPr>
        <w:tblW w:w="97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NewRomanPSMT" w:cs="Arial" w:ascii="Arial" w:hAnsi="Arial"/>
          <w:b/>
          <w:bCs/>
          <w:sz w:val="20"/>
          <w:szCs w:val="20"/>
        </w:rPr>
        <w:t>2.6 - Coerenza con il Piano Sociale di Zona dell'ambito territoriale di riferimento</w:t>
      </w:r>
    </w:p>
    <w:tbl>
      <w:tblPr>
        <w:tblW w:w="97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61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2.7 - Sostenibilità gestionale dell’intervento</w:t>
      </w:r>
    </w:p>
    <w:tbl>
      <w:tblPr>
        <w:tblW w:w="97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crivere il piano economico e finanziario dell’iniziativa proposta in funzione della capacità di recupero del costo di investimento iniziale attraverso i proventi della gestio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crivere in maniera adeguata ed analitica il piano economico-gestionale connesso ai primi cinque anni di attività, evidenziando l’impegno formale da parte del soggetto proponente di farsi carico degli eventuali disavanzi di gestione non coperti da altre fonti</w:t>
            </w:r>
          </w:p>
        </w:tc>
      </w:tr>
    </w:tbl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napToGrid w:val="false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8 - Incremento previsto di posti nei servizi della prima infanzia e per anziani over 65 </w:t>
      </w:r>
    </w:p>
    <w:tbl>
      <w:tblPr>
        <w:tblW w:w="97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2.9 - Rispetto dei criteri di sostenibilità: edilizia ecocompatibile ad elevata  efficienza energetica, ricorso ad  energia prodotta da fonti rinnovabili</w:t>
      </w:r>
      <w:r>
        <w:br w:type="page"/>
      </w:r>
    </w:p>
    <w:tbl>
      <w:tblPr>
        <w:tblW w:w="973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9648"/>
        <w:gridCol w:w="60"/>
      </w:tblGrid>
      <w:tr>
        <w:trPr>
          <w:trHeight w:val="370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scrivere gli interventi finalizzati al rispetto della sostenibilità ambientale specificando anche le spese del quadro economico ad essi riferite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- Quadro economico del programma di investimento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2377"/>
      </w:tblGrid>
      <w:tr>
        <w:trPr>
          <w:trHeight w:val="255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ZIONE VOCE DI COSTO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  <w:r>
              <w:rPr>
                <w:rStyle w:val="Caratteredellanota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Spese generali, di progettazione e attività preliminar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progettazion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necessarie per attività preliminar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" w:right="2" w:hanging="7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garanzie fornite da banche o da altri istituti finanziari, se tali garanzie sono prescritte dalla legislazione regionale, nazionale o comunitaria;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" w:right="2" w:hanging="7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Arial" w:ascii="Arial" w:hAnsi="Arial"/>
                <w:sz w:val="18"/>
                <w:szCs w:val="18"/>
              </w:rPr>
              <w:t>spese per studi di fattibilità economico-finanziar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" w:right="2" w:hanging="7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perizie finanziarie e tecniche;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) Acquisto del suolo aziendale e sue sistemazioni 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ol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zione suol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 Opere murarie e assimilat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ali intern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nzion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toi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ine metano, elettriche, ecc.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amenti per macchinari e impiant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atur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descriver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descriver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) Impiantistica gener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aldament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zionament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ric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tric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gnari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n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ico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impianti general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1"/>
        <w:gridCol w:w="2377"/>
      </w:tblGrid>
      <w:tr>
        <w:trPr>
          <w:trHeight w:val="389" w:hRule="atLeast"/>
        </w:trPr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VOCE DI COS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</w:tr>
      <w:tr>
        <w:trPr>
          <w:trHeight w:val="535" w:hRule="atLeast"/>
        </w:trPr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) Infrastrutture specifiche atte a migliorare la funzionalità e fruibilità della struttura oggetto di intervento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ili domotic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descriver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descriver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) Acquisto di macchinari, impianti e attrezzature per il potenziamento della diagnostica strumentale (esclusi macchinari, impianti e attrezzature usati ovvero di pura sostituzione) 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) Mobili e arredi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) Mezzi mobili targati ad uso collettivo, strettamente connesso alla organizzazione del servizio ovvero alla funzionalità e accessibilità della struttura oggetto di agevolazione.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) Acquisto di programmi informatici commisurati alle esigenze produttive e gestionali dell’impresa.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 TOTALE ATTIVI MATERIAL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2365"/>
      </w:tblGrid>
      <w:tr>
        <w:trPr>
          <w:trHeight w:val="51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VOCE DI COST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</w:tr>
      <w:tr>
        <w:trPr>
          <w:trHeight w:val="51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) Spese per il conseguimento delle certificazioni di qualità delle strutture oggetto di intervento. 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) Acquisto di brevetti, licenze, know - how e conoscenze tecniche non brevettate concernenti nuove tecnologie di prodotti e processi produttivi, per la parte in cui sono utilizzati per l’attività svolta nell’unità produttiva interessata dal programma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) Servizi di consulenza specialistica su specifiche problematiche direttamente afferenti il progetto di investimento presentato.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ziale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 TOTALE ATTIVI IMMATERIALI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COSTI AMMISSIBILI DEL PROGETTO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7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5"/>
        <w:gridCol w:w="2375"/>
      </w:tblGrid>
      <w:tr>
        <w:trPr>
          <w:trHeight w:val="233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ZIONE VOCE DI COSTO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</w:tr>
      <w:tr>
        <w:trPr>
          <w:trHeight w:val="129" w:hRule="atLeast"/>
        </w:trPr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se non ammissibili a cofinanzi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COSTI NON AMMISSIBILI DEL PROGETTO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 - Piano economico-gestionale quinquennale</w:t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i w:val="false"/>
          <w:i w:val="false"/>
          <w:iCs w:val="false"/>
          <w:cap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dicare, denominandolo in euro il costo lordo annuale di ciascuna risorsa impegnata nella fase di attuazione del progetto:</w:t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260"/>
        <w:gridCol w:w="24"/>
        <w:gridCol w:w="1236"/>
        <w:gridCol w:w="1260"/>
        <w:gridCol w:w="1272"/>
        <w:gridCol w:w="1573"/>
      </w:tblGrid>
      <w:tr>
        <w:trPr>
          <w:tblHeader w:val="true"/>
          <w:trHeight w:val="430" w:hRule="atLeast"/>
        </w:trPr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aps/>
                <w:sz w:val="18"/>
                <w:szCs w:val="18"/>
              </w:rPr>
              <w:t>Cos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1° anno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2° ann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3° anno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4° anno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5° anno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direzione e a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pers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manuten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uten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spese gener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custodia e sorvegli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puliz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consulenze specialist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costi di ammortamento per  forniture - attrezz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altro (specificare)</w:t>
            </w:r>
          </w:p>
          <w:p>
            <w:pPr>
              <w:pStyle w:val="Normal"/>
              <w:ind w:left="0" w:right="-31" w:hanging="0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…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1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mallCaps/>
                <w:sz w:val="18"/>
                <w:szCs w:val="18"/>
              </w:rPr>
              <w:t>RICAVI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1° an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2° an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3° an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4° ann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5° anno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contributi pubblici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contributi privati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sponsor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rientri tariffari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bCs/>
                <w:i w:val="false"/>
                <w:iCs w:val="false"/>
                <w:smallCaps/>
                <w:sz w:val="18"/>
                <w:szCs w:val="18"/>
              </w:rPr>
              <w:t>specificare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  <w:t>TOTALE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 - Personale</w:t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Indicare le Unità lavorative annue (ULA), impegnate nel progett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  <w:t>Prima dell’intervento:</w:t>
      </w:r>
    </w:p>
    <w:p>
      <w:pPr>
        <w:pStyle w:val="Normal"/>
        <w:ind w:left="720" w:right="0" w:hanging="0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tbl>
      <w:tblPr>
        <w:tblW w:w="95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551"/>
        <w:gridCol w:w="2654"/>
      </w:tblGrid>
      <w:tr>
        <w:trPr>
          <w:trHeight w:val="669" w:hRule="atLeast"/>
        </w:trPr>
        <w:tc>
          <w:tcPr>
            <w:tcW w:w="6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aps/>
                <w:sz w:val="20"/>
                <w:szCs w:val="20"/>
              </w:rPr>
              <w:t>Occupazione: profilo professionale  - Sesso - ruolo ricoperto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mallCaps/>
                <w:sz w:val="20"/>
                <w:szCs w:val="20"/>
              </w:rPr>
              <w:t>12 mesi precedenti la presentazione della domanda di agevolazione</w:t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donn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uomo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mallCap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mallCap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don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uomin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mallCap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mallCap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don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uomin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mallCap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mallCap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don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uomin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Tot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don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  <w:t>uomin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  <w:t>a seguito dell’intervento:</w:t>
      </w:r>
    </w:p>
    <w:p>
      <w:pPr>
        <w:pStyle w:val="Normal"/>
        <w:ind w:left="720" w:right="0" w:hanging="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tbl>
      <w:tblPr>
        <w:tblW w:w="95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770"/>
        <w:gridCol w:w="1163"/>
        <w:gridCol w:w="1240"/>
        <w:gridCol w:w="1240"/>
        <w:gridCol w:w="1240"/>
        <w:gridCol w:w="1287"/>
      </w:tblGrid>
      <w:tr>
        <w:trPr>
          <w:trHeight w:val="669" w:hRule="atLeast"/>
        </w:trPr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aps/>
                <w:sz w:val="20"/>
                <w:szCs w:val="20"/>
              </w:rPr>
              <w:t>Occupazione: profilo prof.  - sesso – ruolo ricoperto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0"/>
                <w:szCs w:val="20"/>
              </w:rPr>
              <w:t>1° ann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0"/>
                <w:szCs w:val="20"/>
              </w:rPr>
              <w:t>2° ann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0"/>
                <w:szCs w:val="20"/>
              </w:rPr>
              <w:t>3° ann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0"/>
                <w:szCs w:val="20"/>
              </w:rPr>
              <w:t>4° anno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0"/>
                <w:szCs w:val="20"/>
              </w:rPr>
              <w:t>5° anno</w:t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mallCap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don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uom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don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uomi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color w:val="3366FF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don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uomi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color w:val="3366FF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don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uomi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Tota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don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mallCaps/>
                <w:sz w:val="20"/>
                <w:szCs w:val="20"/>
              </w:rPr>
              <w:t>uomi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9"/>
        <w:gridCol w:w="4268"/>
      </w:tblGrid>
      <w:tr>
        <w:trPr/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uogo e data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 legale rappresentante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0"/>
              </w:rPr>
              <w:t>(con timbr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8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Inserire gli importi comprensivi di IVA, solo ove la stessa risulti non recuperabile. L’IVA può costituire una spesa ammissibile solo se essa è realmente e definitivamente sostenuta dal singolo destinatario. L’IVA che può essere in qualche modo recuperata, non può essere considerata ammissibile anche se essa non è effettivamente recuperata dal beneficiario finale. Quando il beneficiario finale è soggetto ad un regime forfettario ai sensi del Capo XIV della Sesta direttiva sull’IVA, l’IVA pagata è considerata recuperabile ai fini di cui sop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90" w:leader="none"/>
        <w:tab w:val="center" w:pos="4818" w:leader="none"/>
        <w:tab w:val="right" w:pos="9637" w:leader="none"/>
      </w:tabs>
      <w:ind w:left="0" w:right="-856" w:hanging="0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77025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631825" cy="714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781050" cy="701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1123950" cy="7162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1494790" cy="4699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090" w:leader="none"/>
        <w:tab w:val="center" w:pos="4818" w:leader="none"/>
        <w:tab w:val="right" w:pos="9637" w:leader="none"/>
      </w:tabs>
      <w:ind w:left="0" w:right="-856" w:hanging="0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WW8Num4z0">
    <w:name w:val="WW8Num4z0"/>
    <w:qFormat/>
    <w:rPr>
      <w:rFonts w:ascii="Arial" w:hAnsi="Aria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05-29T16:21:00Z</cp:lastPrinted>
  <dcterms:modified xsi:type="dcterms:W3CDTF">2013-05-24T12:17:20Z</dcterms:modified>
  <cp:revision>28</cp:revision>
  <dc:subject/>
  <dc:title/>
</cp:coreProperties>
</file>