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2"/>
        <w:ind w:left="0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.1  domanda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/La sottoscritto/a………………………………….nato/a a…………………... il……………., codice fiscale ………………in qualità di legale rappresentante dell’Ente con sede in……………………., codice fiscale n. ……….……………,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 relazion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’invito a presentare manifestazione di interesse per la realizzazione di edifici scolastici innovativi di cui al decreto MIUR 7 agosto 2015, n. 593 (“Bando INAIL – Scuole Innovative”), secondo quanto previsto dalla deliberazione della Giunta della Regione Campania n……………. del ……………, consapevole delle sanzioni previste dall'articolo 76 del decreto del Presidente della Repubblica. n. 445/00, per le ipotesi di falsità in atti e dichiarazioni mendaci di seguito indicate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left="425" w:right="142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piena disponibilità dell’area su cui viene costruito l’edificio scolastico, urbanisticamente consona all’edificazione, libera da vincoli, contenziosi in essere e quanto altro possa risultare motivo di impedimento o di ostacolo all’edificazione contraddistinta dalle seguenti coordinate catastali:</w:t>
      </w:r>
    </w:p>
    <w:p>
      <w:pPr>
        <w:pStyle w:val="TextBody"/>
        <w:ind w:left="426" w:right="142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426" w:right="142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mappale…………sub………………..</w:t>
      </w:r>
    </w:p>
    <w:p>
      <w:pPr>
        <w:pStyle w:val="Normal"/>
        <w:autoSpaceDE w:val="false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426" w:right="142" w:hanging="42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>la disponibilità a promuovere un utilizzo esteso delle dotazioni scolastiche quali: biblioteca, palestra, auditorium, spazi comuni di condivisione, laboratori ed altro per attività extrascolastiche e culturali, sociali e sportive d’interesse pubblico, compatibilmente con l’espletamento delle attività curricolari e al di fuori dell’orario scolastico, nonché garantire un’ampia apertura e coinvolgimento del territorio;</w:t>
      </w:r>
    </w:p>
    <w:p>
      <w:pPr>
        <w:pStyle w:val="TextBody"/>
        <w:ind w:righ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1" w:hanging="1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il nuovo edificio comprenderà le seguenti istituzioni scolastiche:</w:t>
      </w:r>
    </w:p>
    <w:p>
      <w:pPr>
        <w:pStyle w:val="Normal"/>
        <w:autoSpaceDE w:val="false"/>
        <w:ind w:left="1" w:hanging="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4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a dell’infanzia (nome/codice MIUR) …………………………………………………………………………………</w:t>
      </w:r>
    </w:p>
    <w:p>
      <w:pPr>
        <w:pStyle w:val="Normal"/>
        <w:autoSpaceDE w:val="false"/>
        <w:ind w:left="4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a primaria (nome/codice MIUR) ……………………………………………………………………………………..</w:t>
      </w:r>
    </w:p>
    <w:p>
      <w:pPr>
        <w:pStyle w:val="Normal"/>
        <w:autoSpaceDE w:val="false"/>
        <w:ind w:left="425" w:hanging="0"/>
        <w:rPr/>
      </w:pPr>
      <w:r>
        <w:rPr>
          <w:rFonts w:cs="Arial" w:ascii="Calibri" w:hAnsi="Calibri"/>
          <w:sz w:val="22"/>
          <w:szCs w:val="22"/>
        </w:rPr>
        <w:t>scuola secondaria di I grado (nome/codice MIUR) ……………………………………………………………………….</w:t>
      </w:r>
    </w:p>
    <w:p>
      <w:pPr>
        <w:pStyle w:val="Normal"/>
        <w:autoSpaceDE w:val="false"/>
        <w:ind w:left="4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a secondaria di II grado (nome/codice MIUR) ……………………………………………………………………..;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la proposta persegue obiettivi di razionalizzazione della rete scolastica attraverso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aggregazione di più punti  di erogazione del servizio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accorpamento di istituzioni scolastiche sottodimensionate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dismissioni di locazioni passive</w:t>
      </w:r>
    </w:p>
    <w:p>
      <w:pPr>
        <w:pStyle w:val="Normal"/>
        <w:autoSpaceDE w:val="false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la popolazione scolastica interessata dalla proposta è pari a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≤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400 alunni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&gt; di 400 o = a 600 alunni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&gt; di 600  e = a _____</w:t>
      </w:r>
    </w:p>
    <w:p>
      <w:pPr>
        <w:pStyle w:val="Normal"/>
        <w:autoSpaceDE w:val="false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la disponibilità: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di apposito servizio di trasporto che garantisce collegamenti al territorio e all’utenza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a creare adeguati servizi di collegamento al territorio e all’utenza</w:t>
      </w:r>
    </w:p>
    <w:p>
      <w:pPr>
        <w:pStyle w:val="Normal"/>
        <w:autoSpaceDE w:val="false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 xml:space="preserve">la disponibilità a promuovere con la nuova scuola la riduzione dei fenomeni di dispersione scolastica attraverso l’utilizzo delle strutture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la disponibilità dell’Ente a garantire un utilizzo esteso al territorio del nuovo edificio scolastico, attraverso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Biblioteca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Auditorium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Palestra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Spazi comuni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Servizi all’infanzia (Asili nido)</w:t>
      </w:r>
    </w:p>
    <w:p>
      <w:pPr>
        <w:pStyle w:val="Normal"/>
        <w:autoSpaceDE w:val="false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la disponibilità a promuovere l’innovazione didattica, la sperimentazione di nuovi ambienti e di nuovi modelli di apprendimento</w:t>
      </w:r>
    </w:p>
    <w:p>
      <w:pPr>
        <w:pStyle w:val="Normal"/>
        <w:autoSpaceDE w:val="false"/>
        <w:ind w:left="3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la localizzazione della nuova scuola ricade in una delle aree individuate dalla Circolare MIUR del 31/07/2012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la localizzazione della nuova scuola ricade in una delle aree interne di cui alla Deliberazione di Giunta Regionale n. 600/2014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>la localizzazione della nuova scuola consente di conseguire un obiettivo di riqualificazione urban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l’impegno a coprire le spese non ammissibili, nel caso di ammissione a beneficio della manifestazione di interesse, così come indicate nel Decreto MIUR n. 593/2015;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di essere informato/a, ai sensi e per gli effetti del decreto legislativo n. 196/03, che i dati personali  raccolti saranno trattati, anche con strumenti informatici, esclusivamente nell’ambito e per le finalità del procedimento per il quale la presente dichiarazione viene resa.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la seguente documentazion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MIUR riassuntiva dell’intervento , di cui all’all.2 al presente invi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ventuale “Protocollo di Intesa” per la costituzione del partenariato tra Comuni, debitamente deliberato, con mandato di rappresentanza all’Ente Capofila, ovvero “Protocollo di Intenti” alla sottoscrizione dello stesso a firma del legale rappresentante dell’Ente capofila pro-tempor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ibera di   autorizzazione al legale rappresentante a presentare la manifestazione di interesse di ciascun Ente coinvolto nell'operaz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rtofoto dell’area dell’intervento, in formato 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reofotogrammetria, in formato 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zioni significative dell’area, in formato 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ratti planimetrici del Piano urbanistico comunale e relative norme tecniche di attuazione e di eventuali Piani paesaggistici e/o territori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 al sito del Comune riportante il regolamento edilizio del Comune e/o dei Comuni interessa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e parere del/dei  dirigenti scolastici delle scuole oggetto  della riorganizzazione sull'ipotesi di intervento e riorganizzazio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diali salu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2"/>
        </w:rPr>
        <w:t>Il Legale Rappresentante dell'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eda MIUR riassuntiva dell’intervento _ all.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cazione soggetto e/o soggetti propon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scrizione intervento e tipologia di scuola (max 2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scrizione area di intervento precisando la proprietà e l’idoneità urbanistica con descrizione di eventuali vincoli (max 2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cazione dell’eventuale contestuale dimissione di immobili in locazione passiva (max 1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lazione sull’ampiezza dell’eventuale bacino territoriale di utenza dell’intervento con descrizione degli obiettivi di razionalizzazione e accorpamento della rete scolastica (max 15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</w:rPr>
              <w:t>Descrizione del sistema di trasporto a servizio dell’utenza (max 1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scrizione dell’impatto dell’intervento sulla riduzione dei fenomeni di dispersione scolastica attraverso la condivisione delle strutture scolastiche e l’utilizzo esteso  al territorio (biblioteche, palestre, laboratori, servizi all'infanzia, etc. )  (max 2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scrizione del livello di innovazione didattica (max 10 righ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</w:rPr>
              <w:t>Importo complessivo stimato dei lavori</w:t>
            </w:r>
            <w:r>
              <w:rPr>
                <w:rFonts w:cs="Calibri" w:ascii="Calibri" w:hAnsi="Calibri"/>
                <w:b/>
                <w:sz w:val="22"/>
              </w:rPr>
              <w:t>, escluse le spese non ammissibili</w:t>
            </w:r>
            <w:r>
              <w:rPr>
                <w:rFonts w:cs="Calibri" w:ascii="Calibri" w:hAnsi="Calibri"/>
                <w:sz w:val="22"/>
              </w:rPr>
              <w:t xml:space="preserve"> relative a: indagini preliminari, progettazione; arredi, allestimenti ed attrezzature per la didattica; eventuale demolizione di fabbricati; bonifica dell’area; spese per la collocazione temporanea degli alunni durante i lavor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sz w:val="22"/>
        </w:rPr>
        <w:t>Localizzazione in una delle aree di maggiore concentrazione di dispersione scolastica, individuate dalla Circolare MIUR del 31/07/2012. (</w:t>
      </w:r>
      <w:r>
        <w:rPr>
          <w:rFonts w:cs="Calibri" w:ascii="Calibri" w:hAnsi="Calibri"/>
          <w:i/>
          <w:sz w:val="22"/>
        </w:rPr>
        <w:t>Riportare se il Comune o l’area è compresa nell’elenco delle aree allegato alla DGR 22/2015</w:t>
      </w:r>
      <w:r>
        <w:rPr>
          <w:rFonts w:cs="Calibri" w:ascii="Calibri" w:hAnsi="Calibri"/>
          <w:sz w:val="22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ind w:left="1066" w:right="0" w:hanging="0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ocalizzazione in uno dei Comuni ricadenti nelle aree interne individuate dalla Deliberazione di Giunta Regionale n. 600/2014, che insieme ad altri Comuni da vita ad un Polo scolastico comportante la razionalizzazione  a livello di dimensionamento scolastico. (max 10 righ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Indicare i Comuni coinvol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91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zzazione che consente di conseguire un obiettivo di riqualificazione urbana. (max 10 righe).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Descrivere esaustivamente gli obiettivi di riqualificazione nell'area oggetto di intervento. Indicare, altresì, la eventuale ridestinazione dell'immobile attualmente adibito ad edificio scolastico, nell'ambito della strategia di riqualificazione perseguita)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889" w:type="dxa"/>
        <w:jc w:val="left"/>
        <w:tblInd w:w="3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legale Rappresentante dell’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ome, cognome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delblocco2"/>
        <w:ind w:left="142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849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502"/>
        </w:tabs>
        <w:ind w:left="502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582"/>
        </w:tabs>
        <w:ind w:left="1582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662"/>
        </w:tabs>
        <w:ind w:left="2662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0" w:hanging="0"/>
      <w:jc w:val="both"/>
      <w:outlineLvl w:val="7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Symbol" w:hAnsi="Symbol" w:cs="Symbol"/>
      <w:b w:val="false"/>
      <w:bCs/>
      <w:i/>
      <w:sz w:val="22"/>
      <w:szCs w:val="22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b w:val="false"/>
      <w:bCs/>
      <w:i/>
      <w:sz w:val="22"/>
      <w:szCs w:val="22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Rientrocorpodeltesto2Carattere">
    <w:name w:val="Rientro corpo del testo 2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haracterStyle1">
    <w:name w:val="Character Style 1"/>
    <w:qFormat/>
    <w:rPr>
      <w:sz w:val="23"/>
      <w:szCs w:val="23"/>
    </w:rPr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Arial" w:hAnsi="Arial" w:eastAsia="Times New Roman" w:cs="Arial"/>
      <w:color w:val="00000A"/>
      <w:sz w:val="21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2">
    <w:name w:val="Testo del blocco2"/>
    <w:basedOn w:val="Normal"/>
    <w:qFormat/>
    <w:pPr>
      <w:numPr>
        <w:ilvl w:val="0"/>
        <w:numId w:val="0"/>
      </w:numPr>
      <w:ind w:left="142" w:right="140" w:hanging="0"/>
      <w:jc w:val="both"/>
    </w:pPr>
    <w:rPr>
      <w:rFonts w:ascii="Tahoma" w:hAnsi="Tahoma" w:cs="Tahoma"/>
      <w:szCs w:val="20"/>
    </w:rPr>
  </w:style>
  <w:style w:type="paragraph" w:styleId="Style41">
    <w:name w:val="Style 4"/>
    <w:basedOn w:val="Normal"/>
    <w:qFormat/>
    <w:pPr>
      <w:widowControl w:val="false"/>
      <w:autoSpaceDE w:val="false"/>
      <w:spacing w:before="180" w:after="0"/>
      <w:ind w:left="216" w:right="144" w:hanging="216"/>
      <w:jc w:val="both"/>
    </w:pPr>
    <w:rPr>
      <w:sz w:val="23"/>
      <w:szCs w:val="23"/>
    </w:rPr>
  </w:style>
  <w:style w:type="paragraph" w:styleId="Style51">
    <w:name w:val="Style 5"/>
    <w:basedOn w:val="Normal"/>
    <w:qFormat/>
    <w:pPr>
      <w:widowControl w:val="false"/>
      <w:autoSpaceDE w:val="false"/>
      <w:ind w:left="1008" w:right="0" w:hanging="0"/>
    </w:pPr>
    <w:rPr>
      <w:sz w:val="23"/>
      <w:szCs w:val="23"/>
    </w:rPr>
  </w:style>
  <w:style w:type="paragraph" w:styleId="Style31">
    <w:name w:val="Style 3"/>
    <w:basedOn w:val="Normal"/>
    <w:qFormat/>
    <w:pPr>
      <w:widowControl w:val="false"/>
      <w:autoSpaceDE w:val="false"/>
      <w:spacing w:before="72" w:after="0"/>
      <w:ind w:left="576" w:right="144" w:hanging="360"/>
      <w:jc w:val="both"/>
    </w:pPr>
    <w:rPr>
      <w:sz w:val="23"/>
      <w:szCs w:val="23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Calibri"/>
      <w:kern w:val="2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119"/>
    </w:pPr>
    <w:rPr>
      <w:rFonts w:ascii="Arial" w:hAnsi="Arial" w:eastAsia="Times New Roman" w:cs="Arial"/>
      <w:color w:val="00000A"/>
      <w:sz w:val="21"/>
      <w:szCs w:val="24"/>
    </w:rPr>
  </w:style>
  <w:style w:type="paragraph" w:styleId="Testodelblocco1">
    <w:name w:val="Testo del blocco1"/>
    <w:basedOn w:val="Normal"/>
    <w:qFormat/>
    <w:pPr>
      <w:ind w:left="142" w:right="140" w:hanging="0"/>
      <w:jc w:val="both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3:00Z</dcterms:created>
  <dc:creator>Fiorenza Peluso</dc:creator>
  <dc:description/>
  <cp:keywords/>
  <dc:language>en-US</dc:language>
  <cp:lastModifiedBy>PIETRO RUSSO</cp:lastModifiedBy>
  <cp:lastPrinted>2015-09-17T11:58:00Z</cp:lastPrinted>
  <dcterms:modified xsi:type="dcterms:W3CDTF">2015-09-24T11:43:00Z</dcterms:modified>
  <cp:revision>2</cp:revision>
  <dc:subject/>
  <dc:title>PIANO REGIONALE TRIENNALE</dc:title>
</cp:coreProperties>
</file>