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SPECIALE</w:t>
      </w:r>
    </w:p>
    <w:p>
      <w:pPr>
        <w:pStyle w:val="Normal"/>
        <w:jc w:val="center"/>
        <w:rPr/>
      </w:pPr>
      <w:r>
        <w:rPr>
          <w:b/>
        </w:rPr>
        <w:t>(Scheda sintetica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  <w:shd w:fill="B3B3B3" w:val="clear"/>
        </w:rPr>
        <w:t>Breve descrizione del soggetto e del settore di intervento (allegare scheda informativ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ttiv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Sintetica descrizione dell’attività svolta e della sua storicità, rilevanza nel settore di apparten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scri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Finalità, oggetto del progetto e tempi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re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Breve descrizione del curriculum del Direttore Artistico e/o Organizz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Specificare se il progetto prevede il coinvolgimento del mondo della scuola e/o univers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Illustrare se il progetto viene realizzato in zone disagi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n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Partner istituzio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cn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Tecnologie adott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cum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Attività di documentazione dell’inizi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04:00Z</dcterms:created>
  <dc:creator>Sacco</dc:creator>
  <dc:description/>
  <cp:keywords/>
  <dc:language>en-US</dc:language>
  <cp:lastModifiedBy>OLGA VECCHIONE</cp:lastModifiedBy>
  <cp:lastPrinted>2017-09-29T12:17:00Z</cp:lastPrinted>
  <dcterms:modified xsi:type="dcterms:W3CDTF">2017-10-04T10:04:00Z</dcterms:modified>
  <cp:revision>2</cp:revision>
  <dc:subject/>
  <dc:title>PROGETTO SPECIALE</dc:title>
</cp:coreProperties>
</file>