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Allegato A1/Sub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 afferenti le isole di Ischia, Capri e Procida nella stagione estiva  del 2013”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___ sottoscritt__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nat__ a ...................................................... il 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resident_ a ........................................... in via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in qualità di(1)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(specificare in maniera espressa se in qualità di titolare, legale rappresentante o procurator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dell'impresa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on sede legale in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via ..................................................................................................................................... n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tel. ................................. fax ................................ e-mail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.f. e p.iva......................................................................................................................................... (1)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(NO)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>che - ai sensi e per gli effetti dell'articolo 118 D.Lgs. 163/06 e ss.mm.ii. - intende (intendono) subappaltare o affidare in cottimo la seguente percentuale del servizio attenendosi comunque alle forme ed alle modalità stabilite dalla normativa in materia di subappalto: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4235</wp:posOffset>
                </wp:positionH>
                <wp:positionV relativeFrom="paragraph">
                  <wp:posOffset>27305</wp:posOffset>
                </wp:positionV>
                <wp:extent cx="15113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05pt;margin-top:2.15pt;width:11.8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,Bold;Cambria"/>
          <w:b/>
          <w:bCs/>
          <w:color w:val="000000"/>
          <w:sz w:val="24"/>
          <w:szCs w:val="24"/>
        </w:rPr>
        <w:t xml:space="preserve">_________________ % </w:t>
      </w:r>
      <w:r>
        <w:rPr>
          <w:rFonts w:cs="Verdana"/>
          <w:color w:val="000000"/>
          <w:sz w:val="24"/>
          <w:szCs w:val="24"/>
        </w:rPr>
        <w:t xml:space="preserve">(max 30%       - </w:t>
      </w:r>
      <w:r>
        <w:rPr>
          <w:rFonts w:cs="Verdana,BoldItalic;Cambria"/>
          <w:bCs/>
          <w:i/>
          <w:iCs/>
          <w:color w:val="000000"/>
          <w:sz w:val="24"/>
          <w:szCs w:val="24"/>
        </w:rPr>
        <w:t>Barrare le casella)</w:t>
      </w: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 xml:space="preserve"> - </w:t>
      </w:r>
      <w:r>
        <w:rPr>
          <w:rFonts w:cs="Verdana"/>
          <w:color w:val="000000"/>
          <w:sz w:val="24"/>
          <w:szCs w:val="24"/>
        </w:rPr>
        <w:t>dell’importo complessivo dell’appal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lì 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  <w:t>Sotto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 xml:space="preserve">1 Inserire il nominativo del concorrente e del rispettivo titolare/legale rappresentante/procuratore speciale che sottoscrive il modulo; In caso di </w:t>
      </w:r>
      <w:r>
        <w:rPr>
          <w:rFonts w:cs="Verdana,Bold;Cambria"/>
          <w:b/>
          <w:bCs/>
          <w:color w:val="000000"/>
          <w:sz w:val="24"/>
          <w:szCs w:val="24"/>
        </w:rPr>
        <w:t>A.T.I., consorzio tra imprenditori o GEIE</w:t>
      </w:r>
      <w:r>
        <w:rPr>
          <w:rFonts w:cs="Verdana"/>
          <w:color w:val="000000"/>
          <w:sz w:val="24"/>
          <w:szCs w:val="24"/>
        </w:rPr>
        <w:t>, inserire i nominativi di tutte le singole imprese che vanno a formare il raggruppamento e dei rispettivi titolari/legali rappresentanti/procuratori speciali che per conto delle imprese sottoscrivono il presente modu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Carmine</dc:creator>
  <dc:description/>
  <cp:keywords/>
  <dc:language>en-US</dc:language>
  <cp:lastModifiedBy>donato.madaro</cp:lastModifiedBy>
  <dcterms:modified xsi:type="dcterms:W3CDTF">2013-05-10T11:58:00Z</dcterms:modified>
  <cp:revision>6</cp:revision>
  <dc:subject/>
  <dc:title/>
</cp:coreProperties>
</file>