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25" w:hanging="0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</w:rPr>
        <w:t xml:space="preserve">Procedura aperta per l’affidamento del </w:t>
      </w:r>
      <w:r>
        <w:rPr>
          <w:b/>
          <w:i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/>
        </w:rPr>
        <w:t>afferenti le  isole di Ischia, Capri e Procida nella stagione estiva  del 2013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MODELLO DI OFFERTA ECONOMICA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/>
      </w:pPr>
      <w:r>
        <w:rPr>
          <w:rFonts w:eastAsia="Verdana" w:cs="Verdana"/>
          <w:b/>
          <w:bCs/>
          <w:sz w:val="24"/>
          <w:szCs w:val="24"/>
        </w:rPr>
        <w:t>Importo a base d’appalto:</w:t>
      </w:r>
      <w:r>
        <w:rPr>
          <w:rFonts w:eastAsia="Verdana" w:cs="Verdana"/>
          <w:sz w:val="24"/>
          <w:szCs w:val="24"/>
        </w:rPr>
        <w:t xml:space="preserve"> € 200.000,00 compresi € 3.000,00 per costi aziendali di sicurezza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Il sottoscritto ………..………………..……………….………… nato in ………..………………..……………….… (...........), il ………..………………., in veste di legale rappresentante dell’impresa……………………………………………… (C.F./P.IVA………………………………………………) con sede legale in ………..………………..……………….…, via/piazza ………..………………..……………….…, con riferimento alla gara d’appalto indicata all’oggetto, in nome e per conto dell’impresa che rappresenta,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O F F R 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b/>
          <w:b/>
          <w:bCs/>
          <w:sz w:val="24"/>
          <w:szCs w:val="24"/>
        </w:rPr>
      </w:pPr>
      <w:r>
        <w:rPr>
          <w:rFonts w:eastAsia="Verdana" w:cs="Verdana"/>
          <w:sz w:val="24"/>
          <w:szCs w:val="24"/>
        </w:rPr>
        <w:t>Il ribasso percentuale del ............……. sull’importo a base d’appalto soggetto a ribasso, per un totale risultante di € ........................ ...............=</w:t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che il costo degli oneri della sicurezza aziendali , di cui al comma 4 secondo periodo dell’art.87 del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D.Lgs. 163/06, già compresi nell’importo soggetto a ribasso, ammonta a € 3.000,00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Luogo e data </w:t>
        <w:tab/>
        <w:tab/>
        <w:tab/>
        <w:tab/>
        <w:tab/>
        <w:tab/>
        <w:t>timbro dell’impresa e firma del dichiarant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5:00Z</dcterms:created>
  <dc:creator>Carmine</dc:creator>
  <dc:description/>
  <dc:language>en-US</dc:language>
  <cp:lastModifiedBy>elena</cp:lastModifiedBy>
  <dcterms:modified xsi:type="dcterms:W3CDTF">2013-05-13T12:07:00Z</dcterms:modified>
  <cp:revision>3</cp:revision>
  <dc:subject/>
  <dc:title>REGIONE CAMPANIA</dc:title>
</cp:coreProperties>
</file>