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REGIONE CAMPANIA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0" w:firstLine="708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Allegato A5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 xml:space="preserve">“Servizio di pulizia delle acque marino costiere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afferenti i comuni da Sessa Aurunca a Bacoli nella stagione estiva  del 2013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ATTESTAZIONE DI AVVALIMENTO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0"/>
          <w:szCs w:val="20"/>
        </w:rPr>
      </w:pPr>
      <w:r>
        <w:rPr>
          <w:rFonts w:cs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Il/La sottoscritto/a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nato a ............................................................................... il 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 xml:space="preserve">in qualità di </w:t>
      </w:r>
      <w:r>
        <w:rPr>
          <w:rFonts w:cs="Verdana"/>
          <w:color w:val="000000"/>
          <w:sz w:val="13"/>
          <w:szCs w:val="13"/>
        </w:rPr>
        <w:t>(1)</w:t>
      </w:r>
      <w:r>
        <w:rPr>
          <w:rFonts w:cs="Verdana"/>
          <w:color w:val="000000"/>
          <w:sz w:val="20"/>
          <w:szCs w:val="20"/>
        </w:rPr>
        <w:t xml:space="preserve">....................................... dell'impresa </w:t>
      </w:r>
      <w:r>
        <w:rPr>
          <w:rFonts w:cs="Verdana"/>
          <w:color w:val="000000"/>
          <w:sz w:val="13"/>
          <w:szCs w:val="13"/>
        </w:rPr>
        <w:t xml:space="preserve">(2) </w:t>
      </w:r>
      <w:r>
        <w:rPr>
          <w:rFonts w:cs="Verdana"/>
          <w:color w:val="000000"/>
          <w:sz w:val="20"/>
          <w:szCs w:val="20"/>
        </w:rPr>
        <w:t>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............................................... via …….………………………………… n. 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tel. ...................................., fax ................................. e-mail ....................................... autorizzando l’Amministrazione aggiudicatrice ad effettuare tutte le comunicazioni, informazioni e/o notificazioni inerenti la gara di cui trattasi, anche ai sensi e per gli effetti dell’art, 79 co. 5-bis, D. Lgs. 163/2006 e ss.mm.ii., ai numeri di fax rispettivamente sopra indicati, accettando di riconoscere come valida ed efficace ogni comunicazione pervenuta al numero di fax suindicato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........................................................... e p.iva 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,Bold;Cambria"/>
          <w:b/>
          <w:bCs/>
          <w:color w:val="000000"/>
          <w:sz w:val="20"/>
          <w:szCs w:val="20"/>
        </w:rPr>
        <w:t xml:space="preserve">operatore economico concorrente </w:t>
      </w:r>
      <w:r>
        <w:rPr>
          <w:rFonts w:cs="Verdana"/>
          <w:color w:val="000000"/>
          <w:sz w:val="20"/>
          <w:szCs w:val="20"/>
        </w:rPr>
        <w:t>alla gara d’appalto in epigrafe</w:t>
      </w:r>
    </w:p>
    <w:p>
      <w:pPr>
        <w:pStyle w:val="Normal"/>
        <w:autoSpaceDE w:val="false"/>
        <w:spacing w:lineRule="auto" w:line="36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Verdana,Bold;Cambria"/>
          <w:b/>
          <w:b/>
          <w:bCs/>
          <w:color w:val="000000"/>
        </w:rPr>
      </w:pPr>
      <w:r>
        <w:rPr>
          <w:rFonts w:cs="Verdana,Bold;Cambria"/>
          <w:b/>
          <w:bCs/>
          <w:color w:val="000000"/>
        </w:rPr>
        <w:t>e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Il/La sottoscritto/a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nato a ............................................................................... il 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 xml:space="preserve">in qualità di </w:t>
      </w:r>
      <w:r>
        <w:rPr>
          <w:rFonts w:cs="Verdana"/>
          <w:color w:val="000000"/>
          <w:sz w:val="13"/>
          <w:szCs w:val="13"/>
        </w:rPr>
        <w:t xml:space="preserve">(1) </w:t>
      </w:r>
      <w:r>
        <w:rPr>
          <w:rFonts w:cs="Verdana"/>
          <w:color w:val="000000"/>
          <w:sz w:val="20"/>
          <w:szCs w:val="20"/>
        </w:rPr>
        <w:t xml:space="preserve">...................................... de </w:t>
      </w:r>
      <w:r>
        <w:rPr>
          <w:rFonts w:cs="Verdana"/>
          <w:color w:val="000000"/>
          <w:sz w:val="13"/>
          <w:szCs w:val="13"/>
        </w:rPr>
        <w:t xml:space="preserve">(2) </w:t>
      </w:r>
      <w:r>
        <w:rPr>
          <w:rFonts w:cs="Verdana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............................................. via........................................... n 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tel. ...................................., fax ................................. e-mail 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utorizzando l’Amministrazione aggiudicatrice ad effettuare tutte le comunicazioni, informazioni e/o notificazioni inerenti la gara di cui trattasi, anche ai sensi e per gli effetti dell’art, 79 co. 5-bis, D. Lgs. 163/2006 e ss.mm.ii., ai numeri di fax rispettivamente sopra indicati, accettando di riconoscere come valida ed efficace ogni comunicazione pervenuta al numero di fax suindicato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........................................................... e p.iva 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i sensi e per gli effetti dell’art. 49 D.Lgs. 163/2006 e ss.mm.ii., in qualità di impresa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usiliaria: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DICHIARANO PER QUANTO DI RISPETTIVA COMPETENZA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16"/>
          <w:szCs w:val="16"/>
        </w:rPr>
      </w:pPr>
      <w:r>
        <w:rPr>
          <w:rFonts w:cs="Verdan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16"/>
          <w:szCs w:val="16"/>
        </w:rPr>
        <w:t>(</w:t>
      </w:r>
      <w:r>
        <w:rPr>
          <w:rFonts w:cs="Verdana"/>
          <w:color w:val="000000"/>
          <w:sz w:val="10"/>
          <w:szCs w:val="10"/>
        </w:rPr>
        <w:t>1</w:t>
      </w:r>
      <w:r>
        <w:rPr>
          <w:rFonts w:cs="Verdana"/>
          <w:color w:val="000000"/>
          <w:sz w:val="16"/>
          <w:szCs w:val="16"/>
        </w:rPr>
        <w:t>) Inserire il nominativo titolare/legale rappresentante/procuratore speciale che sottoscrive il modulo; in cas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,Bold;Cambria"/>
          <w:b/>
          <w:bCs/>
          <w:color w:val="000000"/>
          <w:sz w:val="16"/>
          <w:szCs w:val="16"/>
        </w:rPr>
        <w:t xml:space="preserve">A.T.I., consorzio tra imprenditori o GEIE </w:t>
      </w:r>
      <w:r>
        <w:rPr>
          <w:rFonts w:cs="Verdana"/>
          <w:color w:val="000000"/>
          <w:sz w:val="16"/>
          <w:szCs w:val="16"/>
        </w:rPr>
        <w:t>dei rispettivi titolari/legali rappresentanti/procuratori speciali che per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conto delle imprese sottoscrivono il presente modul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16"/>
          <w:szCs w:val="16"/>
        </w:rPr>
        <w:t xml:space="preserve">(2) Inserire la ragione sociale dell’impresa. In caso di </w:t>
      </w:r>
      <w:r>
        <w:rPr>
          <w:rFonts w:cs="Verdana,Bold;Cambria"/>
          <w:b/>
          <w:bCs/>
          <w:color w:val="000000"/>
          <w:sz w:val="16"/>
          <w:szCs w:val="16"/>
        </w:rPr>
        <w:t xml:space="preserve">A.T.I., consorzio tra imprenditori o GEIE </w:t>
      </w:r>
      <w:r>
        <w:rPr>
          <w:rFonts w:cs="Verdana"/>
          <w:color w:val="000000"/>
          <w:sz w:val="16"/>
          <w:szCs w:val="16"/>
        </w:rPr>
        <w:t>inserire la ragione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sociale delle imprese facenti parte del r.t.i./consorzio/G.E.I.E.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1) che l’operatore economico _______________________________, che concorre alla presente gara d’appalto, intende avvalersi di ____________________________________________, ai sensi e per gli effetti dell’art. 49 D.Lgs. 163/06 e ss.mm.ii. quale impresa ausiliaria relativamente ai sottoindicati requisiti</w:t>
      </w:r>
    </w:p>
    <w:p>
      <w:pPr>
        <w:pStyle w:val="Normal"/>
        <w:autoSpaceDE w:val="false"/>
        <w:spacing w:before="0" w:after="0"/>
        <w:jc w:val="both"/>
        <w:rPr>
          <w:rFonts w:cs="Symbol"/>
          <w:color w:val="000000"/>
          <w:sz w:val="20"/>
          <w:szCs w:val="20"/>
        </w:rPr>
      </w:pPr>
      <w:r>
        <w:rPr>
          <w:rFonts w:cs="Symbo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0320</wp:posOffset>
                </wp:positionV>
                <wp:extent cx="103505" cy="952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pt;margin-top:1.6pt;width:8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attestazione di qualificazione nella categoria OS 15, classifica ______________, rilasciata da Società di attestazione (SOA) ai sensi dei dd.PP.RR. 34/00 o n. 207/10 regolarmente autorizzata, in corso di validità;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Symbol"/>
          <w:color w:val="000000"/>
          <w:sz w:val="20"/>
          <w:szCs w:val="20"/>
        </w:rPr>
      </w:pPr>
      <w:r>
        <w:rPr>
          <w:rFonts w:cs="Symbo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Symbol"/>
          <w:color w:val="000000"/>
          <w:sz w:val="20"/>
          <w:szCs w:val="20"/>
        </w:rPr>
      </w:pPr>
      <w:r>
        <w:rPr>
          <w:rFonts w:cs="Symbo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29210</wp:posOffset>
                </wp:positionV>
                <wp:extent cx="103505" cy="952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pt;margin-top:2.3pt;width:8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 xml:space="preserve">certificazione di qualità UNI EN ISO9001:2008 riferita allo specifico servizio di che trattasi.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Symbol"/>
          <w:color w:val="000000"/>
          <w:sz w:val="20"/>
          <w:szCs w:val="20"/>
        </w:rPr>
      </w:pPr>
      <w:r>
        <w:rPr>
          <w:rFonts w:cs="Symbo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Symbo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21590</wp:posOffset>
                </wp:positionV>
                <wp:extent cx="103505" cy="952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pt;margin-top:1.7pt;width:8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requisito rappresentato dall’esecuzione nel triennio 2010-2012 di servizi di pulizia di specchi acquei marini, fluviali, lacustri o navigabili per un valore complessivo (rapportato al triennio) almeno pari al 50% dell’importo a base di gara (al netto di I.V.A. o altro regime fiscale);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29210</wp:posOffset>
                </wp:positionV>
                <wp:extent cx="103505" cy="952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pt;margin-top:2.3pt;width:8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 xml:space="preserve">i seguenti mezzi e/o attrezzature relativamente a quelli minimali ai fini della partecipazione indicati all’art. 4 del C.S.A per i quali si </w:t>
      </w:r>
      <w:r>
        <w:rPr>
          <w:rFonts w:cs="Verdana,Bold;Cambria"/>
          <w:b/>
          <w:bCs/>
          <w:color w:val="000000"/>
          <w:sz w:val="20"/>
          <w:szCs w:val="20"/>
        </w:rPr>
        <w:t>garantisce che, alla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consegna del servizio detti mezzi e attrezzature saranno pronti all’uso ed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all’impiego nel rispetto dei tempi contrattuali del servizio e sotto ogni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profilo in completa efficienza, in classe (mezzi marittimi), con tutti i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necessari documenti, autorizzazioni e permessi in regola ed in corso di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validità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requisiti i quali, la _______________________. in qualità di impresa ausiliaria, attesta di averne il possesso e si obbliga verso l’operatore economico concorrente e verso l’Amministrazione aggiudicatrice a mettere a disposizione per tutta la durata massima prevista dell’appalto così come meglio documentato nel contratto di cui si allega l’originale o la copia autentica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2) che ________________________________ di cui/che l’operatore economico concorrente si avvale, non partecipa alla gara in proprio o associata o consorziata ai sensi dell’art. 34 D.Lgs. 163/06 e ss.mm.ii., è in regola con la normativa antimafia ed è in possesso dei requisiti generali di cui all’art. 38 del D.Lgs. 163/06 e ss.mm.ii., e precisamente: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) non si trova in stato di fallimento, di liquidazione coatta, di concordato preventivo, né che è in corso un procedimento per la dichiarazione di una di tali situazioni;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b) che con riferimento ai soggetti indicati dall’art. 38, co. 1, l. b) del D.Lgs. 163/06 e ss.mm.ii. non è pendente procedimento per l’applicazione di una delle misure di prevenzione di cui all’art. 3 della L. 27.12.1956 n. 1423 e ss.mm.ii. o di una delle cause ostative previste dall’art. 10 della L. 31.5.1965 n. 575 e ss.mm.ii.;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) visto quanto previsto dall’art. 38, comma 2, D.Lgs. 163/2006 e ss.mm.ii.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che con riferimento ai soggetti indicati dall’art. 38, co. 1, l. c) del d.lgs. n. 163/06 e ss.mm.ii. non è stata(e) emessa(e) sentenza(e) di condanna passata in giudicato o decreto irrevocabile di condanna, ovvero sentenza(e) di applicazione della pena su richiesta ai sensi dell’art. 444 del Codice di Procedura Penale, per uno o più reati di partecipazione ad organizzazione criminale, corruzione, frode, riciclaggio quali definiti dagli atti comunitari citati dall’art. 45, para. 1, Dir. 2004/18/CE, o per grave reato in danno dello Stato o della Comunità Europea che incide sulla loro moralità professionale;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he nei confronti di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 , quale ______________________________ dell’impresa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 , quale ______________________________ dell’impresa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 , quale ______________________________ dell’impresa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sono state pronunciate, considerando anche quelle per le quali si è beneficiato della non menzione, le condanne penali sotto indicate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rispetto alle quali non si è verificata una causa di depenalizzazione del reato, la riabilitazione, una dichiarazione di estinzione del reato dopo la condanna o la revoca della condanna medesima.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che nell’anno antecedente la data di pubblicazione del bando di cui alla presente gara (barrare nella relativa casella la dichiarazione che si vuole rendere): </w:t>
      </w:r>
    </w:p>
    <w:p>
      <w:pPr>
        <w:pStyle w:val="Normal"/>
        <w:autoSpaceDE w:val="false"/>
        <w:spacing w:before="0" w:after="0"/>
        <w:ind w:left="1559" w:firstLine="565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7580</wp:posOffset>
                </wp:positionH>
                <wp:positionV relativeFrom="paragraph">
                  <wp:posOffset>11430</wp:posOffset>
                </wp:positionV>
                <wp:extent cx="103505" cy="1035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4pt;margin-top:0.9pt;width:8.1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non è cessato dalla carica alcun soggetto.</w:t>
      </w:r>
    </w:p>
    <w:p>
      <w:pPr>
        <w:pStyle w:val="Normal"/>
        <w:autoSpaceDE w:val="false"/>
        <w:spacing w:before="0" w:after="0"/>
        <w:ind w:left="1559" w:firstLine="565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7580</wp:posOffset>
                </wp:positionH>
                <wp:positionV relativeFrom="paragraph">
                  <wp:posOffset>36195</wp:posOffset>
                </wp:positionV>
                <wp:extent cx="103505" cy="1035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4pt;margin-top:2.85pt;width:8.1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sono cessati dalla carica i seguenti soggetti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nei cui confronti non è stata(e) emessa(e) sentenza(e) di condanna passata in giudicato o decreto irrevocabile di condanna, nè sentenza(e) di applicazione della pena su richiesta ai sensi dell’art. 444 del Codice di Procedura Penale, per uno o più reati di partecipazione ad organizzazione criminale, corruzione, frode, riciclaggio quali definiti dagli atti comunitari citati dall’art. 45, para. 1, Dir. 2004/18/CE, o per grave reato in danno dello Stato o della Comunità Europea che incide sulla loro moralità professionale.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1559" w:firstLine="565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6475</wp:posOffset>
                </wp:positionH>
                <wp:positionV relativeFrom="paragraph">
                  <wp:posOffset>22860</wp:posOffset>
                </wp:positionV>
                <wp:extent cx="103505" cy="1035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5pt;margin-top:1.8pt;width:8.1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sono cessati dalla carica i seguenti soggetti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relativamente ai quali sono state pronunciate, considerando anche quelle per le quali si è beneficiato della non menzione, le condanne penali sotto indicate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rispetto alle quali non si è verificata una causa di depenalizzazione del reato, la riabilitazione, una dichiarazione di estinzione del reato dopo la condanna o la revoca della condanna medesima. Rispetto alle suddette situazioni si dichiara esservi stata da parte dell’impresa completa ed effettiva dissociazione.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d) non ha violato il divieto di cui all’art. 17 L. 19 marzo 1990 n. 55 e ss.mm.ii.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e) non ha commesso violazioni gravi, debitamente accertate, alle norme in materia di sicurezza e a ogni altro obbligo derivante dai rapporti di lavoro, risultanti dai dati in possesso dell’Osservatorio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f) non ha commesso, secondo motivata valutazione della stazione appaltante, grave negligenza o malafede nell’esecuzione delle prestazioni affidate dalla stazione appaltante che bandisce la gara e di non aver commesso un errore grave nell’esercizio della attività professionale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g) viste le ipotesi previste al riguardo dall’art. 38, comma 2, D.Lgs. 163/2006 e ss.mm.ii., non ha commesso violazioni gravi, definitivamente accertate, rispetto agli obblighi relativi al pagamento delle imposte e tasse, secondo la legislazione italiana o quella dello Stato in cui si è stabiliti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h) che, ai sensi del comma 1-ter dell’art. 38 D.Lgs. 163/2006 e ss.mm.ii., non risulta l’iscrizione nel casellario informatico di cui all’art. 7 comma 10 del medesimo D.Lgs., per aver presentato falsa dichiarazione o falsa documentazione in merito a requisiti e condizioni rilevanti per la partecipazione a procedure di gara e per l’affidamento dei subappalti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i) viste le ipotesi previste al riguardo dall’art. 38, comma 2, D.Lgs. 163/2006 e ss.mm.ii., non ha commesso violazioni gravi, definitivamente accertate, alle norme in materia di contributi previdenziali ed assistenziali, secondo la legislazione italiana o quella dello Stato in cui si è stabiliti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l) relativamente alla normativa in materia di tutela dei disabili:</w:t>
      </w:r>
    </w:p>
    <w:p>
      <w:pPr>
        <w:pStyle w:val="Normal"/>
        <w:autoSpaceDE w:val="false"/>
        <w:spacing w:before="0" w:after="0"/>
        <w:jc w:val="both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(barrare la casella che rileva)</w:t>
      </w:r>
    </w:p>
    <w:p>
      <w:pPr>
        <w:pStyle w:val="Normal"/>
        <w:autoSpaceDE w:val="false"/>
        <w:spacing w:before="0" w:after="0"/>
        <w:ind w:left="708" w:firstLine="708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440</wp:posOffset>
                </wp:positionH>
                <wp:positionV relativeFrom="paragraph">
                  <wp:posOffset>10795</wp:posOffset>
                </wp:positionV>
                <wp:extent cx="111125" cy="952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2pt;margin-top:0.85pt;width:8.7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440</wp:posOffset>
                </wp:positionH>
                <wp:positionV relativeFrom="paragraph">
                  <wp:posOffset>163195</wp:posOffset>
                </wp:positionV>
                <wp:extent cx="111125" cy="952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2pt;margin-top:12.85pt;width:8.7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è in regola con le norme che disciplinano il diritto al lavoro dei disabili;</w:t>
      </w:r>
    </w:p>
    <w:p>
      <w:pPr>
        <w:pStyle w:val="Normal"/>
        <w:autoSpaceDE w:val="false"/>
        <w:spacing w:before="0" w:after="0"/>
        <w:ind w:left="1418" w:hanging="2"/>
        <w:jc w:val="both"/>
        <w:rPr/>
      </w:pPr>
      <w:r>
        <w:rPr>
          <w:rFonts w:cs="Verdana"/>
          <w:color w:val="000000"/>
          <w:sz w:val="20"/>
          <w:szCs w:val="20"/>
        </w:rPr>
        <w:t>non è soggetta agli obblighi di assunzione di cui alla L. 68/1999 e ss.mm.ii. in ragione del numero dei propri dipendenti e/o delle assunzioni effettuate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567"/>
        <w:jc w:val="both"/>
        <w:rPr/>
      </w:pPr>
      <w:r>
        <w:rPr>
          <w:rFonts w:cs="Verdana"/>
          <w:color w:val="000000"/>
          <w:sz w:val="20"/>
          <w:szCs w:val="20"/>
        </w:rPr>
        <w:t xml:space="preserve">m) </w:t>
      </w:r>
      <w:r>
        <w:rPr>
          <w:rFonts w:cs="Symbol"/>
          <w:color w:val="000000"/>
          <w:sz w:val="20"/>
          <w:szCs w:val="20"/>
        </w:rPr>
        <w:t></w:t>
      </w:r>
      <w:r>
        <w:rPr>
          <w:rFonts w:cs="Verdana"/>
          <w:color w:val="000000"/>
          <w:sz w:val="20"/>
          <w:szCs w:val="20"/>
        </w:rPr>
        <w:t>non è soggetta alle misure interdittive di cui all’art. 9, co. 2, l. c) del D.Lgs. 231/01 e ss.mm.ii.;</w:t>
      </w:r>
    </w:p>
    <w:p>
      <w:pPr>
        <w:pStyle w:val="Normal"/>
        <w:autoSpaceDE w:val="false"/>
        <w:spacing w:before="0" w:after="0"/>
        <w:ind w:left="567" w:hanging="141"/>
        <w:jc w:val="both"/>
        <w:rPr/>
      </w:pPr>
      <w:r>
        <w:rPr>
          <w:rFonts w:cs="Symbol"/>
          <w:color w:val="000000"/>
          <w:sz w:val="20"/>
          <w:szCs w:val="20"/>
        </w:rPr>
        <w:t></w:t>
      </w:r>
      <w:r>
        <w:rPr>
          <w:rFonts w:cs="Verdana"/>
          <w:color w:val="000000"/>
          <w:sz w:val="20"/>
          <w:szCs w:val="20"/>
        </w:rPr>
        <w:t>non è soggetta alle misure interdittive di cui all'articolo 14 del D.Lgs. 81/08 e ss.mm.ii. (ex articolo 36-bis, comma 1, del decreto-legge 4 luglio 2006, n. 223 convertito, con modificazioni, dalla legge 4 agosto 2006 n. 24);</w:t>
      </w:r>
    </w:p>
    <w:p>
      <w:pPr>
        <w:pStyle w:val="Normal"/>
        <w:autoSpaceDE w:val="false"/>
        <w:spacing w:before="0" w:after="0"/>
        <w:ind w:left="567" w:hanging="141"/>
        <w:jc w:val="both"/>
        <w:rPr/>
      </w:pPr>
      <w:r>
        <w:rPr>
          <w:rFonts w:cs="Symbol"/>
          <w:color w:val="000000"/>
          <w:sz w:val="20"/>
          <w:szCs w:val="20"/>
        </w:rPr>
        <w:t></w:t>
      </w:r>
      <w:r>
        <w:rPr>
          <w:rFonts w:cs="Verdana"/>
          <w:color w:val="000000"/>
          <w:sz w:val="20"/>
          <w:szCs w:val="20"/>
        </w:rPr>
        <w:t>non è soggetta ad altra situazione e/o sanzione che determini l’esclusione dalla gara d’appalto e/o il divieto a contrarre con la PP.AA.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m-bis) che, ai sensi dell’art. 40, comma 9 - quater, del D.Lgs. 163/2006 e ss.mm.ii. non risulta l’iscrizione nel casellario informatico di cui all’art. 7, comma 10, del medesimo D.Lgs., per aver presentato falsa dichiarazione o falsa documentazione ai fini del rilascio dell’attestazione SOA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m-ter) che nei casi di cui all’art. 38, comma 1, lett. b) D.Lgs. n. 163/06 e ss.mm.ii., pur essendo i soggetti indicati dalla norma citati stati vittime dei reati punti dagli artt. 317 e 629 del C.P., con l’aggravante di cui all’art. 7 del D.L. 13 maggio 1991 n. 152, convertito con modificazioni dalla Legge 12 luglio 1991 n. 203, i medesimi soggetti non risultino aver omesso di denunciare i fatti all’autorità giudiziaria senza che ricorrano i casi previsti dall’articolo 4, primo comma, della Legge 24 novembre 1981, n. 689 e ss.mm.ii.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3) è in regola con la normativa antimafia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/>
          <w:color w:val="000000"/>
          <w:sz w:val="20"/>
          <w:szCs w:val="20"/>
        </w:rPr>
        <w:t xml:space="preserve">4) </w:t>
      </w:r>
      <w:r>
        <w:rPr>
          <w:rFonts w:cs="Verdana,Italic;Cambria"/>
          <w:i/>
          <w:iCs/>
          <w:color w:val="000000"/>
          <w:sz w:val="20"/>
          <w:szCs w:val="20"/>
        </w:rPr>
        <w:t>(barrare nella relativa casella la dichiarazione che si vuole rendere)</w:t>
      </w:r>
    </w:p>
    <w:p>
      <w:pPr>
        <w:pStyle w:val="Normal"/>
        <w:autoSpaceDE w:val="false"/>
        <w:spacing w:before="0" w:after="0"/>
        <w:ind w:left="993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565</wp:posOffset>
                </wp:positionH>
                <wp:positionV relativeFrom="paragraph">
                  <wp:posOffset>22860</wp:posOffset>
                </wp:positionV>
                <wp:extent cx="111125" cy="952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95pt;margin-top:1.8pt;width:8.7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Non si è avvalsa di piani individuali di emersione di cui alla legge n. 383/2001 e successive modifiche;</w:t>
      </w:r>
    </w:p>
    <w:p>
      <w:pPr>
        <w:pStyle w:val="Normal"/>
        <w:autoSpaceDE w:val="false"/>
        <w:spacing w:before="0" w:after="0"/>
        <w:ind w:left="993" w:hanging="0"/>
        <w:jc w:val="center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in alternativa</w:t>
      </w:r>
    </w:p>
    <w:p>
      <w:pPr>
        <w:pStyle w:val="Normal"/>
        <w:autoSpaceDE w:val="false"/>
        <w:spacing w:before="0" w:after="0"/>
        <w:ind w:left="993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565</wp:posOffset>
                </wp:positionH>
                <wp:positionV relativeFrom="paragraph">
                  <wp:posOffset>16510</wp:posOffset>
                </wp:positionV>
                <wp:extent cx="111125" cy="952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95pt;margin-top:1.3pt;width:8.7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Si è avvalsa di piani individuali di emersione di cui alla legge 383/2001 e successive modifiche, ma che il periodo di emersione si è concluso.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Si allega originale o copia autenticata del contratto in virtù del quale il soggetto ____________________________________ (impresa ausiliaria di cui l’operatore economico concorrente __________________________________ si avvale) si obbliga, ai sensi e per gli effetti dell’art. 49 d.lgs. 163/2006, nei confronti dell’operatore economico concorrente a fornire i requisiti e a mettere a disposizione le risorse necessarie sopra indicate per tutta la durata dell’appalto.</w:t>
      </w:r>
    </w:p>
    <w:p>
      <w:pPr>
        <w:pStyle w:val="Normal"/>
        <w:autoSpaceDE w:val="false"/>
        <w:spacing w:before="0" w:after="0"/>
        <w:jc w:val="both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oppure</w:t>
      </w:r>
    </w:p>
    <w:p>
      <w:pPr>
        <w:pStyle w:val="Normal"/>
        <w:autoSpaceDE w:val="false"/>
        <w:spacing w:before="0" w:after="0"/>
        <w:jc w:val="both"/>
        <w:rPr>
          <w:rFonts w:cs="Verdana"/>
          <w:i/>
          <w:i/>
          <w:iCs/>
          <w:color w:val="000000"/>
          <w:sz w:val="20"/>
          <w:szCs w:val="20"/>
        </w:rPr>
      </w:pPr>
      <w:r>
        <w:rPr>
          <w:rFonts w:cs="Verdan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si dichiara che il legame giuridico ed economico esistente nel gruppo di cui sia l’operatore economico concorrente che l’impresa ausiliaria fanno parte – e dal quale deriva l’obbligo dell’impresa ausiliaria nei confronti di ____________________. quale operatore economico concorrente di fornire e a mettere a disposizione di quest’ultimo i requisiti e le risorse necessarie per tutta la durata dell’appalto - è il seguente: _____________________________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i sensi dell'articolo 76 del D.P.R. 445/00 e ss.mm.ii., consapevole della responsabilità penale cui può andare incontro in caso di dichiarazione mendace o contenente dati non più rispondenti a verità, la presente dichiarazione è sottoscritta in data …………………………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L’operatore economico concorrente </w:t>
        <w:tab/>
        <w:tab/>
        <w:tab/>
        <w:tab/>
        <w:t>L’impresa ausiliaria</w:t>
      </w:r>
    </w:p>
    <w:p>
      <w:pPr>
        <w:pStyle w:val="Normal"/>
        <w:autoSpaceDE w:val="false"/>
        <w:spacing w:before="0" w:after="0"/>
        <w:ind w:left="708" w:hanging="0"/>
        <w:jc w:val="both"/>
        <w:rPr/>
      </w:pPr>
      <w:r>
        <w:rPr>
          <w:rFonts w:cs="Calibri"/>
          <w:color w:val="000000"/>
          <w:sz w:val="20"/>
          <w:szCs w:val="20"/>
        </w:rPr>
        <w:t xml:space="preserve">    </w:t>
      </w:r>
      <w:r>
        <w:rPr>
          <w:rFonts w:cs="Verdana"/>
          <w:color w:val="000000"/>
          <w:sz w:val="20"/>
          <w:szCs w:val="20"/>
        </w:rPr>
        <w:t xml:space="preserve">(sottoscrizione) </w:t>
        <w:tab/>
        <w:tab/>
        <w:tab/>
        <w:tab/>
        <w:tab/>
        <w:t xml:space="preserve">   (sottoscrizione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/>
          <w:color w:val="000000"/>
          <w:sz w:val="20"/>
          <w:szCs w:val="20"/>
        </w:rPr>
        <w:t xml:space="preserve">________________________  </w:t>
        <w:tab/>
        <w:tab/>
        <w:tab/>
        <w:tab/>
        <w:t xml:space="preserve">          _______________________</w:t>
      </w:r>
    </w:p>
    <w:p>
      <w:pPr>
        <w:pStyle w:val="Normal"/>
        <w:spacing w:before="0" w:after="200"/>
        <w:jc w:val="both"/>
        <w:rPr/>
      </w:pPr>
      <w:r>
        <w:rPr>
          <w:rFonts w:cs="Verdana,Italic;Cambria"/>
          <w:i/>
          <w:iCs/>
          <w:color w:val="000000"/>
          <w:sz w:val="20"/>
          <w:szCs w:val="20"/>
        </w:rPr>
        <w:t xml:space="preserve">si allega copia d.i. </w:t>
        <w:tab/>
        <w:tab/>
        <w:tab/>
        <w:tab/>
        <w:t xml:space="preserve">         </w:t>
        <w:tab/>
        <w:t xml:space="preserve">          si al</w:t>
      </w:r>
      <w:r>
        <w:rPr>
          <w:i/>
          <w:iCs/>
          <w:color w:val="000000"/>
          <w:sz w:val="20"/>
          <w:szCs w:val="20"/>
        </w:rPr>
        <w:t>lega copia d.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7:00Z</dcterms:created>
  <dc:creator>Carmine</dc:creator>
  <dc:description/>
  <cp:keywords/>
  <dc:language>en-US</dc:language>
  <cp:lastModifiedBy>donato.madaro</cp:lastModifiedBy>
  <dcterms:modified xsi:type="dcterms:W3CDTF">2013-05-10T11:47:00Z</dcterms:modified>
  <cp:revision>6</cp:revision>
  <dc:subject/>
  <dc:title/>
</cp:coreProperties>
</file>