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EGIONE CAMPANIA</w:t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7788" w:firstLine="708"/>
        <w:rPr>
          <w:b/>
          <w:b/>
        </w:rPr>
      </w:pPr>
      <w:r>
        <w:rPr>
          <w:b/>
        </w:rPr>
        <w:t>Allegato A1</w:t>
      </w:r>
    </w:p>
    <w:p>
      <w:pPr>
        <w:pStyle w:val="Normal"/>
        <w:spacing w:lineRule="auto" w:line="240" w:before="0" w:after="0"/>
        <w:ind w:left="4956" w:firstLine="708"/>
        <w:rPr>
          <w:b/>
          <w:b/>
        </w:rPr>
      </w:pPr>
      <w:r>
        <w:rPr>
          <w:b/>
        </w:rPr>
        <w:t>(Legalizzare con marca da bollo da € 14,62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Punta Campanella a Agropoli nella stagione estiva  del 2013”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DICHIARAZIONE DI PARTECIPAZIONE, DI PRESA VISIONE DEI LUOGHI E DELLE MODALITA’ DELL’APPALTO</w:t>
      </w:r>
    </w:p>
    <w:p>
      <w:pPr>
        <w:pStyle w:val="Normal"/>
        <w:spacing w:lineRule="auto" w:line="240" w:before="0" w:after="0"/>
        <w:jc w:val="center"/>
        <w:rPr/>
      </w:pPr>
      <w:r>
        <w:rPr/>
        <w:t>ED ALTRE DICHIARAZIONI DI PRESA D’ATTO E DI IMPEGNO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___ sottoscritt__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nat__ a ...................................................... il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resident_ a ........................................... in via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in qualità di(1)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(specificare in maniera espressa se in qualità di titolare, legale rappresentante o procuratore)</w:t>
      </w:r>
    </w:p>
    <w:p>
      <w:pPr>
        <w:pStyle w:val="Normal"/>
        <w:spacing w:lineRule="auto" w:line="240" w:before="0" w:after="0"/>
        <w:jc w:val="both"/>
        <w:rPr/>
      </w:pPr>
      <w:r>
        <w:rPr/>
        <w:t>dell'impresa 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con sede legale in 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via ........................................................................................................... n. 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>tel. ....................... fax ....................... e-mail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.f. e p.iva ..................................................................................................................................... </w:t>
      </w:r>
      <w:r>
        <w:rPr>
          <w:sz w:val="18"/>
          <w:szCs w:val="18"/>
        </w:rPr>
        <w:t>(1)</w:t>
      </w:r>
    </w:p>
    <w:p>
      <w:pPr>
        <w:pStyle w:val="Normal"/>
        <w:spacing w:lineRule="auto" w:line="240" w:before="0" w:after="0"/>
        <w:jc w:val="both"/>
        <w:rPr/>
      </w:pPr>
      <w:r>
        <w:rPr/>
        <w:t>autorizzando l’Amministrazione aggiudicatrice ad effettuare tutte le comunicazioni, informazioni e/o notificazioni inerenti la gara di cui trattasi, anche ai sensi e per gli effetti dell’art, 79 co. 5-bis, D. Lgs. 163/2006, al numero di fax sopra indicato, accettando di riconoscere come valida ed efficace ogni comunicazione pervenuta al numero di fax suindicato ed intendendo presentare offerta per l’appalto in epigrafe,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ICHIARA(NO)</w:t>
      </w:r>
    </w:p>
    <w:p>
      <w:pPr>
        <w:pStyle w:val="Normal"/>
        <w:spacing w:lineRule="auto" w:line="240" w:before="0" w:after="0"/>
        <w:jc w:val="both"/>
        <w:rPr/>
      </w:pPr>
      <w:r>
        <w:rPr/>
        <w:t>1. di voler partecipare alla gara di cui trattasi e di essere disposti ad assumere l’appalto alle condizioni contenute nel Bando e nel Disciplinare di gara, nel Capitolato Speciale d’Appalto e nello schema di contratto, nonché in tutti gli atti in base ai quali è stata indetta la gara di che trattasi, atti che si dichiara di ben conoscere e di accettare in ogni loro part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di aver esaminato gli elaborati progettuali, di essersi recato sul luogo di esecuzione del servizio e di avere preso conoscenza di tutte le condizioni locali,  di aver verificato le capacità e le disponibilità, compatibili con i tempi di esecuzione previsti, nonché di tutte le circostanze generali e particolari suscettibili di influire sulla determinazione dei prezzi, sulle condizioni contrattuali e sull'esecuzione del servizio e di aver giudicato il servizio eseguibile ed i prezzi nel loro complesso remunerativi e tali da consentire il ribasso offerto, di avere effettuato una verifica della disponibilità della mano d'opera necessaria per l'esecuzione del servizio nonché della disponibilità di attrezzature adeguate all'entità e alla tipologia e categoria del servizio in appalto, il tutto conformemente alle prescrizioni del Capitolato Speciale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3. di aver provveduto alla garanzia a corredo dell’offerta, che si intende devoluta a favore di codesto Ente Appaltante qualora questa impresa, ove sia rimasta aggiudicataria dell’appalto, non mantenga l’offerta presentata. (in caso di r.t.i./consorzio da costituire, l’atto di fideiussione o la polizza fideiussoria vengono rilasciati a garanzia dell’Amministrazione aggiudicatrice nei confronti di ciascuna delle imprese facenti parte del costituendo raggruppamento/consorzio e sono intestati a tutte le suddette imprese, identificandole singolarmente e contestualmente)”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4. che tutte le fotocopie di documenti prodotte nella presente gara sono conformi all’originale in possesso dell’impresa. In particolare si dichiara conforme all’originale la copia del documento attestante l’avvenuto pagamento/i del/i contributo/i pagato/i alla Autorità per la Vigilanza sui Contratti Pubblici di Lavori Servizi e Forniture, ai sensi dell’art. 1, comma 67, della L. 266/05;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5. si dichiara inoltre:</w:t>
      </w:r>
    </w:p>
    <w:p>
      <w:pPr>
        <w:pStyle w:val="Normal"/>
        <w:spacing w:lineRule="auto" w:line="240" w:before="0" w:after="0"/>
        <w:jc w:val="both"/>
        <w:rPr/>
      </w:pPr>
      <w:r>
        <w:rPr/>
        <w:t>Sede Legale: (Indirizzo)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Sede Operativa: (Indirizzo)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3850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3915</wp:posOffset>
                </wp:positionH>
                <wp:positionV relativeFrom="paragraph">
                  <wp:posOffset>31115</wp:posOffset>
                </wp:positionV>
                <wp:extent cx="158750" cy="1193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2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ecapito corrispondenza:            Sede Legale</w:t>
        <w:tab/>
        <w:tab/>
        <w:tab/>
        <w:t xml:space="preserve">  Sede Operativa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3850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915</wp:posOffset>
                </wp:positionH>
                <wp:positionV relativeFrom="paragraph">
                  <wp:posOffset>43815</wp:posOffset>
                </wp:positionV>
                <wp:extent cx="158750" cy="1193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5pt;margin-top:3.45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ipo impresa: :                                Impresa</w:t>
        <w:tab/>
        <w:tab/>
        <w:tab/>
        <w:t xml:space="preserve">  Lavoratore autonomo</w:t>
      </w:r>
    </w:p>
    <w:p>
      <w:pPr>
        <w:pStyle w:val="Normal"/>
        <w:spacing w:lineRule="auto" w:line="240" w:before="0" w:after="0"/>
        <w:jc w:val="both"/>
        <w:rPr/>
      </w:pPr>
      <w:r>
        <w:rPr/>
        <w:t>C.C.N.L. applicato (Specificare il settore) :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750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904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3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106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9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4980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4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3505</wp:posOffset>
                </wp:positionH>
                <wp:positionV relativeFrom="paragraph">
                  <wp:posOffset>39370</wp:posOffset>
                </wp:positionV>
                <wp:extent cx="158750" cy="1193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15pt;margin-top:3.1pt;width:12.4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mensione aziendale:                da 0 a 5               da 6 a 15           da 16 a 50       da 51 a 100         Oltre 100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codice ditta (indicare)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AIL – Posizioni assicurative territoriali (indicare)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matricola azienda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)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NPS – posizione contributiva individuale titolare/soci imprese artigiane </w:t>
      </w:r>
      <w:r>
        <w:rPr>
          <w:sz w:val="18"/>
          <w:szCs w:val="18"/>
        </w:rPr>
        <w:t>(indicare solo se ricorre il caso)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/>
        <w:t>INPS – sede competente (indicare solo se ricorre il caso)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/>
        <w:t>CASSA  MARITTIMA – codice impresa 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6. si dichiara che, in caso di accesso agli atti, non possono essere forniti al richiedente l’accesso le seguenti informazioni o documenti: 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 per ragioni di segretezza tecnica e/o commerciale, come di seguito comprovate e motivate: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i sensi dell'articolo 76 del D.P.R. 445/2000 e ss.mm.ii., consapevole della responsabilità penale cui può andare incontro in caso di dichiarazione mendace o contenente dati non più rispondenti a verità, la presente dichiarazione è sottoscritta in data 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Il sottoscrittore allega copia del documento di identità in corso di validità, anche per quanto eventualmente dichiarato, ai sensi e per gli effetti degli artt. 38, comma 3 e 47, comma 2 d.P.R. 445/2000, per la parte riferita esclusivamente all’impresa(e) indicata(e) ai sensi dell’art. 37 comma 7, d. lgs. 163/2006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Sottoscrizione</w:t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______</w:t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cs="Calibri"/>
        </w:rPr>
        <w:t xml:space="preserve">        </w:t>
      </w:r>
      <w:r>
        <w:rPr/>
        <w:t>si allega copia d.i. del sottoscrittor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0:00Z</dcterms:created>
  <dc:creator>Carmine</dc:creator>
  <dc:description/>
  <cp:keywords/>
  <dc:language>en-US</dc:language>
  <cp:lastModifiedBy>donato.madaro</cp:lastModifiedBy>
  <dcterms:modified xsi:type="dcterms:W3CDTF">2013-05-10T11:53:00Z</dcterms:modified>
  <cp:revision>10</cp:revision>
  <dc:subject/>
  <dc:title/>
</cp:coreProperties>
</file>