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Bacoli a Punta Campanella nella stagione estiva  del 2013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DICHIARAZIONE SOSTITUTIVA DI CERTIFICAZIONE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contiene dichiarazioni da rendersi ai sensi degli art.38 e seguenti D.P.R. 445 del 28.12.2000 e ss.mm.ii.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GGETTO: Casellario Giudiziale e Misure di Prevenzione ex L. 1423/1956</w:t>
      </w:r>
    </w:p>
    <w:p>
      <w:pPr>
        <w:pStyle w:val="Normal"/>
        <w:spacing w:before="240" w:after="0"/>
        <w:rPr/>
      </w:pPr>
      <w:r>
        <w:rPr/>
        <w:t>___ sottoscritt__ 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nat__ a ..................................................................... il 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resident_ a .............................................................. in via 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in qualità di(1)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before="240" w:after="0"/>
        <w:rPr/>
      </w:pPr>
      <w:r>
        <w:rPr/>
        <w:t>dell'impresa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con sede legale in 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via ................................................................................................................................ n. ..................................</w:t>
      </w:r>
    </w:p>
    <w:p>
      <w:pPr>
        <w:pStyle w:val="Normal"/>
        <w:spacing w:before="240" w:after="0"/>
        <w:rPr/>
      </w:pPr>
      <w:r>
        <w:rPr/>
        <w:t>tel. ............................................. fax ..................................... e-mail .................................................................</w:t>
      </w:r>
    </w:p>
    <w:p>
      <w:pPr>
        <w:pStyle w:val="Normal"/>
        <w:spacing w:before="240" w:after="0"/>
        <w:rPr/>
      </w:pPr>
      <w:r>
        <w:rPr/>
        <w:t>c.f. e p.iva ...................................................................................................................................................... (1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1. che nei propri confronti non è pendente procedimento per l’applicazione di una delle misure di prevenzione di cui all’art. 3 L. 1423/56 e ss.mm.ii. o di una delle cause ostative previste dall’art.10 della L. 575/1965 e ss.mm.ii.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che nei propri confronti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(barrare nella relativa casella la dichiarazione che si vuole rendere)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62865</wp:posOffset>
                </wp:positionV>
                <wp:extent cx="182880" cy="143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4.95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n sono state pronunciate sentenze di condanna passate in giudicato, o emesso decreto penale di condanna divenuto irrevocabile oppure di applicazione della pena su richiesta ai sensi dell’art. 444 C.P.P. per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rave reato in danno dello Stato o della Comunità Europea che incide sulla propria moralità professionale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 Inserire il nominativo del concorrente e del rispettivo titolare/legale rappresentante/procuratore speciale che sottoscrive il modulo; In caso di A.T.I., consorzio tra imprenditori o GEIE, inserire i nominativi di tutte le singole imprese che vanno a formare il raggruppamento e dei rispettivi titolari/legali rappresentanti/procuratori speciali che per conto delle imprese sottoscrivono il presente modulo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no o più reati di partecipazione a un’organizzazione criminale, corruzione, frode, riciclaggio, quali definiti dagli atti comunitari citati all’art. 45 paragrafo I direttiva Ce 2004/18;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22860</wp:posOffset>
                </wp:positionV>
                <wp:extent cx="182880" cy="143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.8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no state pronunciate, considerando anche quelle per le quali si è beneficiato della non menzione, le seguenti condanne penali:</w:t>
      </w:r>
    </w:p>
    <w:p>
      <w:pPr>
        <w:pStyle w:val="Normal"/>
        <w:spacing w:before="0" w:after="0"/>
        <w:ind w:left="8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851" w:hanging="0"/>
        <w:rPr/>
      </w:pPr>
      <w:r>
        <w:rPr/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 che nei casi di cui all’art. 38, comma 1, lett. b e pur essendo stato vittima dei reati punti dagli artt. 317 e 629 del C.p., con l’aggravante di cui all’art. 7 del D.L. 13 maggio 1991 n. 152, convertito con modificazioni dalla Legge 12 luglio 1991 n. 203, non risulti nei propri confronti aver omesso di denunciare i fatti all’autorità giudiziaria senza che ricorrano i casi previsti dall’articolo 4, primo comma, della Legge 24 novembre 1981, n. 689 e ss.mm.ii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4. di avere i seguenti familiari maggiorenni conviventi in carico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_____________________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ottoscrizione</w:t>
      </w:r>
    </w:p>
    <w:p>
      <w:pPr>
        <w:pStyle w:val="Normal"/>
        <w:spacing w:before="0" w:after="0"/>
        <w:jc w:val="center"/>
        <w:rPr/>
      </w:pPr>
      <w:r>
        <w:rPr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49:00Z</dcterms:modified>
  <cp:revision>6</cp:revision>
  <dc:subject/>
  <dc:title/>
</cp:coreProperties>
</file>