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u w:val="single"/>
        </w:rPr>
        <w:t>ALLEGATO   3</w:t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lenco Riassuntivo dei Servizi prestati utili alla valutazi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color w:val="000000"/>
        </w:rPr>
        <w:t xml:space="preserve">per il conferimento dell’incarico di Direttore Generale </w:t>
      </w:r>
      <w:r>
        <w:rPr>
          <w:rFonts w:cs="Arial" w:ascii="Arial" w:hAnsi="Arial"/>
          <w:b/>
        </w:rPr>
        <w:t>di Aziende ed Enti del SSR</w:t>
      </w:r>
    </w:p>
    <w:p>
      <w:pPr>
        <w:pStyle w:val="Normal"/>
        <w:spacing w:lineRule="auto" w:line="240" w:before="0" w:after="0"/>
        <w:ind w:left="-360" w:right="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i rese ai sensi degli articoli 46 e 47 del DPR 28 Dicembre 2000 n. 445/2000 , consapevole delle sanzioni penali nel caso di dichiarazioni mendaci previste dal successivo art. 76</w:t>
      </w:r>
    </w:p>
    <w:p>
      <w:pPr>
        <w:pStyle w:val="Normal"/>
        <w:spacing w:lineRule="auto" w:line="240" w:before="0" w:after="0"/>
        <w:ind w:left="-360" w:right="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360" w:right="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27"/>
        <w:gridCol w:w="1660"/>
        <w:gridCol w:w="1352"/>
        <w:gridCol w:w="1338"/>
        <w:gridCol w:w="1335"/>
        <w:gridCol w:w="14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re di Lavor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/Ambito di svolgimento della prestazion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e Responsabilità ricopert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ività svolte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inizi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i fine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o della cessazione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Firma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08:00Z</dcterms:created>
  <dc:creator>rc020602</dc:creator>
  <dc:description/>
  <dc:language>en-US</dc:language>
  <cp:lastModifiedBy>rc020602</cp:lastModifiedBy>
  <dcterms:modified xsi:type="dcterms:W3CDTF">2019-02-22T13:08:00Z</dcterms:modified>
  <cp:revision>2</cp:revision>
  <dc:subject/>
  <dc:title>                                                                                                                              </dc:title>
</cp:coreProperties>
</file>