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27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609"/>
      </w:tblGrid>
      <w:tr>
        <w:trPr>
          <w:trHeight w:val="63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2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samo Raffaele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9"/>
        <w:gridCol w:w="2988"/>
        <w:gridCol w:w="224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CRETO N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L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/01/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C CULTURA -PAC III  D.G.R.  N.495 DEL 22_11_2014,  D.G.R. N. 422 DEL 22_09_2014  E D.G.R N. 541 DEL 10_11_2014.  PAC  TURISMO  Azione 50001 -II.2 "Piano Strategico per il turismo - Programma di eventi promozionali" del PAC. Rettifica  D.D. n. 207  del 10_11_2017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4:12:00Z</dcterms:created>
  <dc:creator>Administrator</dc:creator>
  <dc:description/>
  <dc:language>en-US</dc:language>
  <cp:lastModifiedBy>Administrator</cp:lastModifiedBy>
  <dcterms:modified xsi:type="dcterms:W3CDTF">2018-01-25T14:12:00Z</dcterms:modified>
  <cp:revision>3</cp:revision>
  <dc:subject/>
  <dc:title>Giunta Regionale della Campania</dc:title>
</cp:coreProperties>
</file>