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rFonts w:cs="Arial" w:ascii="Arial" w:hAnsi="Arial"/>
          <w:color w:val="000080"/>
        </w:rPr>
        <w:drawing>
          <wp:inline distT="0" distB="0" distL="0" distR="0">
            <wp:extent cx="53276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5" r="-8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Giunta Regionale della Campania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5609"/>
      </w:tblGrid>
      <w:tr>
        <w:trPr>
          <w:trHeight w:val="637" w:hRule="exact"/>
        </w:trPr>
        <w:tc>
          <w:tcPr>
            <w:tcW w:w="42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60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81.85pt;height:1.45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2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60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Balsamo Raffael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239"/>
        <w:gridCol w:w="2988"/>
        <w:gridCol w:w="2249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ECRETO N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EL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/01/201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C CAMPANIA 2014-2020 D.G.R.59/1016- D.G.R. 90/2016 Linea di azione: Cultura 2020-  Costituzione dei Team di supporto per le attivita' attribuite alla Direzione Generale delle Politiche Culturali e Turismo. Modifica  assegnazioni attivita' componenti del Team  nominato con Decreto n. 2 del 02/11/2017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  <w:gridCol w:w="10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81.85pt;height:1.45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81.85pt;height:1.45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81.85pt;height:1.45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81.85pt;height:1.45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81.85pt;height:1.45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AbsatzStandardschriftart">
    <w:name w:val="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4:40:00Z</dcterms:created>
  <dc:creator>Administrator</dc:creator>
  <dc:description/>
  <dc:language>en-US</dc:language>
  <cp:lastModifiedBy>Administrator</cp:lastModifiedBy>
  <dcterms:modified xsi:type="dcterms:W3CDTF">2018-01-25T14:40:00Z</dcterms:modified>
  <cp:revision>3</cp:revision>
  <dc:subject/>
  <dc:title>Giunta Regionale della Campania</dc:title>
</cp:coreProperties>
</file>