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bookmarkEnd w:id="0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02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grazione del DRD n. 64 del 06/12/2017 e del DRD n. 67 del 06/12/2017 per aggiudicazione definitiva dopo acquisizione dei certificati dei casellari giudizial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46:00Z</dcterms:created>
  <dc:creator>Administrator</dc:creator>
  <dc:description/>
  <dc:language>en-US</dc:language>
  <cp:lastModifiedBy>Administrator</cp:lastModifiedBy>
  <dcterms:modified xsi:type="dcterms:W3CDTF">2018-02-15T09:46:00Z</dcterms:modified>
  <cp:revision>3</cp:revision>
  <dc:subject/>
  <dc:title>Giunta Regionale della Campania</dc:title>
</cp:coreProperties>
</file>