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EMA DI DOMANDA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Domanda di iscrizione al “Registro regionale degli Enti e delle Associazioni che operano a favore delle persone straniere” previsto dall’art. 14, L.R. 8 febbraio 2010, n. 6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>All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b/>
          <w:bCs/>
        </w:rPr>
        <w:t>Giunta Regionale della Campania - Dipartimento 5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>Direzione Generale 11</w:t>
      </w:r>
      <w:r>
        <w:rPr>
          <w:rFonts w:cs="Trebuchet MS" w:ascii="Trebuchet MS" w:hAnsi="Trebuchet MS"/>
        </w:rPr>
        <w:t xml:space="preserve"> </w:t>
      </w:r>
      <w:r>
        <w:rPr>
          <w:rStyle w:val="StrongEmphasis"/>
          <w:rFonts w:cs="Trebuchet MS" w:ascii="Trebuchet MS" w:hAnsi="Trebuchet MS"/>
        </w:rPr>
        <w:t>- U.O.D. 08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Style w:val="StrongEmphasis"/>
          <w:rFonts w:cs="Arial" w:ascii="Trebuchet MS" w:hAnsi="Trebuchet MS"/>
        </w:rPr>
        <w:t>Centro Direzionale Isola A/6 - 80143 Napoli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Il/La sottoscritto/a………………………………….. nato/a a …….. ……. il …………………….. e residente 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 via/piazza……………..………………… in qualità di legale rappresentante p.t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dell’Associazione/Ente (indicare l’esatta denominazione) ……………………………………... costituita/o in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forma di ……………………………………………………………(indicare anche “non riconosciuta/o” oppure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riconosciuta/o” se in possesso della personalità giuridica, con gli estremi del relativo provvedimento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ente sede legale nel Comune di …………………………………..cap .……………………… in via/piazz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 xml:space="preserve">................. recapito telefonico …………………………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di fax …………….. …………..email ………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scrizione al Registro regionale degli enti e delle associazioni che operano in favore delle persone straniere (L.R. n. 6/2010 art. 14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  <w:tab/>
        <w:t>copia autentica, ovvero copia conforme, dell’atto costitutivo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  <w:tab/>
        <w:t>copia autentica, ovvero copia conforme, dello statuto dell'associazione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c) </w:t>
        <w:tab/>
        <w:t>elenco nominativo delle persone che ricoprono cariche associative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d) </w:t>
        <w:tab/>
        <w:t>relazione dettagliata sull’attività svolta e dalla quale risulti almeno un anno di attività effettiva nell’ambito regionale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e) </w:t>
        <w:tab/>
        <w:t>copia dell’ultimo bilancio o rendiconto economico- finanziario approvato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f) </w:t>
        <w:tab/>
        <w:t>copia del codice fiscal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g) </w:t>
        <w:tab/>
        <w:t>descrizione delle attività svolte nel territorio regionale in favore delle persone straniere nell’anno antecedente a quello di presentazione della domanda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h) </w:t>
        <w:tab/>
        <w:t>dichiarazione redatta e sottoscritta, ai sensi delle vigenti disposizioni in materia di autocertificazione, concernente l’assenza nei confronti del legale rappresentante e di ciascuno dei componenti degli organi di amministrazione e di controllo dell’Associazione/Ente, delle condizioni interdittive di cui all’articolo 52, comma 3, del D.P.R. 394/1999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er gli organismi aventi natura di organizzazione non lucrativa di utilità sociale (ONLUS), ai sensi del decreto legislativo 4 dicembre 1997, n. 460 (Riordino della disciplina tributaria degli enti non commerciali e delle organizzazioni non lucrative di utilità sociale), nonché gli enti riconosciuti delle confessioni religiose è sufficiente la produzione dei documenti di cui alle lett. g) e h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…………………………………                              firma leggibile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Si allega alla presente fotocopia del documento di identità</w:t>
      </w:r>
    </w:p>
    <w:sectPr>
      <w:type w:val="nextPage"/>
      <w:pgSz w:w="11906" w:h="16838"/>
      <w:pgMar w:left="851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41:00Z</dcterms:created>
  <dc:creator>G. Pagliarulo  II</dc:creator>
  <dc:description/>
  <cp:keywords/>
  <dc:language>en-US</dc:language>
  <cp:lastModifiedBy>Utente</cp:lastModifiedBy>
  <dcterms:modified xsi:type="dcterms:W3CDTF">2014-09-04T08:15:00Z</dcterms:modified>
  <cp:revision>9</cp:revision>
  <dc:subject/>
  <dc:title>SCHEMA DI DOMANDA</dc:title>
</cp:coreProperties>
</file>