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do per l’assegnazione di contributi agli Enti Locali costieri della Regione Campania per la realizzazione di  progetti di sicurezza urban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CHEMA DI PROGETT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mministrazione richiedente</w:t>
      </w:r>
    </w:p>
    <w:p>
      <w:pPr>
        <w:pStyle w:val="Normal"/>
        <w:autoSpaceDE w:val="false"/>
        <w:jc w:val="both"/>
        <w:rPr/>
      </w:pPr>
      <w:r>
        <w:rPr/>
        <w:t>(indicare il Comune o i Comuni facenti parte delle forme associative, di cui alla lettera b) e c) del comma 1 dell’art. 2 del bando, aderenti al progetto e sottoscrittori del presente progetto)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enominazione del progett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</w:rPr>
        <w:t>indicare il nome del progetto</w:t>
      </w:r>
      <w:r>
        <w:rPr/>
        <w:t>)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ferente del progetto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gnome:______________________________Nome: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to a_______________________________________il 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r le forme associate indicare l’Amministrazione di appartenenza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sizione all’interno dell’Amministrazione: 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ettore di riferimento all’interno dell’Amministrazione: 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a__________________________________________________n.____________C.A.P.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ittà___________________________Provincia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.____________________Fax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-mail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c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ltro: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. DESCRIZIONE DEL CONTESTO E INDIVIDUAZIONE DELLE PROBLEMATICHE  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l paragrafo vanno esposte le principali problematiche rilevate nel periodo di maggior affluenza turistica del/i comune/i e che si intende risolvere attraverso l’intervento proposto. In questo paragrafo va inoltre specificato il numero di presenze turistiche per il 2010. Occorre infine specificare da quante unità è composto il corpo/servizio di polizia locale e quali attività non è possibile garantire a causa dello scarso numero di operatori anche in considerazione dell'aumento temporaneo della popolazione;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INDIVIDUAZIONE AMBITI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Ambiti di intervento in cui si inseriscono le iniziative progettual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>(</w:t>
      </w:r>
      <w:r>
        <w:rPr/>
        <w:t>barrare la casella dell'ambito/i prescelto/i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l paragrafo si devono individuare gli ambiti di intervento, tra quelli indicati nel comma 1 dell’art. 4 del bando, a cui il progetto si riferisce. Il progetto può contenere interventi appartenenti ai diversi ambiti purché coerenti tra di lor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rebuchet MS" w:cs="Arial" w:ascii="Arial" w:hAnsi="Arial"/>
                <w:b/>
                <w:bCs/>
                <w:color w:val="000000"/>
                <w:spacing w:val="-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Ambito a -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rganizzazion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di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ervizi di Vicinanza realizzati da volontari opportunamente formati in merito ad attività di prossimità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rebuchet MS" w:cs="Arial" w:ascii="Arial" w:hAnsi="Arial"/>
                <w:b/>
                <w:bCs/>
                <w:color w:val="000000"/>
                <w:spacing w:val="-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Ambito b -  </w:t>
            </w:r>
            <w:r>
              <w:rPr>
                <w:rFonts w:eastAsia="BookAntiqua" w:cs="Arial" w:ascii="Arial" w:hAnsi="Arial"/>
                <w:b/>
                <w:bCs/>
                <w:i/>
                <w:iCs/>
                <w:sz w:val="22"/>
                <w:szCs w:val="22"/>
              </w:rPr>
              <w:t>Potenziamento dei servizi di polizia loc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ookAntiqu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Antiqu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rebuchet MS" w:cs="Arial" w:ascii="Arial" w:hAnsi="Arial"/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mbito c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- I</w:t>
            </w:r>
            <w:r>
              <w:rPr>
                <w:rFonts w:eastAsia="Courier;Courier New" w:cs="Arial" w:ascii="Arial" w:hAnsi="Arial"/>
                <w:b/>
                <w:bCs/>
                <w:i/>
                <w:iCs/>
                <w:sz w:val="22"/>
                <w:szCs w:val="22"/>
              </w:rPr>
              <w:t>niziativa elaborata dall'Amministrazione sulla base di esperienze pregresse e/o innovative (specificare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. OBIETTIVI </w:t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/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l paragrafo si devono definire gli obiettivi specifici del progetto. Gli obiettivi devono indicare con chiarezza i cambiamenti o i risultati attesi in coerenza con gli elementi conoscitivi di partenza e le problematiche evidenzia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D. AZIONI</w:t>
      </w:r>
      <w:r>
        <w:rPr/>
        <w:t xml:space="preserve"> 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 paragrafo si devono indicare le iniziative previste per il perseguimento degli obiettivi esposti al paragrafo precedente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 l’</w:t>
            </w:r>
            <w:r>
              <w:rPr>
                <w:rFonts w:cs="Arial" w:ascii="Arial" w:hAnsi="Arial"/>
                <w:i/>
                <w:sz w:val="22"/>
                <w:szCs w:val="22"/>
              </w:rPr>
              <w:t>ambito a)</w:t>
            </w:r>
            <w:r>
              <w:rPr>
                <w:rFonts w:cs="Arial" w:ascii="Arial" w:hAnsi="Arial"/>
                <w:sz w:val="22"/>
                <w:szCs w:val="22"/>
              </w:rPr>
              <w:t xml:space="preserve"> dettagliare il programma formativo dei volontari specifican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e, argomenti e numero di ore (teoria e pratica) di insegnament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delle/gli allieve/i che si intende coinvolger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metodologia adottat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i e modalità di pubblicizzazione del cor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selezione delle/gli allieve/i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ella verifica finale.</w:t>
            </w:r>
          </w:p>
          <w:p>
            <w:pPr>
              <w:pStyle w:val="Normal"/>
              <w:snapToGrid w:val="false"/>
              <w:ind w:left="706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mpre per l’</w:t>
            </w:r>
            <w:r>
              <w:rPr>
                <w:rFonts w:cs="Arial" w:ascii="Arial" w:hAnsi="Arial"/>
                <w:i/>
                <w:sz w:val="22"/>
                <w:szCs w:val="22"/>
              </w:rPr>
              <w:t>ambito a)</w:t>
            </w:r>
            <w:r>
              <w:rPr>
                <w:rFonts w:cs="Arial" w:ascii="Arial" w:hAnsi="Arial"/>
                <w:sz w:val="22"/>
                <w:szCs w:val="22"/>
              </w:rPr>
              <w:t xml:space="preserve"> dettagliare il piano di utilizzo dei volontari specifican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ti e luoghi di impieg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o di utilizz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o di utilizz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coordin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 l’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mbito b) </w:t>
            </w:r>
            <w:r>
              <w:rPr>
                <w:rFonts w:cs="Arial" w:ascii="Arial" w:hAnsi="Arial"/>
                <w:sz w:val="22"/>
                <w:szCs w:val="22"/>
              </w:rPr>
              <w:t>dettagliare il piano delle assunzioni specificand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di operatori già in servizio per i quali si ricorrerà  ad adeguati incentivi al personale in servizio, secondo le forme consentite dai vigenti contratti collettivi e decentrati di comparto, n. di ore e periodo di impieg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di assunzioni a tempo determinato full-time e periodo di impiego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di assunzioni a tempo determinato part-time e periodo di imp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 l'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mbito c) </w:t>
            </w:r>
            <w:r>
              <w:rPr>
                <w:rFonts w:cs="Arial" w:ascii="Arial" w:hAnsi="Arial"/>
                <w:sz w:val="22"/>
                <w:szCs w:val="22"/>
              </w:rPr>
              <w:t>descrivere in maniera dettagliata l'iniziativa specificando le motivazioni che si ritiene la qualifichino come innovativa o riportando i dati che consentono di valutarla come esperienza pregressa efficiente ed efficace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E. PIANO DI RIORGANIZZAZIONE 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735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l paragrafo si deve indicare il piano di riorganizzazione della polizia locale, in virtù delle esigenze manifestate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it-IT"/>
              </w:rPr>
              <w:t xml:space="preserve">con la presentazione di un organigramma (in termini di organizzazione, ruoli, responsabilità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inalizzato al miglioramento del funzionamento della polizia municipale anche a livello sovracomunale nel caso delle forme associati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F. QUADRO ECONOMICO 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l paragrafo si devono indicare dettagliatamente le spese da sostenere per l’attuazione delle azioni previste nel progetto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le voci riportate 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ale schema hanno carattere puramente indicativ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Contenutotabella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</w:p>
    <w:p>
      <w:pPr>
        <w:pStyle w:val="Normal"/>
        <w:autoSpaceDE w:val="false"/>
        <w:jc w:val="both"/>
        <w:rPr/>
      </w:pPr>
      <w:r>
        <w:rPr/>
        <w:t>Fac simile di quadro economico</w:t>
      </w:r>
    </w:p>
    <w:tbl>
      <w:tblPr>
        <w:tblW w:w="9795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3"/>
        <w:gridCol w:w="3153"/>
        <w:gridCol w:w="3437"/>
        <w:gridCol w:w="2"/>
      </w:tblGrid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I DI COSTO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UNITARIO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TOTALE</w:t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sti personal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centi (n. ore per docenza-costo orario)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incentivi (n. ore – n. agenti ) 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assunzioni a tempo determinato full-time e/o </w:t>
            </w:r>
            <w:r>
              <w:rPr>
                <w:rFonts w:cs="Arial" w:ascii="Arial" w:hAnsi="Arial"/>
                <w:sz w:val="22"/>
                <w:szCs w:val="22"/>
              </w:rPr>
              <w:t>part-time (n. di assunzion</w:t>
            </w:r>
            <w:r>
              <w:rPr/>
              <w:t xml:space="preserve">i) 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curazioni per i volontari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di assicurazioni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zioni 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igliamento (specificare tipo e num.)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vi di protezione (specificare tipo e num.)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ezzature (specificare tipo e num.)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ni identificativi (specificare tipo e num.)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specificare)</w:t>
            </w:r>
          </w:p>
          <w:p>
            <w:pPr>
              <w:pStyle w:val="Contenutotabella"/>
              <w:ind w:left="108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di consumo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mborso spese per i volontari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tipologie (specificare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.</w:t>
            </w:r>
          </w:p>
        </w:tc>
        <w:tc>
          <w:tcPr>
            <w:tcW w:w="3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7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>Timbro e data dell’Ent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                                         Firma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Il legale rappresentante o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>I Legali Rappresentanti dei Comuni aderenti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</w:t>
      </w:r>
      <w:bookmarkStart w:id="0" w:name="content"/>
      <w:r>
        <w:rPr>
          <w:rFonts w:eastAsia="Arial" w:cs="Arial" w:ascii="Arial" w:hAnsi="Arial"/>
          <w:sz w:val="22"/>
          <w:szCs w:val="22"/>
        </w:rPr>
        <w:t>al progetto facenti parte dell’Associazione</w:t>
      </w:r>
      <w:bookmarkEnd w:id="0"/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o dell’Unione dei Comuni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Arial" w:hAnsi="Arial" w:cs="OpenSymbol;Arial Unicode M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Carpredefinitoparagrafo">
    <w:name w:val="WW-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sz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Arial" w:hAnsi="Arial" w:eastAsia="Andale Sans UI;Arial Unicode MS" w:cs="Arial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color w:val="000000"/>
    </w:rPr>
  </w:style>
  <w:style w:type="character" w:styleId="WW8Num41z1">
    <w:name w:val="WW8Num41z1"/>
    <w:qFormat/>
    <w:rPr>
      <w:color w:val="000000"/>
    </w:rPr>
  </w:style>
  <w:style w:type="character" w:styleId="Carpredefinitoparagrafo6">
    <w:name w:val="Car. predefinito paragrafo6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4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">
    <w:name w:val="WW-Absatz-Standardschriftart111111"/>
    <w:qFormat/>
    <w:rPr/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Caratterepredefinitoparagrafo1">
    <w:name w:val="Carattere predefinito paragrafo1"/>
    <w:qFormat/>
    <w:rPr/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Carpredefinitoparagrafo3">
    <w:name w:val="Car. predefinito paragrafo3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xx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06:00Z</dcterms:created>
  <dc:creator>regione campania</dc:creator>
  <dc:description/>
  <dc:language>en-US</dc:language>
  <cp:lastModifiedBy>regione campania</cp:lastModifiedBy>
  <cp:lastPrinted>2011-05-09T14:49:00Z</cp:lastPrinted>
  <dcterms:modified xsi:type="dcterms:W3CDTF">2011-06-15T10:21:00Z</dcterms:modified>
  <cp:revision>18</cp:revision>
  <dc:subject/>
  <dc:title>SCHEDA BANDO</dc:title>
</cp:coreProperties>
</file>