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EGATO 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SCHEDA RIASSUNTIV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(da allegare alla Domand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er il conferimento dell’incarico di Direttore Generale della AOR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nt’Anna e San Sebastiano di Caser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Dichiarazioni rese ai sensi dell’art. 76 del DPR 28 Dicembre 2000 n. 445/2000 e ss.mm.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TI ANAGRAFIC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Cognome:</w:t>
        <w:tab/>
        <w:tab/>
        <w:t xml:space="preserve">Nome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ata e Luogo di nascit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sidenza anagrafica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Codice Fiscale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dirizzo per eventuali comunicazioni: Via:                                       Comune: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capito telefonico:                                      Tel cellulare                         fax                  e-mail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ITOLI DI STUDI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) Laurea posseduta (specificare se trattasi di diploma magistrale o diploma di Laurea vecchio ordinamento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 xml:space="preserve">Diploma di Laurea( vecchio ordinamento)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>Università: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 xml:space="preserve">Anno del conseguimento: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2) Ulteriori Laure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</w:t>
      </w:r>
      <w:r>
        <w:rPr>
          <w:rFonts w:cs="Arial" w:ascii="Arial" w:hAnsi="Arial"/>
          <w:bCs/>
          <w:color w:val="000000"/>
        </w:rPr>
        <w:t>Universit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Data del Conseguiment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) Abilitazione profession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Profess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Luo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D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) Iscrizione albo profession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Ordine Profession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Luo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</w:t>
      </w:r>
      <w:r>
        <w:rPr>
          <w:rFonts w:cs="Arial" w:ascii="Arial" w:hAnsi="Arial"/>
          <w:bCs/>
          <w:color w:val="000000"/>
        </w:rPr>
        <w:t>D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) Titoli di specializzazione  e master post laurea (indicare per ognuno Titolo, Ente/Istituto, Anno) con particolare riferimento alle seguenti mater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1 Formazione manageri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2 Controllo di gest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3 Organizzazione e gestione delle risorse uma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4 Controllo di qualità e rapporti con l’ut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5 Economia e Politica sanita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6 Modelli di Organizzazione /gestione sanitar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7 Governo clini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5.8 Altre discipline (specificar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Titol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Ente/Istitut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</w:rPr>
        <w:t>Ann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) Corsi di aggiornamento frequentati negli ultimi cinque anni con durata minima di cinque giorni (indicare Titolo, Ente o Istituto, periodo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1 Formazione manageri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2 Controllo di gesti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3 Organizzazione e gestione delle risorse uma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4 Controllo di qualità e rapporti con l’uten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5 Economia e Politica sanita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6 Modelli di Organizzazione /gestione sanitar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7 Governo clini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6.8 Altre discipline (specificar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) Conoscenza delle lingue (Indicare eventuale certificato o titolo con relativo punteggio a test di conoscenza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glese e france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8) Docenze – incarichi svolti (indicare Ente o Istituto, attività e periodo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9) Pubblicazion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Firma</w:t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09:00Z</dcterms:created>
  <dc:creator>Xp Professional Sp2b Italiano</dc:creator>
  <dc:description/>
  <dc:language>en-US</dc:language>
  <cp:lastModifiedBy>rc020602</cp:lastModifiedBy>
  <dcterms:modified xsi:type="dcterms:W3CDTF">2013-12-09T13:09:00Z</dcterms:modified>
  <cp:revision>2</cp:revision>
  <dc:subject/>
  <dc:title>ALLEGATO N</dc:title>
</cp:coreProperties>
</file>