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llegato A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l Presidente della Regione Campani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Via Santa Lucia, n. 8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80132 Napoli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manda per la partecipazione all’avviso pubblico per il conferimento dell’incarico di Direttore Generale della Azienda Ospedaliera di Rilievo Nazionale “Santobono-Pausilipon” di Napo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 ………………………..chiede di essere ammesso/a a partecipare all’avviso pubblicato sul BURC n.   del       per il conferimento dell’incarico di Direttore Generale della Azienda Ospedaliera di Rilievo Nazionale  “Santobono-Pausilipon” di Napoli, della durata di tre anni con contratto di prestazione di opera intellettuale disciplinato con DGRC n. ……  del 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tal fine dichiara sotto la propria responsabilità, consapevole delle sanzioni penali previste dall’art. 76 del DPR 28 Dicembre 2000 n. 445/2000 e ss.mm.ii., in caso di falsità contenute in dichiarazioni sostitutive di certificati o di atti di notoriet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nato/a a ……….il ………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residente in …………………Via ……….n.       CAP…….codice fiscale…………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i cittadinanza italiana (o di uno degli Stati membri dell’Unione Europea……………………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scritto nelle liste elettorali del Comune di …….(oppure di non essere iscritto per il seguente motivo …………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e (oppure di avere) riportato condanne penali e procedimenti penali pendent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ella Laurea Magistrale in ………, conseguita in data ……… presso …………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avere prestato i seguenti servizi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ore di Lavoro…………………..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pologia di contratto……………..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urata del contratto………………dal ……. al…………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ffettivo servizio svolto dal ………al……….pari a mesi ……….e giorni…………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ventuali motivi della cessazione anticipata del rapporto…………………………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di indicare il seguente indirizzo : Via ………. n…… città………..cap…………tel………al quale deve essere fatta ogni necessaria comunicazione relativa al presente avviso, impegnandosi a comunicarne ogni eventuale variazion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esprimere il proprio assenso al trattamento dei dati personali forniti per le finalità connesse all’espletamento della presente procedura ed alla eventuale successiva stipulazione e gestione del contratto di lavor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chiara, inoltre, di essere in possesso dei seguenti titoli utili ai fini della valutazione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...;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;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;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;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;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/la  sottoscritto/a dichiara, altresì, di essere a conoscenza che in caso di dichiarazioni mendaci o false decadrà dai benefici conseguenti al provvedimento emanato sulla base delle dichiarazioni non veritier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lega fotocopia di valido documento di identità ( tipo di documento)………………………………..n…………………rilasciato il ……………………………da ……………………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lega, inoltre, alla prese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cheda riassuntiva dei titoli di studio e formativi (All. B);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cheda riassuntiva dei dati attestanti l’esperienza dirigenziale (All. C);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chiarazione resa ai sensi degli artt. 46 e 47 del D.P.R. n. 445/2000 e ss.mm.ii. di non trovarsi in alcuna delle cause ostative di inconferibilità o di incompatibilità previste dalle disposizioni vigenti in materia;</w:t>
      </w:r>
    </w:p>
    <w:p>
      <w:pPr>
        <w:pStyle w:val="Contenutotabella"/>
        <w:numPr>
          <w:ilvl w:val="1"/>
          <w:numId w:val="1"/>
        </w:numPr>
        <w:spacing w:lineRule="atLeast" w:line="200" w:before="113" w:after="113"/>
        <w:rPr>
          <w:rFonts w:ascii="Arial" w:hAnsi="Arial" w:cs="Arial"/>
        </w:rPr>
      </w:pPr>
      <w:r>
        <w:rPr>
          <w:rFonts w:cs="Arial" w:ascii="Arial" w:hAnsi="Arial"/>
        </w:rPr>
        <w:t>curriculum formativo e professionale aggiornato, sottoscritto dall’interessato,   nel quale saranno indicati i requisiti, le capacità professionali ed ogni altro elemento utile alla valutazione;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cumenti e titoli ritenuti utili ai fini della valutazione;</w:t>
      </w:r>
    </w:p>
    <w:p>
      <w:pPr>
        <w:pStyle w:val="Contenutotabella"/>
        <w:numPr>
          <w:ilvl w:val="1"/>
          <w:numId w:val="1"/>
        </w:numPr>
        <w:spacing w:lineRule="atLeast" w:line="200" w:before="113" w:after="113"/>
        <w:rPr/>
      </w:pPr>
      <w:r>
        <w:rPr>
          <w:rFonts w:cs="Arial" w:ascii="Arial" w:hAnsi="Arial"/>
        </w:rPr>
        <w:t>elenco, in carta semplice, dei documenti e dei titoli presentati, datato e  firmato.</w:t>
      </w:r>
    </w:p>
    <w:p>
      <w:pPr>
        <w:pStyle w:val="Contenutotabella"/>
        <w:spacing w:lineRule="atLeast" w:line="200" w:before="113" w:after="113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utotabella"/>
        <w:spacing w:lineRule="atLeast" w:line="200" w:before="113" w:after="113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utotabella"/>
        <w:spacing w:lineRule="atLeast" w:line="200" w:before="113" w:after="113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Luogo e data                                                                            Firma</w:t>
      </w:r>
    </w:p>
    <w:p>
      <w:pPr>
        <w:pStyle w:val="Contenutotabella"/>
        <w:spacing w:lineRule="atLeast" w:line="200" w:before="113" w:after="113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                                              …………………………….</w:t>
      </w:r>
    </w:p>
    <w:p>
      <w:pPr>
        <w:pStyle w:val="Contenutotabella"/>
        <w:spacing w:lineRule="atLeast" w:line="200" w:before="113" w:after="113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utotabella"/>
        <w:spacing w:lineRule="atLeast" w:line="200" w:before="113" w:after="113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utotabella"/>
        <w:spacing w:lineRule="atLeast" w:line="200" w:before="113" w:after="113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utotabella"/>
        <w:spacing w:lineRule="atLeast" w:line="200" w:before="113" w:after="113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dicare sulla busta: </w:t>
      </w:r>
    </w:p>
    <w:p>
      <w:pPr>
        <w:pStyle w:val="Contenutotabella"/>
        <w:spacing w:lineRule="atLeast" w:line="200" w:before="113" w:after="113"/>
        <w:ind w:left="1080" w:hanging="0"/>
        <w:rPr/>
      </w:pPr>
      <w:r>
        <w:rPr>
          <w:rFonts w:cs="Arial" w:ascii="Arial" w:hAnsi="Arial"/>
        </w:rPr>
        <w:t>Domanda di partecipazione all’avviso pubblico per il conferimento dell’incarico di Direttore Generale della Azienda Ospedaliera di Rilievo nazionale  “Santobono-Pausilipon” di Napoli.</w:t>
      </w:r>
    </w:p>
    <w:p>
      <w:pPr>
        <w:pStyle w:val="Normal"/>
        <w:ind w:left="10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21:00Z</dcterms:created>
  <dc:creator>rc020602</dc:creator>
  <dc:description/>
  <cp:keywords/>
  <dc:language>en-US</dc:language>
  <cp:lastModifiedBy>RC020007</cp:lastModifiedBy>
  <cp:lastPrinted>2013-07-26T12:30:00Z</cp:lastPrinted>
  <dcterms:modified xsi:type="dcterms:W3CDTF">2013-11-14T19:21:00Z</dcterms:modified>
  <cp:revision>2</cp:revision>
  <dc:subject/>
  <dc:title>Allegato A)</dc:title>
</cp:coreProperties>
</file>