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both"/>
        <w:rPr>
          <w:b/>
          <w:b/>
        </w:rPr>
      </w:pPr>
      <w:r>
        <w:rPr>
          <w:b/>
        </w:rPr>
        <w:t xml:space="preserve">ALLEGATO A </w:t>
      </w:r>
    </w:p>
    <w:p>
      <w:pPr>
        <w:pStyle w:val="Normal"/>
        <w:spacing w:lineRule="atLeast" w:line="100" w:before="0" w:after="0"/>
        <w:ind w:left="5041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5041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5041" w:hanging="0"/>
        <w:jc w:val="right"/>
        <w:rPr>
          <w:b/>
          <w:b/>
        </w:rPr>
      </w:pPr>
      <w:r>
        <w:rPr>
          <w:b/>
        </w:rPr>
        <w:t>Alla Direzione Generale per lo Sviluppo Economico e le Attività Produttive</w:t>
      </w:r>
    </w:p>
    <w:p>
      <w:pPr>
        <w:pStyle w:val="Normal"/>
        <w:spacing w:lineRule="atLeast" w:line="100" w:before="0" w:after="0"/>
        <w:ind w:left="5041" w:hanging="0"/>
        <w:jc w:val="right"/>
        <w:rPr/>
      </w:pPr>
      <w:r>
        <w:rPr/>
        <w:t xml:space="preserve">Centro Direzionale di Napoli - Isola A6 </w:t>
      </w:r>
    </w:p>
    <w:p>
      <w:pPr>
        <w:pStyle w:val="Normal"/>
        <w:spacing w:lineRule="atLeast" w:line="100" w:before="0" w:after="0"/>
        <w:jc w:val="right"/>
        <w:rPr/>
      </w:pPr>
      <w:r>
        <w:rPr/>
        <w:tab/>
        <w:tab/>
        <w:tab/>
        <w:tab/>
        <w:tab/>
        <w:tab/>
        <w:tab/>
        <w:t xml:space="preserve">  dg.02@pec.regione.campania.it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GGETTO: </w:t>
      </w:r>
      <w:r>
        <w:rPr>
          <w:rFonts w:cs="Times New Roman" w:ascii="Times New Roman" w:hAnsi="Times New Roman"/>
          <w:b/>
          <w:sz w:val="20"/>
          <w:szCs w:val="20"/>
        </w:rPr>
        <w:t>AVVISO PUBBLICO PER LA COSTITUZIONE DI UNA SHORT LIST AI FINI DELL'INDIVIDUAZIONE DA PARTE DELL'ASSESSORE ALLE ATTIVITÀ PRODUTTIVE DI N. 3 ESPERTI DA PROPORRE AL PRESIDENTE DELLA GIUNTA REGIONALE PER LA DESIGNAZIONE, QUALI COMPONENTI DELLA CONSULTA REGIONALE DI CUI ALL'ART. 6 L.R. 19/201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l/La sottoscritt__nat_ a _______________________ il__________________codice fiscale_______________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sidente in _____ _______________Via_________________________n___________Stato_____________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capito telefonico_________________________________e-mail___________________________________________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micilio (se diverso dalla residenza)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Chied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Di essere iscritt___   nell'elenco di esperti per la costituzione di una short list per ai fini dell'individuazione da parte dell'Assessore alle Attività Produttive di n. 3 esperti da proporre al Presidente della Giunta Regionale per la designazione, quali componenti della Consulta regionale di cui all'art. 6 L.R. 19/201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tal fine , consapevole della responsabilità che si assume e delle sanzioni previste dalla legge per attestazioni false e delle sanzioni richiamate dall’art 76 DPR 445/2000 dichiara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avere cittadinanza italiana o di altro stato membro dell’Unione Europea (  __________________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godere dei diritti civili e politi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non essere stato/a destituito/a, dispensato/a o dichiarato/a decaduto/a dall’impiego presso una Pubblica Amministra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non aver subito condanne che comportino l’interdizione dai pubblici uffi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non subito con sentenza passata in giudicato, ovvero di sentenza di applicazione della pena su richiesta ai sensi dell’art. 144 c.p.c. per qualsiasi reato che incide sulla moralità professiona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i essere in possesso delle competenze e della professionalità relative al profilo richies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assumere la responsabilità dei dati e delle informazioni dichiarate e di essere consapevole delle conseguenze penali previste per dichiarazioni false o menda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accettare integralmente le condizioni dell’avvis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essere informato, ai sensi e per gli effetti del D. Lgs 196/2003 che i dati raccolti saranno utilizzati per i fini di cui all’avviso e saranno trattati anche con strumenti informatici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uogo e data ________________</w:t>
        <w:tab/>
        <w:tab/>
        <w:t>Firma per esteso ____________________________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legat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100" w:before="0" w:after="0"/>
        <w:ind w:left="284" w:hanging="284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Curriculum vitae</w:t>
      </w:r>
      <w:r>
        <w:rPr>
          <w:rFonts w:cs="Times New Roman" w:ascii="Times New Roman" w:hAnsi="Times New Roman"/>
          <w:sz w:val="20"/>
          <w:szCs w:val="20"/>
        </w:rPr>
        <w:t xml:space="preserve">  in formato europeo siglato in ogni pagina e sottoscritt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tocopia fronte retro documento di identità in corso di validità debitamente firmata</w:t>
      </w:r>
    </w:p>
    <w:sectPr>
      <w:footerReference w:type="default" r:id="rId2"/>
      <w:type w:val="nextPage"/>
      <w:pgSz w:w="11906" w:h="16838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99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1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4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0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75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2:06:00Z</dcterms:created>
  <dc:creator>AGATA RODI</dc:creator>
  <dc:description/>
  <cp:keywords/>
  <dc:language>en-US</dc:language>
  <cp:lastModifiedBy>Utente</cp:lastModifiedBy>
  <cp:lastPrinted>2012-02-03T10:42:00Z</cp:lastPrinted>
  <dcterms:modified xsi:type="dcterms:W3CDTF">2014-02-06T14:43:00Z</dcterms:modified>
  <cp:revision>5</cp:revision>
  <dc:subject/>
  <dc:title>ALLEGATO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AdHocReviewCycleID">
    <vt:r8>1463342008</vt:r8>
  </property>
  <property fmtid="{D5CDD505-2E9C-101B-9397-08002B2CF9AE}" pid="7" name="_AuthorEmail">
    <vt:lpwstr>an.ascione@maildip.regione.campania.it</vt:lpwstr>
  </property>
  <property fmtid="{D5CDD505-2E9C-101B-9397-08002B2CF9AE}" pid="8" name="_AuthorEmailDisplayName">
    <vt:lpwstr>Anna Ascione</vt:lpwstr>
  </property>
  <property fmtid="{D5CDD505-2E9C-101B-9397-08002B2CF9AE}" pid="9" name="_EmailSubject">
    <vt:lpwstr>invio per pubblicazione su home page DD n. 44/2014 avviso pubblico short list Consulta</vt:lpwstr>
  </property>
  <property fmtid="{D5CDD505-2E9C-101B-9397-08002B2CF9AE}" pid="10" name="_ReviewingToolsShownOnce">
    <vt:lpwstr/>
  </property>
</Properties>
</file>