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spacing w:lineRule="atLeast" w:line="100" w:before="0" w:after="0"/>
        <w:ind w:left="5041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041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041" w:hanging="0"/>
        <w:jc w:val="both"/>
        <w:rPr>
          <w:b/>
          <w:b/>
        </w:rPr>
      </w:pPr>
      <w:r>
        <w:rPr>
          <w:b/>
        </w:rPr>
        <w:t>Alla Direzione Generale per lo Sviluppo Economico e le Attività Produttive</w:t>
      </w:r>
    </w:p>
    <w:p>
      <w:pPr>
        <w:pStyle w:val="Normal"/>
        <w:spacing w:lineRule="atLeast" w:line="100" w:before="0" w:after="0"/>
        <w:ind w:left="5041" w:hanging="0"/>
        <w:jc w:val="both"/>
        <w:rPr/>
      </w:pPr>
      <w:r>
        <w:rPr/>
        <w:t xml:space="preserve">Centro Direzionale di Napoli  - Isola A6 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ab/>
        <w:tab/>
        <w:tab/>
        <w:tab/>
        <w:tab/>
        <w:tab/>
        <w:t xml:space="preserve">  dg.02@pec.regione.campania.it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GETTO: </w:t>
      </w:r>
      <w:r>
        <w:rPr>
          <w:rFonts w:cs="Times New Roman" w:ascii="Times New Roman" w:hAnsi="Times New Roman"/>
          <w:b/>
          <w:sz w:val="20"/>
          <w:szCs w:val="20"/>
        </w:rPr>
        <w:t>AVVISO PUBBLICO PER LA COSTITUZIONE DI UNA SHORT LIST PER LA DESIGNAZIONE DI N. 3 ESPERTI IN MATERIA COMMERCIALE, QUALI COMPONENTI DELL’OSSERVATORIO REGIONALE PER LA RETE COMMERCIALE, AI SENSI DELL’ART.27, COMMA 2, LETT.L) L.R. 1/2014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__nat_ a _______________________il__________________codice fiscale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 _______________Via_________________________n___________Stato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apito telefonico_________________________________e-mail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icilio ( se diverso dalla residenza)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scritt___  nell'elenco di esperti per la costituzione di una short list per la designazione di n. 3 esperti in materia commerciale, quali componenti dell’Osservatorio Regionale per la Rete Commerciale, ai sensi dell’art.27, comma 2, lett. L) L.R. 1/20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, consapevole della responsabilità che si assume e delle sanzioni previste dalla legge per attestazioni false e delle sanzioni richiamate dall’art 76 DPR 445/2000 dichiara :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vere cittadinanza italiana o di altro stato membro dell’Unione Europea (  __________________)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godere dei diritti civili e politici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essere stato/a destituito/a, dispensato/a o dichiarato/a decaduto/a dall’impiego presso una Pubblica Amministrazione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aver subito condanne che comportino l’interdizione dai pubblici uffici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non subito con sentenza passata in giudicato, ovvero di sentenza di applicazione della pena su richiesta ai sensi dell’art. 144 c.p.c. per qualsiasi reato che incide sulla moralità professionale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 possesso delle competenze e della professionalità  relative al  profilo richiesto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ssumere la responsabilità dei dati e delle informazioni dichiarate e di essere consapevole delle conseguenze penali previste per dichiarazioni false o mendaci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accettare integralmente le condizioni dell’avviso;</w:t>
      </w:r>
    </w:p>
    <w:p>
      <w:pPr>
        <w:pStyle w:val="Normal"/>
        <w:numPr>
          <w:ilvl w:val="0"/>
          <w:numId w:val="1"/>
        </w:numPr>
        <w:spacing w:lineRule="exact" w:line="240"/>
        <w:ind w:left="709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, ai sensi e per gli effetti del D. Lgs 196/2003 che i dati raccolti saranno utilizzati per i fini di cui all’avviso e saranno trattati anche con strumenti informatici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ogo e data ________________</w:t>
        <w:tab/>
        <w:tab/>
        <w:t>Firma per esteso 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 xml:space="preserve">  in formato europeo siglato in ogni pagina e sottoscri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tocopia fronte retro documento di identità in corso di validità debitamente firmata 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9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4:00Z</dcterms:created>
  <dc:creator>AGATA RODI</dc:creator>
  <dc:description/>
  <cp:keywords/>
  <dc:language>en-US</dc:language>
  <cp:lastModifiedBy>Utente</cp:lastModifiedBy>
  <cp:lastPrinted>2014-02-06T14:16:00Z</cp:lastPrinted>
  <dcterms:modified xsi:type="dcterms:W3CDTF">2014-02-06T13:16:00Z</dcterms:modified>
  <cp:revision>4</cp:revision>
  <dc:subject/>
  <dc:title>ALLEGAT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-291825219</vt:r8>
  </property>
  <property fmtid="{D5CDD505-2E9C-101B-9397-08002B2CF9AE}" pid="7" name="_AuthorEmail">
    <vt:lpwstr>an.ascione@maildip.regione.campania.it</vt:lpwstr>
  </property>
  <property fmtid="{D5CDD505-2E9C-101B-9397-08002B2CF9AE}" pid="8" name="_AuthorEmailDisplayName">
    <vt:lpwstr>Anna Ascione</vt:lpwstr>
  </property>
  <property fmtid="{D5CDD505-2E9C-101B-9397-08002B2CF9AE}" pid="9" name="_EmailSubject">
    <vt:lpwstr>invio per pubblicazione su Home page del DD n. 43 avviso OSSERVATORIO COMMERCIALE</vt:lpwstr>
  </property>
  <property fmtid="{D5CDD505-2E9C-101B-9397-08002B2CF9AE}" pid="10" name="_ReviewingToolsShownOnce">
    <vt:lpwstr/>
  </property>
</Properties>
</file>