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0"/>
        <w:jc w:val="right"/>
        <w:rPr/>
      </w:pPr>
      <w:r>
        <w:rPr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 xml:space="preserve">Regione Campania </w:t>
      </w:r>
    </w:p>
    <w:p>
      <w:pPr>
        <w:pStyle w:val="Normal"/>
        <w:widowControl w:val="false"/>
        <w:autoSpaceDE w:val="false"/>
        <w:spacing w:before="10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irezione Generale Mobilità</w:t>
      </w:r>
    </w:p>
    <w:p>
      <w:pPr>
        <w:pStyle w:val="Normal"/>
        <w:widowControl w:val="false"/>
        <w:autoSpaceDE w:val="false"/>
        <w:spacing w:before="10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Centro Direzionale is. c/3 – 19° piano</w:t>
      </w:r>
    </w:p>
    <w:p>
      <w:pPr>
        <w:pStyle w:val="Normal"/>
        <w:widowControl w:val="false"/>
        <w:autoSpaceDE w:val="false"/>
        <w:spacing w:before="10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80143 – NAPOLI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nifestazione di interesse ad invito a procedura ristretta per l'affidamento provvisorio dei servizi minimi TPL su gomma eserciti da gestore uscente società CLP Sviluppo Industriale s.p.a.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Arial" w:ascii="Arial" w:hAnsi="Arial"/>
          <w:sz w:val="22"/>
          <w:szCs w:val="22"/>
        </w:rPr>
        <w:t>Il sottoscritto 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Arial" w:ascii="Arial" w:hAnsi="Arial"/>
          <w:sz w:val="22"/>
          <w:szCs w:val="22"/>
        </w:rPr>
        <w:t>nato il……………………….. a ……………………………………………………………..……………..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……….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’impresa………………………………………………....................................................................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in ...…………………………….…………………………………………………………………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codice fiscale n. ……………….………………………………....................................................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partita IVA n.…………………………………………….…………………………………………….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IFESTA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esse ad essere invitato alla procedura ristretta di cui all'oggetto come: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resa singola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pogruppo di una associazione temporanea o di un consorzio o di un GEIE di tipo orizzontale/verticale/misto già costituito fra le imprese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pogruppo di una associazione temporanea o di un consorzio o di un GEIE di tipo orizzontale/verticale/misto da costituirsi fra le imprese 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dante di una associazione temporanea o di un consorzio o di un GEIE di tipo orizzontale/verticale/misto da costituirsi fra le imprese 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eratore economico, ai sensi dell’art. 3, comma 22 del D.lgs. n. 163/06 e ss.mm.ii., stabilito in altro Stato membro, costituito conformemente alla legislazione vigente nel proprio Paese di appartenenza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, ai sensi degli articoli 46 e 47 del DPR 28 dicembre 2000 n.445, consapevole delle sanzioni penali previste dall'articolo 76 del medesimo DPR 445/2000, per le ipotesi di falsità in atti e dichiarazioni mendaci ivi indicate,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 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Di essere in possesso dei requisiti di capacità morale di cui all'art. 38 del D.lgs. n. 163/06 e ss.mm.ii.,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>b. di essere iscritto nel registro delle imprese della Camera di Commercio di …………………………….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 numero…………………per la seguente attività………………………………........................................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di essere abilitato alla professione di autotrasportatore su strada di viaggiatori ai sensi del D.lgs. n. 395/2000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di essere in possesso dei requisiti di capacità tecnico-professionale ed economico-finanziaria richiesti dal bando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(nel caso di associazione o consorzio o GEIE non ancora costituiti):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>che, in caso di aggiudicazione, sarà conferito mandato speciale con rappresentanza o funzioni di capogruppo a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10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Ai fini dell'invio della lettera di invito e di ogni altra comunicazione inerente il presente avviso, elegge domicilio in……………………alla via……………………………………………………..CAP……………….                         .fax…………………….email……………………………………...PEC..........................................................                                               .ed autorizza la stazione appaltante ad utilizzare anche il fax indicato;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</w:t>
      </w:r>
    </w:p>
    <w:p>
      <w:pPr>
        <w:pStyle w:val="Normal"/>
        <w:widowControl w:val="false"/>
        <w:autoSpaceDE w:val="false"/>
        <w:spacing w:before="100" w:after="100"/>
        <w:ind w:left="7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.B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domanda deve essere sottoscritta con firma leggibile, a pena di esclusione: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al legale rappresentante o dal titolare, in caso d'impresa singola;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al rappresentante dell'impresa mandataria in caso di associazioni temporanee, consorzi stabili o consorzi di cui all'art 34, comma 1, lett. b) ed e) D.Lgs. 163/06 e ss.mm.ii., già costituiti al momento della presentazione della domanda di partecipazione;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ai legali rappresentanti di tutte le imprese e degli altri soggetti che si impegnano a costituirsi in associazione o consorzio successivamente all'aggiudicazione.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alternativa all'autenticazione della sottoscrizione, deve essere allegata, pena esclusione, copia fotostatica del documento di identità del/dei sottoscrittore/i in corso di validità.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l caso in cui la domanda sia sottoscritta dal procuratore del legale rappresentante, ad essa va allegata, a pena di esclusione, la relativa procura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05:00Z</dcterms:created>
  <dc:creator>Girs</dc:creator>
  <dc:description/>
  <cp:keywords/>
  <dc:language>en-US</dc:language>
  <cp:lastModifiedBy>Utente</cp:lastModifiedBy>
  <cp:lastPrinted>2014-02-04T19:15:00Z</cp:lastPrinted>
  <dcterms:modified xsi:type="dcterms:W3CDTF">2014-02-11T14:47:00Z</dcterms:modified>
  <cp:revision>3</cp:revision>
  <dc:subject/>
  <dc:title/>
</cp:coreProperties>
</file>