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unta Regionale della Campani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zione Generale per l’Istruzione, la Formazione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Lavoro e le Politiche Giovanili (50.11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.O.D. “EDILIZIA SCOLASTICA” (50.11.09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Centro Direzionale – Isola A/6 – V pian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- 80143 Napoli 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</wp:posOffset>
                </wp:positionH>
                <wp:positionV relativeFrom="paragraph">
                  <wp:posOffset>185420</wp:posOffset>
                </wp:positionV>
                <wp:extent cx="5295900" cy="564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564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vviso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 LA FORMAZIONE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IANO TRIENNALE DI EDILIZIA SCOLASTICA (P.T.E.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LA REGIONE CAMPANIA  2018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PER LA FORMAZIONE DI UNA GRADUATORIA PER LA CONCESSIONE DI CONTRIBUTI STRAORDINA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 LA MESSA A NORMA ANTICEN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LLEG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MODULISTI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.T.E.S. DELLA REGIONE CAMPANIA  2018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444.4pt;mso-wrap-distance-left:9.05pt;mso-wrap-distance-right:9.05pt;mso-wrap-distance-top:0pt;mso-wrap-distance-bottom:0pt;margin-top:14.6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vviso Pubbl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 LA FORMAZIONE D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IANO TRIENNALE DI EDILIZIA SCOLASTICA (P.T.E.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LA REGIONE CAMPANIA  2018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PER LA FORMAZIONE DI UNA GRADUATORIA PER LA CONCESSIONE DI CONTRIBUTI STRAORDINA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 LA MESSA A NORMA ANTICEN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LLEG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MODULISTIC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.T.E.S. DELLA REGIONE CAMPANIA  2018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3175</wp:posOffset>
                </wp:positionH>
                <wp:positionV relativeFrom="paragraph">
                  <wp:posOffset>91440</wp:posOffset>
                </wp:positionV>
                <wp:extent cx="3615690" cy="118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azio 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UNE 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NCIA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EDA N.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pt;height:93pt;mso-wrap-distance-left:9.05pt;mso-wrap-distance-right:9.05pt;mso-wrap-distance-top:0pt;mso-wrap-distance-bottom:0pt;margin-top:7.2pt;mso-position-vertical-relative:text;margin-left:-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azio riservato all’Uffici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UNE     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NCIA ____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EDA N.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6237" w:firstLine="284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 Unicode MS"/>
          <w:b w:val="false"/>
          <w:bCs w:val="false"/>
          <w:sz w:val="22"/>
          <w:szCs w:val="22"/>
        </w:rPr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3969" w:hanging="0"/>
        <w:jc w:val="left"/>
        <w:rPr/>
      </w:pPr>
      <w:r>
        <w:rPr>
          <w:rFonts w:eastAsia="Arial Unicode MS"/>
          <w:b w:val="false"/>
          <w:sz w:val="22"/>
          <w:szCs w:val="22"/>
        </w:rPr>
        <w:t>Alla</w:t>
        <w:tab/>
        <w:t>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/>
      </w:pPr>
      <w:r>
        <w:rPr>
          <w:sz w:val="22"/>
          <w:szCs w:val="22"/>
        </w:rPr>
        <w:tab/>
        <w:t xml:space="preserve">Pec: </w:t>
      </w:r>
      <w:hyperlink r:id="rId2">
        <w:r>
          <w:rPr>
            <w:rStyle w:val="InternetLink"/>
            <w:sz w:val="22"/>
            <w:szCs w:val="22"/>
          </w:rPr>
          <w:t>ptes1820@pec.regione.campania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spacing w:lineRule="auto" w:line="360"/>
        <w:ind w:left="1416" w:hanging="1416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spacing w:val="-8"/>
          <w:sz w:val="22"/>
          <w:szCs w:val="22"/>
        </w:rPr>
        <w:t xml:space="preserve">Decreto Ministeriale 03 gennaio 2018. Delibera di Giunta regionale n.259 del 02 maggio 2018. Formazione del Piano Triennale per l’Edilizia Scolastica della Regione Campania 2018-2020 e dei relativi Piani annuali 2018-2019-2020. (D.D. n. 620 del 04/06/2018 - BURC n. 39 del 04 giugno 2018). 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  <w:t>Istanza di partecipazione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,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_____________ il ______/_____/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___________________, in qualità d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gale rappresentante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ab/>
        <w:t>delegato dal legale rappresentante 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709"/>
        <w:rPr/>
      </w:pPr>
      <w:r>
        <w:rPr>
          <w:rFonts w:cs="Arial" w:ascii="Arial" w:hAnsi="Arial"/>
          <w:sz w:val="22"/>
          <w:szCs w:val="22"/>
        </w:rPr>
        <w:tab/>
        <w:t>nato/a a ____________________________________________ il ______/_____/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dell’</w:t>
      </w:r>
      <w:r>
        <w:rPr>
          <w:rFonts w:cs="Arial" w:ascii="Arial" w:hAnsi="Arial"/>
          <w:bCs/>
          <w:sz w:val="22"/>
          <w:szCs w:val="22"/>
        </w:rPr>
        <w:t>Ent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Cs/>
          <w:caps/>
          <w:sz w:val="22"/>
          <w:szCs w:val="22"/>
        </w:rPr>
        <w:t xml:space="preserve">_________________________________________________________ (prov. ______) </w:t>
      </w:r>
      <w:r>
        <w:rPr>
          <w:rFonts w:cs="Arial" w:ascii="Arial" w:hAnsi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Telefono 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dirizzo posta elettronica ordinari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 w:ascii="Arial" w:hAnsi="Arial"/>
          <w:bCs/>
          <w:sz w:val="22"/>
          <w:szCs w:val="22"/>
        </w:rPr>
        <w:t>Indirizzo posta elettronica certificat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>legittimato a presentare istanza ai sensi dell’art. 3 dell’Avviso per l’edificio scolastico denominato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Latitudine Nord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: ___________________________________ ( formato decimale, </w:t>
      </w:r>
      <w:r>
        <w:rPr>
          <w:rFonts w:cs="Arial" w:ascii="Arial" w:hAnsi="Arial"/>
          <w:i/>
          <w:sz w:val="22"/>
          <w:szCs w:val="22"/>
        </w:rPr>
        <w:t>es: 41.890378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itudine Est</w:t>
      </w: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: ___________________________________ (formato decimale, </w:t>
      </w:r>
      <w:r>
        <w:rPr>
          <w:rFonts w:cs="Arial" w:ascii="Arial" w:hAnsi="Arial"/>
          <w:i/>
          <w:sz w:val="22"/>
          <w:szCs w:val="22"/>
        </w:rPr>
        <w:t>es: 41.890378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_______________________________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ui si svolgono i seguenti livelli di studi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 w:ascii="Arial" w:hAnsi="Arial"/>
          <w:i/>
          <w:spacing w:val="-4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>poli dell’infanz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 w:ascii="Arial" w:hAnsi="Arial"/>
          <w:spacing w:val="-4"/>
          <w:sz w:val="22"/>
          <w:szCs w:val="22"/>
        </w:rPr>
        <w:tab/>
        <w:t>scuola dell’infanzia 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>scuola primar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>scuola secondaria di primo grado 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>scuola secondaria di secondo grado 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>altro _________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n cui sono presenti n. ______ utenti complessivi (A.S. 2017-2018) di cu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studenti </w:t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 w:ascii="Arial" w:hAnsi="Arial"/>
          <w:i/>
          <w:spacing w:val="-4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 w:ascii="Arial" w:hAnsi="Arial"/>
          <w:spacing w:val="-4"/>
          <w:sz w:val="22"/>
          <w:szCs w:val="22"/>
        </w:rPr>
        <w:footnoteReference w:id="5"/>
      </w:r>
      <w:r>
        <w:rPr>
          <w:rFonts w:cs="Arial" w:ascii="Arial" w:hAnsi="Arial"/>
          <w:spacing w:val="-4"/>
          <w:sz w:val="22"/>
          <w:szCs w:val="22"/>
        </w:rPr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 w:ascii="Arial" w:hAnsi="Arial"/>
          <w:i/>
          <w:spacing w:val="-4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>personale non docente</w:t>
        <w:tab/>
        <w:t>n. ______</w:t>
      </w:r>
    </w:p>
    <w:p>
      <w:pPr>
        <w:pStyle w:val="TextBody"/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n conformità alla dichiarazione di cui all’articolo 12 comma 1 lettera g) dell’Avviso;</w:t>
      </w:r>
    </w:p>
    <w:p>
      <w:pPr>
        <w:pStyle w:val="TextBody"/>
        <w:spacing w:lineRule="auto" w:line="48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 xml:space="preserve">C H I E D E </w:t>
      </w:r>
    </w:p>
    <w:p>
      <w:pPr>
        <w:pStyle w:val="TextBody"/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di essere ammesso alla graduatoria per la formazione del </w:t>
      </w:r>
      <w:r>
        <w:rPr>
          <w:rFonts w:cs="Arial" w:ascii="Arial" w:hAnsi="Arial"/>
          <w:b/>
          <w:spacing w:val="-4"/>
          <w:sz w:val="22"/>
          <w:szCs w:val="22"/>
        </w:rPr>
        <w:t>Piano Triennale dell’Edilizia Scolastica della Regione Campania</w:t>
      </w:r>
      <w:r>
        <w:rPr>
          <w:rFonts w:cs="Arial" w:ascii="Arial" w:hAnsi="Arial"/>
          <w:spacing w:val="-4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PTES 2018-2020 della REGIONE CAMPANIA)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 xml:space="preserve">A tal fine </w:t>
      </w:r>
      <w:r>
        <w:rPr>
          <w:rFonts w:cs="Arial" w:ascii="Arial" w:hAnsi="Arial"/>
          <w:b/>
          <w:spacing w:val="-4"/>
          <w:sz w:val="22"/>
          <w:szCs w:val="22"/>
        </w:rPr>
        <w:t>PROPONE</w:t>
      </w:r>
      <w:r>
        <w:rPr>
          <w:rFonts w:cs="Arial" w:ascii="Arial" w:hAnsi="Arial"/>
          <w:spacing w:val="-4"/>
          <w:sz w:val="22"/>
          <w:szCs w:val="22"/>
        </w:rPr>
        <w:t xml:space="preserve"> la proposta progettuale avente ad oggetto (</w:t>
      </w:r>
      <w:r>
        <w:rPr>
          <w:rFonts w:cs="Arial" w:ascii="Arial" w:hAnsi="Arial"/>
          <w:i/>
          <w:spacing w:val="-4"/>
          <w:sz w:val="18"/>
          <w:szCs w:val="18"/>
        </w:rPr>
        <w:t>riportare il titolo del progetto e il CUP</w:t>
      </w:r>
      <w:r>
        <w:rPr>
          <w:rFonts w:cs="Arial" w:ascii="Arial" w:hAnsi="Arial"/>
          <w:spacing w:val="-4"/>
          <w:sz w:val="22"/>
          <w:szCs w:val="22"/>
        </w:rPr>
        <w:t xml:space="preserve">): </w:t>
      </w:r>
    </w:p>
    <w:p>
      <w:pPr>
        <w:pStyle w:val="TextBody"/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CUP ______________________ dell’importo totale pari ad € ________________________________.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In attuazione di quanto previsto nell’Avviso e consapevole delle sanzioni penali e della decadenza dagli eventuali benefici conseguiti nel caso di dichiarazioni non veritiere, ai sensi degli articoli 75 e 76 del decreto del Presidente della Repubblica 28 dicembre 2000, n. 445 </w:t>
      </w:r>
    </w:p>
    <w:p>
      <w:pPr>
        <w:pStyle w:val="TextBody"/>
        <w:spacing w:lineRule="auto" w:line="480" w:before="240" w:after="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D I C H I A R A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quanto segu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edificio scolastico oggetto dell’intervento è di completa ed esclusiva proprietà pubblic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una delle due opzioni</w:t>
      </w:r>
      <w:r>
        <w:rPr>
          <w:rFonts w:cs="Arial" w:ascii="Arial" w:hAnsi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edificio non è/non sarà adibito all’istruzione scolastica non statale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5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edificio è/sarà destinato ad ospitare un polo di infanzia ai sensi dell’articolo 3, comma 9, del decreto legislativo 13 aprile 2017, n. 65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dificio non è stato adibito ad uso diverso o non è inutilizzato a causa di un precedente provvedimento di dimensionament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Arial" w:hAnsi="Arial" w:cs="Arial"/>
          <w:i/>
          <w:i/>
          <w:spacing w:val="-4"/>
          <w:sz w:val="22"/>
          <w:szCs w:val="22"/>
        </w:rPr>
      </w:pPr>
      <w:bookmarkStart w:id="0" w:name="_Hlk516050167"/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una delle due opzioni</w:t>
      </w:r>
      <w:r>
        <w:rPr>
          <w:rFonts w:cs="Arial" w:ascii="Arial" w:hAnsi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5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>l’edificio scolastico non rientra nelle fattispecie di cui all’articolo 3 commi 2 e 3 dell’Avvis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edificio scolastico rientra nella fattispecie di cui all’articolo 3 comma 2 dell’Avviso e per tale motivo è stato stipulato l’accordo richiest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edificio scolastico rientra nella fattispecie di cui all’articolo 3 comma 3 dell’Avviso e per tale motivo è stato stipulato l’accordo richiest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R.U.P. dell’intervento (art.31 Codice Contratti) è: ___________________________________ _____________________________________________________________________________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Dirigente/Funzionario competente, titolare del potere decisionale e di spesa, è: ______________ _____________________________________________________________________________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 proposta progettuale è stata approvata con il provvedimento (</w:t>
      </w:r>
      <w:r>
        <w:rPr>
          <w:rFonts w:cs="Arial" w:ascii="Arial" w:hAnsi="Arial"/>
          <w:i/>
          <w:spacing w:val="-4"/>
          <w:sz w:val="18"/>
          <w:szCs w:val="18"/>
        </w:rPr>
        <w:t>indicare tipo, estremi e data</w:t>
      </w:r>
      <w:r>
        <w:rPr>
          <w:rFonts w:cs="Arial" w:ascii="Arial" w:hAnsi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nel predetto provvedimento, l’Amministrazione ha assunto l’impegno di ospitare Istituzioni scolastiche nell’edificio oggetto dell’intervento per un tempo non inferiore a 10 anni </w:t>
      </w:r>
      <w:bookmarkStart w:id="1" w:name="_Hlk516486135"/>
      <w:r>
        <w:rPr>
          <w:rFonts w:cs="Arial" w:ascii="Arial" w:hAnsi="Arial"/>
          <w:sz w:val="36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barrare se del caso</w:t>
      </w:r>
      <w:bookmarkEnd w:id="1"/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di inserire la proposta progettuale nella Programmazione triennale dei lavori pubblici 2018/2020</w:t>
      </w:r>
      <w:r>
        <w:rPr>
          <w:rFonts w:cs="Arial" w:ascii="Arial" w:hAnsi="Arial"/>
          <w:spacing w:val="-4"/>
          <w:sz w:val="22"/>
          <w:szCs w:val="22"/>
        </w:rPr>
        <w:t xml:space="preserve"> entro il termine fissato dalla Regione Campania per la trasmissione di tutta la documentazione progettuale tecnica ed amministrativa (art.10 commi 11,12,13 dell’Avviso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5"/>
        <w:rPr/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36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 xml:space="preserve">barrare se del caso) </w:t>
      </w:r>
      <w:r>
        <w:rPr>
          <w:rFonts w:cs="Arial" w:ascii="Arial" w:hAnsi="Arial"/>
          <w:spacing w:val="-4"/>
          <w:sz w:val="22"/>
          <w:szCs w:val="22"/>
        </w:rPr>
        <w:t>la proposta progettuale è stata inserita nella Programmazione triennale dei lavori pubblici 2018-2020 approvata con il provvedimento (</w:t>
      </w:r>
      <w:r>
        <w:rPr>
          <w:rFonts w:cs="Arial" w:ascii="Arial" w:hAnsi="Arial"/>
          <w:i/>
          <w:spacing w:val="-4"/>
          <w:sz w:val="18"/>
          <w:szCs w:val="18"/>
        </w:rPr>
        <w:t>indicare tipo, estremi e data</w:t>
      </w:r>
      <w:r>
        <w:rPr>
          <w:rFonts w:cs="Arial" w:ascii="Arial" w:hAnsi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per la realizzazione dell’intervento è previsto un co-finanziamento con fondi propri dell’Ente pari ad €. ________________________, corrispondente al _________% dell’importo totale, così come previsto nel provvedimento di approvazione della proposta progettuale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per la realizzazione dell’intervento è previsto un co-finanziamento con fondi del Conto Termico pari ad €. _____________________, corrispondente al _________% dell’importo totale previst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bookmarkStart w:id="2" w:name="_Hlk516055677"/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bookmarkEnd w:id="2"/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descrizione di eventuale ulteriore tipologia di finanziamento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18"/>
        </w:rPr>
        <w:t>__________________ __________________________________________________________________________</w:t>
      </w:r>
      <w:r>
        <w:rPr>
          <w:rFonts w:cs="Arial" w:ascii="Arial" w:hAnsi="Arial"/>
          <w:sz w:val="22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il finanziamento richiesto è pari ad €. _______________________________________________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o stesso intervento non è destinatario di altri finanziamenti comunitari, statali e regionali, con la sola eccezione di eventuali cofinanziamenti fino a concorrenza del costo complessiv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essere edotto del fatto che l’inserimento dell’intervento nella graduatoria non dà diritto al finanziamento richiest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voler ricevere le informazioni relative alla procedura in oggetto al seguente indirizzo di posta elettronica certificata (PEC) _______________________________________________________.</w:t>
      </w:r>
    </w:p>
    <w:p>
      <w:pPr>
        <w:pStyle w:val="TextBody"/>
        <w:spacing w:lineRule="auto" w:line="480" w:before="240" w:after="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A L L E G A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copia del documento di riconoscimento in corso di validità del legale rappresentante dell'Ente richiedente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copia dell'atto di delega, nel caso di istanza sottoscritta da soggetto diverso da legale rappresentante dell'Ente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copia del documento di riconoscimento in corso di validità del soggetto delegato alla presentazione dell'istanza dal legale rappresentante dell'Ente richiedente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dichiarazione resa congiuntamente dal Responsabile Unico del Procedimento dell’intervento (R.U.P. ex art. 31 del vigente Codice dei Contratti Pubblici) e dal Dirigente/Funzionario competente, titolare del potere decisionale e di spesa, con documentazione allegata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copia dei documenti di riconoscimento dei soggetti che rendono le dichiarazioni di cui al comma 8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copia del modello "Punteggi" in formato .pdf firmato e timbrato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file del modello "Punteggi" in formato .xls o compatibile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l caso di ricorso al cofinanziamento del Conto Termico di cui al decreto ministeriale 16/02/2016: richiesta di prenotazione degli incentivi (cd. simulazione dell’incentivo), generata a seguito della registrazione effettuata sul portale del GSE (</w:t>
      </w:r>
      <w:hyperlink r:id="rId3">
        <w:r>
          <w:rPr>
            <w:rStyle w:val="InternetLink"/>
            <w:rFonts w:cs="Arial" w:ascii="Arial" w:hAnsi="Arial"/>
            <w:i/>
            <w:spacing w:val="-4"/>
            <w:sz w:val="22"/>
            <w:szCs w:val="22"/>
          </w:rPr>
          <w:t>https://applicazioni.gse.it/GWA_UI/</w:t>
        </w:r>
      </w:hyperlink>
      <w:r>
        <w:rPr>
          <w:rFonts w:cs="Arial" w:ascii="Arial" w:hAnsi="Arial"/>
          <w:spacing w:val="-4"/>
          <w:sz w:val="22"/>
          <w:szCs w:val="22"/>
        </w:rPr>
        <w:t>);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4"/>
          <w:sz w:val="22"/>
          <w:szCs w:val="22"/>
        </w:rPr>
        <w:t xml:space="preserve"> copia dell’accordo   di cui art.3  dell’Avviso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Luogo ___________________ data ____________________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p>
      <w:pPr>
        <w:pStyle w:val="TextBody"/>
        <w:spacing w:lineRule="auto" w:line="360"/>
        <w:jc w:val="left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851" w:top="1134" w:footer="567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ab/>
        <w:tab/>
        <w:tab/>
        <w:tab/>
        <w:tab/>
        <w:t>___________________________________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/>
          <w:b w:val="false"/>
          <w:sz w:val="22"/>
          <w:szCs w:val="22"/>
        </w:rPr>
        <w:t>Alla 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/>
      </w:pPr>
      <w:r>
        <w:rPr>
          <w:sz w:val="22"/>
          <w:szCs w:val="22"/>
        </w:rPr>
        <w:tab/>
        <w:t xml:space="preserve">Pec: </w:t>
      </w:r>
      <w:hyperlink r:id="rId8">
        <w:r>
          <w:rPr>
            <w:rStyle w:val="InternetLink"/>
            <w:sz w:val="22"/>
            <w:szCs w:val="22"/>
          </w:rPr>
          <w:t>ptes1820@pec.regione.campania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spacing w:lineRule="auto" w:line="360"/>
        <w:ind w:left="1416" w:hanging="1416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spacing w:val="-8"/>
          <w:sz w:val="22"/>
          <w:szCs w:val="22"/>
        </w:rPr>
        <w:t>Decreto Ministeriale 03 gennaio 2018. Delibera di Giunta regionale n.259 del 02 maggio 2018. Formazione del Piano Triennale per l’Edilizia Scolastica della Regione Campania 2018-2020 e dei relativi Piani annuali 2018-2019-2020). (D.D. n. 620 del 04/06/2018 - BURC n. 39 del 04 giugno 2018). Dichiarazione congiunta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in qualità di Dirigente/Funzionario competente, titolare del potere decisionale e di spesa;</w:t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R.U.P. (art.31 Codice dei Contratti Pubblici) dell’intervento in appresso indicato, individuato con il provvedimento amministrativo (</w:t>
      </w:r>
      <w:r>
        <w:rPr>
          <w:rFonts w:cs="Arial" w:ascii="Arial" w:hAnsi="Arial"/>
          <w:i/>
          <w:sz w:val="18"/>
          <w:szCs w:val="18"/>
        </w:rPr>
        <w:t>indicare tipo, estremi e data</w:t>
      </w:r>
      <w:r>
        <w:rPr>
          <w:rFonts w:cs="Arial" w:ascii="Arial" w:hAnsi="Arial"/>
          <w:sz w:val="22"/>
          <w:szCs w:val="22"/>
        </w:rPr>
        <w:t>) ________________ ______________________________________________________________________________;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dipendenti dell’</w:t>
      </w:r>
      <w:r>
        <w:rPr>
          <w:rFonts w:cs="Arial" w:ascii="Arial" w:hAnsi="Arial"/>
          <w:bCs/>
          <w:sz w:val="22"/>
          <w:szCs w:val="22"/>
        </w:rPr>
        <w:t>Ent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Cs/>
          <w:caps/>
          <w:sz w:val="22"/>
          <w:szCs w:val="22"/>
        </w:rPr>
        <w:t xml:space="preserve">________________________________________________ (prov. ______) </w:t>
      </w:r>
      <w:r>
        <w:rPr>
          <w:rFonts w:cs="Arial" w:ascii="Arial" w:hAnsi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dirizzo posta elettronica ordinaria 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dirizzo posta elettronica certificata _________________________________________________,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elazione all’istanza relativa alla proposta progettuale __________________________________ ____________________________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>riferita all’edificio scolastico denominato ______________________________________________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atitudine Nord: _________________________ (formato decimale, </w:t>
      </w:r>
      <w:r>
        <w:rPr>
          <w:rFonts w:cs="Arial" w:ascii="Arial" w:hAnsi="Arial"/>
          <w:i/>
          <w:sz w:val="22"/>
          <w:szCs w:val="22"/>
        </w:rPr>
        <w:t>es: 41.890378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ngitudine Est: _________________________ (formato decimale, </w:t>
      </w:r>
      <w:r>
        <w:rPr>
          <w:rFonts w:cs="Arial" w:ascii="Arial" w:hAnsi="Arial"/>
          <w:i/>
          <w:sz w:val="22"/>
          <w:szCs w:val="22"/>
        </w:rPr>
        <w:t>es: 41.890378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_______________________________ </w:t>
      </w:r>
    </w:p>
    <w:p>
      <w:pPr>
        <w:pStyle w:val="TextBody"/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n cui sono presenti n. ______ utenti complessivi (A.S. 2017-2018) di cu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studenti </w:t>
        <w:tab/>
        <w:tab/>
        <w:tab/>
        <w:t>n. ______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 w:ascii="Arial" w:hAnsi="Arial"/>
          <w:spacing w:val="-4"/>
          <w:sz w:val="22"/>
          <w:szCs w:val="22"/>
        </w:rPr>
        <w:footnoteReference w:id="8"/>
      </w:r>
      <w:r>
        <w:rPr>
          <w:rFonts w:cs="Arial" w:ascii="Arial" w:hAnsi="Arial"/>
          <w:spacing w:val="-4"/>
          <w:sz w:val="22"/>
          <w:szCs w:val="22"/>
        </w:rPr>
        <w:tab/>
        <w:tab/>
        <w:tab/>
        <w:t>n. ______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ersonale non docente</w:t>
        <w:tab/>
        <w:t>n. ______;</w:t>
      </w:r>
    </w:p>
    <w:p>
      <w:pPr>
        <w:pStyle w:val="TextBody"/>
        <w:spacing w:lineRule="auto" w:line="48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n conformità alla dichiarazione di cui all’articolo 12 comma 1 lettera g) dell’Avviso;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n attuazione di quanto previsto nell’Avviso e consapevole delle sanzioni penali e della decadenza dagli eventuali benefici conseguiti nel caso di dichiarazioni non veritiere, ai sensi degli articoli 75 e 76 del decreto del Presidente della Repubblica 28 dicembre 2000, n. 445</w:t>
      </w:r>
    </w:p>
    <w:p>
      <w:pPr>
        <w:pStyle w:val="TextBody"/>
        <w:spacing w:lineRule="auto" w:line="276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D I C H I A R A N O</w:t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2"/>
          <w:szCs w:val="22"/>
        </w:rPr>
        <w:t>ognuno, per quanto di rispettiva competenza, quanto segu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er l’intervento di progetto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non sono stati pubblicati, antecedentemente alla data di pubblicazione del presente Avviso sul Bollettino Ufficiale della Regione Campania, i bandi o avvisi, con cui si indice la procedura di scelta del contraente per l’esecuzione dei lavor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nel caso di contratti di lavori senza pubblicazione di bandi o di avvisi, non sono stati inviati, alla data di pubblicazione del presente Avviso sul Bollettino Ufficiale della Regione Campania, gli inviti a presentare le offer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 di progetto riguarda un unico edificio scolastic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l’intervento di progetto riguarda un edificio scolastico esistente costituito da (</w:t>
      </w:r>
      <w:r>
        <w:rPr>
          <w:rFonts w:cs="Arial" w:ascii="Arial" w:hAnsi="Arial"/>
          <w:i/>
          <w:spacing w:val="-4"/>
          <w:sz w:val="18"/>
          <w:szCs w:val="18"/>
        </w:rPr>
        <w:t>barrare l’opzione di interesse</w:t>
      </w:r>
      <w:r>
        <w:rPr>
          <w:rFonts w:cs="Arial" w:ascii="Arial" w:hAnsi="Arial"/>
          <w:spacing w:val="-4"/>
          <w:sz w:val="22"/>
          <w:szCs w:val="22"/>
        </w:rPr>
        <w:t>)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un unico corpo di fabbrica con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se del caso</w:t>
      </w:r>
      <w:r>
        <w:rPr>
          <w:rFonts w:cs="Arial" w:ascii="Arial" w:hAnsi="Arial"/>
          <w:spacing w:val="-4"/>
          <w:sz w:val="22"/>
          <w:szCs w:val="22"/>
        </w:rPr>
        <w:t>) destinazione mista (didattica e ricreativa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se del caso</w:t>
      </w:r>
      <w:r>
        <w:rPr>
          <w:rFonts w:cs="Arial" w:ascii="Arial" w:hAnsi="Arial"/>
          <w:spacing w:val="-4"/>
          <w:sz w:val="22"/>
          <w:szCs w:val="22"/>
        </w:rPr>
        <w:t>) destinazione esclusivamente didattica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se del caso</w:t>
      </w:r>
      <w:r>
        <w:rPr>
          <w:rFonts w:cs="Arial" w:ascii="Arial" w:hAnsi="Arial"/>
          <w:spacing w:val="-4"/>
          <w:sz w:val="22"/>
          <w:szCs w:val="22"/>
        </w:rPr>
        <w:t>) destinazione esclusivamente ricreativ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>) p</w:t>
      </w:r>
      <w:r>
        <w:rPr>
          <w:rFonts w:cs="Arial" w:ascii="Arial" w:hAnsi="Arial"/>
          <w:spacing w:val="-4"/>
          <w:sz w:val="22"/>
          <w:szCs w:val="22"/>
        </w:rPr>
        <w:t>iù corpi di fabbrica situati nelle immediate vicinanze ed in particolar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riguarda manufatti strutturalmente indipendenti in cui sono allocati o si prevedono di allocare esclusivamente le attività finalizzate al miglioramento dell'attrattività della scuol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riguarda manufatti strutturalmente indipendenti in cui sono allocati o si prevedono di allocare esclusivamente le attività prettamente didattiche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4"/>
          <w:sz w:val="22"/>
          <w:szCs w:val="22"/>
        </w:rPr>
        <w:t>riguarda manufatti strutturalmente indipendenti in cui sono allocati o si prevedono di allocare contemporaneamente sia le attività prettamente didattiche sia quelle finalizzate al 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di impegnarsi ad acquisire il controllo SNAES VERDE (rif. ARES – Anagrafe Regionale Edilizia Scolastica) per l’edificio scolastico oggetto dell’intervento, alla data di approvazione del Programmazione nazionale degli interventi per l’edilizia scolastica da parte del MIUR (articolo 2 comma 2 del decreto interministeriale 03/01/2018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 di progetto è coerente con le finalità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l’intervento di progetto rientra in una delle tipologie indicate all’articolo 4 dell’Avviso ed in particolare, trattasi di </w:t>
      </w:r>
      <w:r>
        <w:rPr>
          <w:rStyle w:val="FootnoteCharacters"/>
          <w:rStyle w:val="FootnoteAnchor"/>
          <w:rFonts w:cs="Arial" w:ascii="Arial" w:hAnsi="Arial"/>
          <w:spacing w:val="-4"/>
          <w:sz w:val="22"/>
          <w:szCs w:val="22"/>
        </w:rPr>
        <w:footnoteReference w:id="9"/>
      </w:r>
      <w:r>
        <w:rPr>
          <w:rFonts w:cs="Arial" w:ascii="Arial" w:hAnsi="Arial"/>
          <w:spacing w:val="-4"/>
          <w:sz w:val="22"/>
          <w:szCs w:val="22"/>
        </w:rPr>
        <w:t>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deguamento strutturale di un edificio scolastico esistent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glioramento strutturale di un edificio scolastico esistente, su cui insiste un vincolo di interesse culturale di cui al vigente decreto legislativo 42 del 200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sostituzione ediliz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completamento di strutture scolastiche inutilizzate, i cui lavori sono iniziati ma mai terminati per carenza di fondi (cd. opere incompiute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nuova costruzione su aree di proprietà dell’Ente, necessarie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ampliamento di edifici scolastici esistenti ubicati sulla medesima area, necessari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bbattimento delle barriere architettoniche, raggiungimento delle condizioni di sicurezza, di igiene, di salubrità degli ambienti e adeguamento a norma degli impianti tecnologici esistent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esecuzione di lavori necessari a garantire il rispetto della vigente normativa antincendi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efficientamento energetic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 proposta progettuale prevede solo interventi di cui alle lettere e) ed f) comma 2 dell’articolo 4 dell’Avviso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5" w:hanging="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barrare nel caso di risposta affermativa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  <w:r>
        <w:rPr>
          <w:rFonts w:cs="Arial" w:ascii="Arial" w:hAnsi="Arial"/>
          <w:sz w:val="36"/>
          <w:szCs w:val="22"/>
        </w:rPr>
        <w:t>□</w:t>
      </w:r>
      <w:r>
        <w:rPr>
          <w:rFonts w:cs="Arial" w:ascii="Arial" w:hAnsi="Arial"/>
          <w:spacing w:val="-4"/>
          <w:sz w:val="22"/>
          <w:szCs w:val="22"/>
        </w:rPr>
        <w:t xml:space="preserve"> l’edificio scolastico oggetto dell’intervento è in adeguate e accertate condizioni di sicurezza strutturale e sismica, così come precisato all’articolo 5 comma 4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la proposta progettuale prevede solo interventi diversi da quelli di cui al comma 2 dell’articolo 4 dell’Avviso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36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I</w:t>
        <w:tab/>
        <w:tab/>
        <w:tab/>
      </w:r>
      <w:r>
        <w:rPr>
          <w:rFonts w:cs="Arial" w:ascii="Arial" w:hAnsi="Arial"/>
          <w:sz w:val="36"/>
          <w:szCs w:val="22"/>
        </w:rPr>
        <w:t xml:space="preserve">□ </w:t>
      </w:r>
      <w:r>
        <w:rPr>
          <w:rFonts w:cs="Arial" w:ascii="Arial" w:hAnsi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ab/>
        <w:t>(</w:t>
      </w:r>
      <w:r>
        <w:rPr>
          <w:rFonts w:cs="Arial" w:ascii="Arial" w:hAnsi="Arial"/>
          <w:i/>
          <w:spacing w:val="-4"/>
          <w:sz w:val="18"/>
          <w:szCs w:val="18"/>
        </w:rPr>
        <w:t>barrar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pacing w:val="-4"/>
          <w:sz w:val="18"/>
          <w:szCs w:val="18"/>
        </w:rPr>
        <w:t>nel caso di risposta affermativa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  <w:r>
        <w:rPr>
          <w:rFonts w:cs="Arial" w:ascii="Arial" w:hAnsi="Arial"/>
          <w:sz w:val="36"/>
          <w:szCs w:val="22"/>
        </w:rPr>
        <w:t>□</w:t>
      </w:r>
      <w:r>
        <w:rPr>
          <w:rFonts w:cs="Arial" w:ascii="Arial" w:hAnsi="Arial"/>
          <w:spacing w:val="-4"/>
          <w:sz w:val="22"/>
          <w:szCs w:val="22"/>
        </w:rPr>
        <w:t xml:space="preserve"> l’edificio scolastico oggetto dell’intervento è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in adeguate e accertate condizioni di sicurezza strutturale e sismica, così come precisato all’articolo 5 comma 4 dell’Avvis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gibil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edificio scolastico oggetto dell’intervento è ubicato in zona a rischio idrogeologico molto elevato (R4) o elevato (R3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36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I</w:t>
        <w:tab/>
        <w:tab/>
        <w:tab/>
      </w:r>
      <w:r>
        <w:rPr>
          <w:rFonts w:cs="Arial" w:ascii="Arial" w:hAnsi="Arial"/>
          <w:sz w:val="36"/>
          <w:szCs w:val="22"/>
        </w:rPr>
        <w:t xml:space="preserve">□ </w:t>
      </w:r>
      <w:r>
        <w:rPr>
          <w:rFonts w:cs="Arial" w:ascii="Arial" w:hAnsi="Arial"/>
          <w:spacing w:val="-4"/>
          <w:sz w:val="22"/>
          <w:szCs w:val="22"/>
        </w:rPr>
        <w:t>N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edificio scolastico è ad uso promiscuo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I, ma con un volume destinato allo svolgimento di altre attività pubbliche minore del 25% del volume totale del manufatto e l’intervento progettato non prevede l’esecuzione di lavori relativi alle parti dell’edificio non destinate allo svolgimento di attività scolastiche, fatta eccezione per quelli di rilevanza strutturale e delle opere di finitura strettamente conness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 di progetto è finalizzato a raggiungere la piena agibilità e funzionalità dell’edificio scolastico ai sensi della normativa vigen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 di progetto non prevede la manomissione o distruzione anche parziale di opere o lavori già eseguiti con altri finanziamenti comunitari, statali e regionali per i quali sussista un vincolo di destinazione alla data di presentazione dell’istanz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costo totale dell’intervento, indicato nel quadro economico di progetto, è pari 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ab/>
        <w:tab/>
        <w:tab/>
        <w:tab/>
        <w:tab/>
        <w:tab/>
        <w:t>€. ___________________________, di cui: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mporto lavori</w:t>
        <w:tab/>
        <w:tab/>
        <w:tab/>
        <w:t>€. ___________________________,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omme a disposizione</w:t>
        <w:tab/>
        <w:t>€. ___________________________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 lavori di progetto sono distinti nelle seguenti categorie</w:t>
      </w:r>
      <w:r>
        <w:rPr>
          <w:rStyle w:val="FootnoteCharacters"/>
          <w:rStyle w:val="FootnoteAnchor"/>
          <w:rFonts w:cs="Arial" w:ascii="Arial" w:hAnsi="Arial"/>
          <w:spacing w:val="-4"/>
          <w:sz w:val="22"/>
          <w:szCs w:val="22"/>
        </w:rPr>
        <w:footnoteReference w:id="10"/>
      </w:r>
      <w:r>
        <w:rPr>
          <w:rFonts w:cs="Arial" w:ascii="Arial" w:hAnsi="Arial"/>
          <w:spacing w:val="-4"/>
          <w:sz w:val="22"/>
          <w:szCs w:val="22"/>
        </w:rPr>
        <w:t xml:space="preserve"> 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ere strutturali (</w:t>
      </w:r>
      <w:r>
        <w:rPr>
          <w:rFonts w:cs="Arial" w:ascii="Arial" w:hAnsi="Arial"/>
          <w:spacing w:val="-4"/>
          <w:sz w:val="18"/>
          <w:szCs w:val="18"/>
        </w:rPr>
        <w:t>comprensive delle demolizioni e delle opere di finitura correlate</w:t>
      </w:r>
      <w:r>
        <w:rPr>
          <w:rFonts w:cs="Arial" w:ascii="Arial" w:hAnsi="Arial"/>
          <w:spacing w:val="-4"/>
          <w:sz w:val="22"/>
          <w:szCs w:val="22"/>
        </w:rPr>
        <w:t>)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ere di adeguamento impiantistic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ere di adeguamento antincendi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ere di adeguamento igienico-funzionale finalizzate all'agibilità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ere di sistemazione delle aree esterne e/o arredo urban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tre opere;</w:t>
        <w:tab/>
        <w:t>€._________ (_____%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e spese previste rispettano le limitazioni indicate nell’articolo 8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essere edotti di quanto espressamente previsto all’articolo 8 comma 4 lettera e) e all’articolo 8 commi 7, 8, 9 e 10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 di progetto è riconducibile ad una delle seguenti categorie indicate nell’articolo 3 del d.P.R. 6 giugno 2001, n.380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nutenzione straordinar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estauro e risanamento conserva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istrutturazione edilizia (al netto delle sostituzioni edilizie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uova costru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finanziamento richiesto non è superiore al contributo massimo concedibile, determinato secondo quanto indicato nell’articolo 1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barrare se del caso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4"/>
          <w:sz w:val="22"/>
          <w:szCs w:val="22"/>
        </w:rPr>
        <w:t xml:space="preserve"> la realizzazione dell’intervento è assistita da un possibile co-finanziamento con fondi propri e/o con il Conto Termico e/o altro, per il quale si assumerà il relativo impegno contabile a carico del bilancio dell’Ente secondo quanto previsto dall’articolo 11 comma 15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nel caso di ristrutturazione edilizia e/o nuova costruzione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  <w:r>
        <w:rPr>
          <w:rFonts w:cs="Arial" w:ascii="Arial" w:hAnsi="Arial"/>
          <w:sz w:val="36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la proposta progettuale rispetta gli obblighi sanciti dal decreto ministeriale 11/10/2017 (G.U. n.259 del 06/11/2017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’intervento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ientra tra le eccezioni indicate all’articolo 12, comma 3 dell’Avviso, ed in particolare trattasi: d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intervento di nuova costruzione di cui alla lettera c) dell’articolo 4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ampliamento di edifici scolastici esistenti di cui alla lettera d) del medesimo articolo 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>intervento di sostituzione edilizia, per delocalizzazione in altro sito, di edifici scolastici esistenti, posizionati in zone a rischio idrogeologico molto elevato (R4) ed elevato (R3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intervento di sostituzione edilizia di manufatti totalmente inagibili, ad oggi fatiscenti e da demolire, così come indicato nella relazione di cui all’articolo 12, comma 1 lettera j dell’Avviso, inserita nel fascicolo di progetto. Il provvedimento di inagibilità e/o di sgombero è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indicare tipo, estremi e data</w:t>
      </w:r>
      <w:r>
        <w:rPr>
          <w:rFonts w:cs="Arial" w:ascii="Arial" w:hAnsi="Arial"/>
          <w:sz w:val="22"/>
          <w:szCs w:val="22"/>
        </w:rPr>
        <w:t>) _</w:t>
      </w:r>
      <w:r>
        <w:rPr>
          <w:rFonts w:cs="Arial" w:ascii="Arial" w:hAnsi="Arial"/>
          <w:spacing w:val="-4"/>
          <w:sz w:val="22"/>
          <w:szCs w:val="22"/>
        </w:rPr>
        <w:t>__________________________________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on rientra tra le eccezioni indicate all’articolo 12, comma 3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qualora l’intervento non rientra tra le eccezioni indicate all’articolo 12, comma 3 dell’Avviso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 verifica di vulnerabilità dell’edificio scolastico esistente è stata svolta in conformità a quanto previsto dalle vigenti norme tecniche nel paragrafo dedicato alla “Valutazione della sicurezza” ed è costituita almeno dagli elaborati di cui al comma 2 dell’articolo 12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 verifica di vulnerabilità dell’edificio scolastico esistente è stata svolta in modo speditivo in conformità a quanto indicato nell’Allegato 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è stato costituito il fascicolo di progetto di cui all’articolo 12, comma 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essere edotti della previsione tassativa indicata all’articolo 10, commi 11, 12 e 13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 essere edotti del fatto che l’inserimento dell’intervento nella graduatoria non dà diritto al finanziamento richiesto;</w:t>
      </w:r>
    </w:p>
    <w:p>
      <w:pPr>
        <w:pStyle w:val="TextBody"/>
        <w:spacing w:lineRule="auto" w:line="480" w:before="240" w:after="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A L L E G A N O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copia del documento di riconoscimento in corso di validità del dirigente/funzionario competente;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copia del documento di riconoscimento in corso di validità del R.U.P.;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nel caso di progetto esecutivo cantierabile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</w:p>
    <w:p>
      <w:pPr>
        <w:pStyle w:val="TextBody"/>
        <w:numPr>
          <w:ilvl w:val="1"/>
          <w:numId w:val="9"/>
        </w:numPr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copia della relazione del R.U.P. riportante la dettagliata indicazione di tutti pareri, nulla osta o autorizzazioni, necessari e propedeutici all’esecuzione dei lavori progettati (art.12 co.1 lett.f dell’Avviso);</w:t>
      </w:r>
    </w:p>
    <w:p>
      <w:pPr>
        <w:pStyle w:val="TextBody"/>
        <w:numPr>
          <w:ilvl w:val="1"/>
          <w:numId w:val="9"/>
        </w:numPr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rbale/i di verifica preventiva della progettazione esecutiva (art.12 co.1 lett.t dell’Avviso);</w:t>
      </w:r>
    </w:p>
    <w:p>
      <w:pPr>
        <w:pStyle w:val="TextBody"/>
        <w:numPr>
          <w:ilvl w:val="1"/>
          <w:numId w:val="9"/>
        </w:numPr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vvedimenti di validazione della progettazione esecutiva (art.12 co.1 lett.u dell’Avviso);</w:t>
      </w:r>
    </w:p>
    <w:p>
      <w:pPr>
        <w:pStyle w:val="TextBody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pacing w:val="-4"/>
          <w:sz w:val="22"/>
          <w:szCs w:val="22"/>
        </w:rPr>
        <w:t xml:space="preserve">pareri, nulla osta o autorizzazioni, necessari e propedeutici all’esecuzione dei lavori progettati (art.12 co.1 lett.y dell’Avviso).   </w:t>
      </w:r>
    </w:p>
    <w:p>
      <w:pPr>
        <w:pStyle w:val="TextBody"/>
        <w:spacing w:lineRule="auto" w:line="360"/>
        <w:rPr>
          <w:rFonts w:ascii="Arial" w:hAnsi="Arial" w:cs="Arial"/>
          <w:color w:val="FF0000"/>
          <w:spacing w:val="-4"/>
          <w:sz w:val="22"/>
          <w:szCs w:val="22"/>
        </w:rPr>
      </w:pPr>
      <w:r>
        <w:rPr>
          <w:rFonts w:cs="Arial" w:ascii="Arial" w:hAnsi="Arial"/>
          <w:color w:val="FF0000"/>
          <w:spacing w:val="-4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uogo ___________________ data ____________________</w:t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Dirigente/Funzionario</w:t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ind w:left="4111" w:hanging="0"/>
        <w:jc w:val="center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timbro e firma</w:t>
      </w:r>
      <w:r>
        <w:rPr>
          <w:rFonts w:cs="Arial" w:ascii="Arial" w:hAnsi="Arial"/>
          <w:spacing w:val="-4"/>
          <w:sz w:val="22"/>
          <w:szCs w:val="22"/>
        </w:rPr>
        <w:t>)</w:t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l R.U.P.</w:t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ind w:left="4111" w:hanging="0"/>
        <w:jc w:val="center"/>
        <w:rPr/>
      </w:pPr>
      <w:r>
        <w:rPr>
          <w:rFonts w:cs="Arial" w:ascii="Arial" w:hAnsi="Arial"/>
          <w:spacing w:val="-4"/>
          <w:sz w:val="22"/>
          <w:szCs w:val="22"/>
        </w:rPr>
        <w:t>(</w:t>
      </w:r>
      <w:r>
        <w:rPr>
          <w:rFonts w:cs="Arial" w:ascii="Arial" w:hAnsi="Arial"/>
          <w:i/>
          <w:spacing w:val="-4"/>
          <w:sz w:val="18"/>
          <w:szCs w:val="18"/>
        </w:rPr>
        <w:t>timbro e firma</w:t>
      </w:r>
      <w:r>
        <w:rPr>
          <w:rFonts w:cs="Arial" w:ascii="Arial" w:hAnsi="Arial"/>
          <w:spacing w:val="-4"/>
          <w:sz w:val="22"/>
          <w:szCs w:val="22"/>
        </w:rPr>
        <w:t>)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851" w:top="1134" w:footer="28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4472C4"/>
      </w:rPr>
    </w:pPr>
    <w:r>
      <w:rPr>
        <w:caps/>
        <w:color w:val="4472C4"/>
      </w:rPr>
      <w:fldChar w:fldCharType="begin"/>
    </w:r>
    <w:r>
      <w:rPr>
        <w:caps/>
        <w:color w:val="4472C4"/>
      </w:rPr>
      <w:instrText xml:space="preserve"> PAGE </w:instrText>
    </w:r>
    <w:r>
      <w:rPr>
        <w:caps/>
        <w:color w:val="4472C4"/>
      </w:rPr>
      <w:fldChar w:fldCharType="separate"/>
    </w:r>
    <w:r>
      <w:rPr>
        <w:caps/>
        <w:color w:val="4472C4"/>
      </w:rPr>
      <w:t>6</w:t>
    </w:r>
    <w:r>
      <w:rPr>
        <w:caps/>
        <w:color w:val="4472C4"/>
      </w:rPr>
      <w:fldChar w:fldCharType="end"/>
    </w:r>
  </w:p>
  <w:p>
    <w:pPr>
      <w:pStyle w:val="Footer"/>
      <w:jc w:val="center"/>
      <w:rPr>
        <w:caps/>
        <w:color w:val="4472C4"/>
        <w:sz w:val="16"/>
      </w:rPr>
    </w:pPr>
    <w:r>
      <w:rPr>
        <w:caps/>
        <w:color w:val="4472C4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Le coordinate devono essere acquisite sul centro della copertura dell’edificio 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3</w:t>
      </w:r>
      <w:r>
        <w:rPr/>
        <w:t xml:space="preserve"> </w:t>
      </w:r>
      <w:r>
        <w:rPr>
          <w:sz w:val="16"/>
          <w:szCs w:val="16"/>
        </w:rPr>
        <w:t xml:space="preserve">Codice numerico rilevabile nell’Anagrafe Regionale Edilizia Scolastica (ARES). Per la corretta individuazione del codice, leggere con attenzione l’art.2 co.4 dell’Avviso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Codice numerico rilevabile nell’Anagrafe Regionale Edilizia Scolastica (ARES). Per la corretta individuazione del codice, leggere con attenzione l’art.2 co.4 dell’Avviso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arrare le caselle di interess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nnotare sia il valore in euro della singola categoria di lavori, sia la corrispondente incidenza percentuale sul totale dei lavori previ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7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8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9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0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4" name="Immagine 2 Copy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2 Copy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5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6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7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8" name="Immagine 2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2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Wingdings" w:hAnsi="Wingdings" w:cs="Wingdings"/>
      <w:i w:val="false"/>
    </w:rPr>
  </w:style>
  <w:style w:type="character" w:styleId="WW8Num16z4">
    <w:name w:val="WW8Num16z4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InternetLink">
    <w:name w:val="Hyperlink"/>
    <w:rPr>
      <w:color w:val="0563C1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es1820@pec.regione.campania.it" TargetMode="External"/><Relationship Id="rId3" Type="http://schemas.openxmlformats.org/officeDocument/2006/relationships/hyperlink" Target="https://applicazioni.gse.it/GWA_U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ptes1820@pec.regione.campania.it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31:00Z</dcterms:created>
  <dc:creator>maria-pastrello</dc:creator>
  <dc:description/>
  <cp:keywords/>
  <dc:language>en-US</dc:language>
  <cp:lastModifiedBy>MICHELINO ZEOLI</cp:lastModifiedBy>
  <cp:lastPrinted>2018-06-12T17:01:00Z</cp:lastPrinted>
  <dcterms:modified xsi:type="dcterms:W3CDTF">2018-06-12T15:02:00Z</dcterms:modified>
  <cp:revision>4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