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1"/>
          <w:szCs w:val="21"/>
        </w:rPr>
        <w:t>Allegato B</w:t>
      </w:r>
    </w:p>
    <w:p>
      <w:pPr>
        <w:pStyle w:val="Normal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RACCOMANDATA A.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115</wp:posOffset>
                </wp:positionH>
                <wp:positionV relativeFrom="paragraph">
                  <wp:posOffset>153035</wp:posOffset>
                </wp:positionV>
                <wp:extent cx="17043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90.7pt;mso-wrap-distance-left:9.05pt;mso-wrap-distance-right:9.05pt;mso-wrap-distance-top:0pt;mso-wrap-distance-bottom:0pt;margin-top:12.0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9560</wp:posOffset>
                </wp:positionH>
                <wp:positionV relativeFrom="paragraph">
                  <wp:posOffset>40005</wp:posOffset>
                </wp:positionV>
                <wp:extent cx="1704975" cy="10953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8pt;margin-top:3.15pt;width:134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1185" w:hanging="112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24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/>
      </w:pPr>
      <w:r>
        <w:rPr>
          <w:rFonts w:eastAsia="Trebuchet MS" w:cs="Calibri" w:ascii="Calibri" w:hAnsi="Calibri"/>
          <w:sz w:val="21"/>
          <w:szCs w:val="21"/>
        </w:rPr>
        <w:t>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 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tro Direzionale di Napoli -  Isola A6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GGETTO: POR CAMPANIA FSE 2007/2013. ASSE IV O.S. i). Ob.Op. i2.1). Avviso Pubblico per la presentazione di una proposta progettuale relativa alla formazione di figure professionali nel settore dello spettacolo e delle arti. D.G.R. n. 8 del 18/01/2013 (BURC n. 11 del 18/02/2013)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5529" w:leader="none"/>
          <w:tab w:val="left" w:pos="9781" w:leader="none"/>
        </w:tabs>
        <w:ind w:left="1134" w:hanging="1134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Il sottoscritto ____________________________________________ nato a __________________________  il ____________,  in qualità di legale rappresentante di __________________________________________, con sede legale in __________________________, via _______________________, n. ___ e sede operativa in __________________________________, via ___________________, n. ___, C.F.:___________________________ e partita I.V.A.______________________  e quale capofila dell’Associazione Temporanea di </w:t>
      </w:r>
      <w:r>
        <w:rPr>
          <w:rFonts w:cs="Calibri" w:ascii="Calibri" w:hAnsi="Calibri"/>
          <w:i/>
          <w:iCs/>
          <w:sz w:val="21"/>
          <w:szCs w:val="21"/>
        </w:rPr>
        <w:t>[Impresa/Scopo]</w:t>
      </w:r>
      <w:r>
        <w:rPr>
          <w:rFonts w:cs="Calibri" w:ascii="Calibri" w:hAnsi="Calibri"/>
          <w:sz w:val="21"/>
          <w:szCs w:val="21"/>
        </w:rPr>
        <w:t xml:space="preserve"> ____________________________________,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Verdana" w:hAnsi="Verdana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costituit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Verdana" w:hAnsi="Verdana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a costituire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Insieme con i seguenti partner </w:t>
      </w:r>
      <w:r>
        <w:rPr>
          <w:rFonts w:cs="Calibri" w:ascii="Calibri" w:hAnsi="Calibri"/>
          <w:i/>
          <w:iCs/>
          <w:sz w:val="21"/>
          <w:szCs w:val="21"/>
        </w:rPr>
        <w:t>[replicare se necessario]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l’ammissione a finanziamento della proposta progettuale presentata in risposta all’“Avviso pubblico per la presentazione di una proposta progettuale relativa alla formazione di figure professionali nel settore dello spettacolo e delle arti”, di cui al D. D. n. ________ del_______ del Dirigente dell’UOD Politiche Giovanil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l costo totale della proposta progettuale è pari 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2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837"/>
      </w:tblGrid>
      <w:tr>
        <w:trPr>
          <w:trHeight w:val="378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porto in numeri</w:t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200"/>
              <w:ind w:left="993" w:hanging="993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porto in lettere</w:t>
            </w:r>
          </w:p>
        </w:tc>
      </w:tr>
      <w:tr>
        <w:trPr>
          <w:trHeight w:val="724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_________________________</w:t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left="993" w:hanging="993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200"/>
              <w:ind w:left="993" w:hanging="993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uro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_________________________________________/____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 I C H I A R A</w:t>
      </w:r>
    </w:p>
    <w:p>
      <w:pPr>
        <w:pStyle w:val="Normal"/>
        <w:spacing w:lineRule="auto" w:line="360" w:before="60" w:after="60"/>
        <w:jc w:val="center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i/>
          <w:sz w:val="21"/>
          <w:szCs w:val="21"/>
        </w:rPr>
        <w:t>ai sensi dell’art. 47 del DPR n.  445 del 28.12.2000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numPr>
          <w:ilvl w:val="0"/>
          <w:numId w:val="1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i non aver riportato condanne, con sentenza passata in giudicato, per reati che incidono gravemente sulla propria moralità professionale e per delitti di natura finanziaria 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trovarsi in stato di fallimento, di liquidazione, di amministrazione controllata, di concordato preventivo, di sospensione commerciale o in qualsiasi altra situazione equivalente secondo la normativa nazionale, e che non è in corso un procedimento per la dichiarazione di una di tali situazioni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applicare il CCNL di categoria per i propri dipendenti e di essere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/>
        <w:ind w:left="15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PS______________ matricola ______________ sede di __________________</w:t>
      </w:r>
    </w:p>
    <w:p>
      <w:pPr>
        <w:pStyle w:val="TextBody"/>
        <w:spacing w:lineRule="auto" w:line="360"/>
        <w:ind w:left="15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AIL _____________ matricola ______________ sede di __________________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oppure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underscore"/>
          <w:tab w:val="left" w:pos="709" w:leader="none"/>
          <w:tab w:val="left" w:pos="9356" w:leader="none"/>
        </w:tabs>
        <w:spacing w:lineRule="auto" w:line="360"/>
        <w:ind w:left="1080" w:hanging="65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avere personale alle proprie dipendenze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oppure</w:t>
      </w:r>
    </w:p>
    <w:p>
      <w:pPr>
        <w:pStyle w:val="Footnote"/>
        <w:numPr>
          <w:ilvl w:val="0"/>
          <w:numId w:val="5"/>
        </w:numPr>
        <w:tabs>
          <w:tab w:val="clear" w:pos="708"/>
        </w:tabs>
        <w:spacing w:lineRule="auto" w:line="360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avere collaboratori in quanto  Committente. La posizione INPS per la Gestione Separata è la seguente:</w:t>
        <w:br/>
        <w:t>C.F._________________________________ - SEDE__________________________________________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In riferimento agli obblighi previsti dalla legge 68/99 in materia di inserimento al lavoro dei disabili, dichiarano altresì </w:t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essere soggetto in quanto ha un numero di dipendenti inferiore a 15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essere soggetto in quanto pur avendo un numero di dipendenti compreso fra 15 e 35, non ha effettuato nuove assunzioni dal 18.1.2000 o, se anche le ha effettuate, rientra nel periodo di esenzione dalla presentazione della certificazione;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essere in regola con le norme che disciplinano l’inserimento al lavoro dei disabili;</w:t>
      </w:r>
    </w:p>
    <w:p>
      <w:pPr>
        <w:pStyle w:val="Footnote"/>
        <w:numPr>
          <w:ilvl w:val="0"/>
          <w:numId w:val="16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rappresentato è accreditato con n. _______________presso la Regione Campania quale organismo di formazione, ai sensi delle vigenti disposizioni,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oppur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che il soggetto rappresentato in data ______________ ha presentato alla Regione Campania la domanda di accreditamen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che nei confronti del soggetto rappresentato non sono in atto provvedimenti di sospensione o revoca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ella condizione di accreditamento da parte della Regione Campania (</w:t>
      </w:r>
      <w:r>
        <w:rPr>
          <w:rFonts w:cs="Calibri" w:ascii="Calibri" w:hAnsi="Calibri"/>
          <w:i/>
          <w:iCs/>
          <w:sz w:val="21"/>
          <w:szCs w:val="21"/>
        </w:rPr>
        <w:t>indicare solo se già accreditato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per la medesima proposta progettuale non è stato chiesto né ottenuto alcun altro finanziamento pubblico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’accettazione integrale di quanto previsto nell’Avviso pubblico e nella documentazione allega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di conoscere la normativa che regola l’utilizzo delle risorse del Fondo Sociale Europeo e le norme contenute nel </w:t>
      </w:r>
      <w:r>
        <w:rPr>
          <w:rFonts w:cs="Calibri" w:ascii="Calibri" w:hAnsi="Calibri"/>
          <w:i/>
          <w:iCs/>
          <w:sz w:val="21"/>
          <w:szCs w:val="21"/>
        </w:rPr>
        <w:t>Manuale delle Procedure di Gestione POR Campania FSE 2007-2013</w:t>
      </w:r>
      <w:r>
        <w:rPr>
          <w:rFonts w:cs="Calibri" w:ascii="Calibri" w:hAnsi="Calibri"/>
          <w:sz w:val="21"/>
          <w:szCs w:val="21"/>
        </w:rPr>
        <w:t xml:space="preserve"> approvato con D.D.  n. 160 del 29/6/2011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di impegnarsi a rispettare la normativa regionale per la gestione e la rendicontazione, nonché ad attenersi agli standard di costo previst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impegnarsi a rispettare i tempi di realizzazione della proposta progettuale definiti nell’Avviso pubblic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autorizzare il trattamento dei dati personali raccolti, ai sensi e per gli effetti di cui all’art. 13 D. Lgs. n. 196/2003, anche con strumenti informatici, nell’ambito del presente procediment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sz w:val="21"/>
          <w:szCs w:val="21"/>
        </w:rPr>
        <w:t>[nel caso di costituenda ATI o ATS]</w:t>
      </w:r>
      <w:r>
        <w:rPr>
          <w:rFonts w:cs="Calibri" w:ascii="Calibri" w:hAnsi="Calibri"/>
          <w:sz w:val="21"/>
          <w:szCs w:val="21"/>
        </w:rPr>
        <w:t xml:space="preserve"> di impegnarsi a costituirsi, secondo le modalità stabilite dall’Avviso pubblico, in Associazione Temporanea di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sz w:val="21"/>
          <w:szCs w:val="21"/>
        </w:rPr>
        <w:t>[Impresa/Scopo]</w:t>
      </w:r>
      <w:r>
        <w:rPr>
          <w:rFonts w:cs="Calibri" w:ascii="Calibri" w:hAnsi="Calibri"/>
          <w:sz w:val="21"/>
          <w:szCs w:val="21"/>
        </w:rPr>
        <w:t xml:space="preserve"> __________________ insieme con i seguenti soggetti </w:t>
      </w:r>
      <w:r>
        <w:rPr>
          <w:rFonts w:cs="Calibri" w:ascii="Calibri" w:hAnsi="Calibri"/>
          <w:i/>
          <w:iCs/>
          <w:sz w:val="21"/>
          <w:szCs w:val="21"/>
        </w:rPr>
        <w:t>[replicare se necessario]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tabs>
          <w:tab w:val="clear" w:pos="708"/>
          <w:tab w:val="left" w:pos="1419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419" w:leader="none"/>
        </w:tabs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A L L E G A</w:t>
      </w:r>
    </w:p>
    <w:p>
      <w:pPr>
        <w:pStyle w:val="Normal"/>
        <w:spacing w:lineRule="auto" w:line="360"/>
        <w:ind w:left="993" w:hanging="99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a seguente documentazio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di iscrizione alla Camera di Commercio (All. C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pie fotostatiche dei documenti di riconoscimento, in corso di validità, chiare e leggibili, del sottoscritto e dei legali rappresentanti di tutti gli altri soggetti partner dell’ATI/ATS o della costituenda ATI/AT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[nel caso di ATI/ATS da costituire]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le dichiarazioni dei legali rappresentanti di tutti i soggetti partner di volersi costituire in ATI/ATS, redatte sulla base dell’allegato B1 all’Avviso pubblico; </w:t>
      </w:r>
    </w:p>
    <w:p>
      <w:pPr>
        <w:pStyle w:val="Normal"/>
        <w:tabs>
          <w:tab w:val="clear" w:pos="708"/>
          <w:tab w:val="left" w:pos="0" w:leader="none"/>
          <w:tab w:val="left" w:pos="66" w:leader="none"/>
        </w:tabs>
        <w:spacing w:lineRule="auto" w:line="360"/>
        <w:ind w:left="360" w:hanging="36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[nel caso di ATI/ATS già costituita]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pia dell’atto di costituzione dell’ATI o ATS, regolarmente registrat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pia dello Statuto (o dell’atto costitutivo o altro documento equivalente) di tutti i soggetti partner dell’ATI/ATS o della costituenda ATI/ATS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getto formativo denominato _____________________________________________________, prodotto in due copie cartacee realizzate secondo le modalità di cui all’art. 5 dell’Avviso pubblic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cumentazione (curriculum professionale) comprovante il rispetto dei requisiti relativi al corpo docente stabiliti all’art. 5.7, dell’Avviso;</w:t>
      </w:r>
    </w:p>
    <w:p>
      <w:pPr>
        <w:pStyle w:val="Normal"/>
        <w:numPr>
          <w:ilvl w:val="0"/>
          <w:numId w:val="8"/>
        </w:numPr>
        <w:spacing w:lineRule="auto" w:line="360"/>
        <w:ind w:left="720" w:right="57" w:hanging="36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</w:rPr>
        <w:t>Piano finanziario redatto secondo il modello allegato (All. D);</w:t>
      </w:r>
    </w:p>
    <w:p>
      <w:pPr>
        <w:pStyle w:val="Normal"/>
        <w:numPr>
          <w:ilvl w:val="0"/>
          <w:numId w:val="8"/>
        </w:numPr>
        <w:spacing w:lineRule="auto" w:line="360"/>
        <w:ind w:left="720" w:right="57" w:hanging="360"/>
        <w:jc w:val="both"/>
        <w:rPr/>
      </w:pPr>
      <w:r>
        <w:rPr>
          <w:rFonts w:cs="Calibri" w:ascii="Calibri" w:hAnsi="Calibri"/>
          <w:sz w:val="21"/>
          <w:szCs w:val="21"/>
          <w:lang w:eastAsia="it-IT"/>
        </w:rPr>
        <w:t xml:space="preserve">Lettere di intenti di una o più imprese partner o </w:t>
      </w:r>
      <w:r>
        <w:rPr>
          <w:rFonts w:cs="Calibri" w:ascii="Calibri" w:hAnsi="Calibri"/>
          <w:sz w:val="21"/>
          <w:szCs w:val="21"/>
        </w:rPr>
        <w:t>operanti a livello regionale, nazionale o europeo</w:t>
      </w:r>
      <w:r>
        <w:rPr>
          <w:rFonts w:cs="Calibri" w:ascii="Calibri" w:hAnsi="Calibri"/>
          <w:sz w:val="21"/>
          <w:szCs w:val="21"/>
          <w:lang w:eastAsia="it-IT"/>
        </w:rPr>
        <w:t>, in cui è dichiarata la propria disponibilità ad accogliere attività di stage, coerentemente con il proprio ciclo di lavoro.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Luogo e data </w:t>
        <w:tab/>
        <w:t xml:space="preserve">Timbro e firma, per esteso e leggibile, 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 soggetto che presenta la domanda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                                                                                       _____________________________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All. B – Domanda di ammissione a finanziament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71870" cy="9848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2:00Z</dcterms:created>
  <dc:creator>Diego Librando</dc:creator>
  <dc:description/>
  <cp:keywords/>
  <dc:language>en-US</dc:language>
  <cp:lastModifiedBy>RC020588</cp:lastModifiedBy>
  <cp:lastPrinted>2014-05-15T09:20:00Z</cp:lastPrinted>
  <dcterms:modified xsi:type="dcterms:W3CDTF">2014-06-20T08:46:00Z</dcterms:modified>
  <cp:revision>17</cp:revision>
  <dc:subject/>
  <dc:title>Domanda - allegato B</dc:title>
</cp:coreProperties>
</file>