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bookmarkEnd w:id="0"/>
            <w:r>
              <w:rPr>
                <w:b/>
                <w:sz w:val="20"/>
                <w:szCs w:val="20"/>
              </w:rPr>
              <w:t>Dott. Nastri Andre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05/202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54/1985 - Art. 25, comma 8 delle Norme di Attuazione del Piano Regionale delle Attivita' Estrattive - Avvio della procedura di coltivazione del comparto estrattivo C08AV_01,  ubicato nel comune di Savignano Irpino (AV), perimetrato con D.G.R. n. 491 del 20/03/2009 (in B.U.R.C. n. 22 del 06/04/2009). Approvazione Avviso Pubblic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19:00Z</dcterms:created>
  <dc:creator>Administrator</dc:creator>
  <dc:description/>
  <dc:language>en-US</dc:language>
  <cp:lastModifiedBy>Administrator</cp:lastModifiedBy>
  <dcterms:modified xsi:type="dcterms:W3CDTF">2025-05-06T10:19:00Z</dcterms:modified>
  <cp:revision>3</cp:revision>
  <dc:subject/>
  <dc:title>Giunta Regionale della Campania</dc:title>
</cp:coreProperties>
</file>