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TORI DI  VALUTAZIONE PROGET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ONE PROGETTUALE E AFFIDABILITA’ TECNICA  DEL PROPONENT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o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eggio massimo assegnato</w:t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enza delle azioni progettuali  alla Programmazione regionale (Piano Sanitario Regionale) ed agli obiettivi del presente avvi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zione degli obiettivi del progetto con le politiche del territo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punti</w:t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 partecipata e condivisa con presenza di accordi di partenariato per la integrazione delle risorse territor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10 punti</w:t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ivazione di risposte ai bisogni territoriali e diversificazione dei servizi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15 punti</w:t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enariati con Ambiti Territoriali e Scuo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punti</w:t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ienza dell’ente proponente nel campo della progettualità per le dipendenze relative agli ultimi  cinque a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punti</w:t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o professionale degli operatori da impiegare nel proge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punti</w:t>
            </w:r>
          </w:p>
        </w:tc>
      </w:tr>
      <w:tr>
        <w:trPr>
          <w:trHeight w:val="10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pacità finanziari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punt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MPIANTO PROGETTU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nza del terri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 pu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urata analisi dei bisog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pu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arezza strategia di interv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pu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ologia applic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pu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taglio fasi</w:t>
              <w:tab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pu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arezza risultati atte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punti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rFonts w:cs="Arial" w:ascii="Arial" w:hAnsi="Arial"/>
        <w:i/>
      </w:rPr>
      <w:t xml:space="preserve">Fondo Regionale Lotta alle Droghe  - </w:t>
    </w:r>
    <w:r>
      <w:rPr>
        <w:rFonts w:cs="Arial" w:ascii="Arial" w:hAnsi="Arial"/>
        <w:b/>
        <w:i/>
      </w:rPr>
      <w:t>Allegato “E”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16:00Z</dcterms:created>
  <dc:creator>RC006478</dc:creator>
  <dc:description/>
  <cp:keywords/>
  <dc:language>en-US</dc:language>
  <cp:lastModifiedBy>BIAGIO ZANFARDINO</cp:lastModifiedBy>
  <cp:lastPrinted>2013-10-02T15:58:00Z</cp:lastPrinted>
  <dcterms:modified xsi:type="dcterms:W3CDTF">2013-10-04T13:16:00Z</dcterms:modified>
  <cp:revision>2</cp:revision>
  <dc:subject/>
  <dc:title/>
</cp:coreProperties>
</file>