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 1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I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TALOGO REGIONALE DI OFFERTA FORMATIVA RIVOLTA A DE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O FORMATIVO 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ganismo di forma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f/P.Iv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–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 Giuridi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ice di Accreditament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tenze Speciali (DGR n. 226/2006 e s.m.i.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AD (DD n. 81 del 26/03/201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appresentante leg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oggetto referente da contattare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se diverso dal legale rappresentant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olo Ricoper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ea Professionale - Occupaz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oduzione e processi tecnici dell’industria e dell’artigianato - </w:t>
            </w:r>
            <w:r>
              <w:rPr>
                <w:rFonts w:cs="Arial" w:ascii="Arial" w:hAnsi="Arial"/>
                <w:sz w:val="22"/>
                <w:szCs w:val="22"/>
              </w:rPr>
              <w:t>area tecnica e artigiana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pitalità e turismo, commercio e servizi alle imprese ed alla collettività, ambiente e beni culturali </w:t>
            </w:r>
            <w:r>
              <w:rPr>
                <w:rFonts w:cs="Arial" w:ascii="Arial" w:hAnsi="Arial"/>
                <w:sz w:val="22"/>
                <w:szCs w:val="22"/>
              </w:rPr>
              <w:t>- area ristorazione/alberghier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rvizi ambientali - </w:t>
            </w:r>
            <w:r>
              <w:rPr>
                <w:rFonts w:cs="Arial" w:ascii="Arial" w:hAnsi="Arial"/>
                <w:sz w:val="22"/>
                <w:szCs w:val="22"/>
              </w:rPr>
              <w:t>area spazi verdi attrezzati e manutenzio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rvizi ricreativo culturali </w:t>
            </w:r>
            <w:r>
              <w:rPr>
                <w:rFonts w:cs="Arial" w:ascii="Arial" w:hAnsi="Arial"/>
                <w:sz w:val="22"/>
                <w:szCs w:val="22"/>
              </w:rPr>
              <w:t>– area attività ludico educativ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logia Form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moduli formativi</w:t>
            </w:r>
            <w:r>
              <w:rPr>
                <w:rFonts w:cs="Arial" w:ascii="Arial" w:hAnsi="Arial"/>
                <w:sz w:val="22"/>
                <w:szCs w:val="22"/>
              </w:rPr>
              <w:t>, con durata minima di 60 ore e massima di 120 ore, che si concludono con il rilascio di un attestato di frequenza contenente un giudizio di valutazione sul livello di apprendimen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uli propedeutici di settore</w:t>
            </w:r>
            <w:r>
              <w:rPr>
                <w:rFonts w:cs="Arial" w:ascii="Arial" w:hAnsi="Arial"/>
                <w:sz w:val="22"/>
                <w:szCs w:val="22"/>
              </w:rPr>
              <w:t>, con la durata minima di 150 ore e massima di 300 ore, che si concludono con il rilascio di un Certificato di Competenz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)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uli di accompagnamento al lavoro</w:t>
            </w:r>
            <w:r>
              <w:rPr>
                <w:rFonts w:cs="Arial" w:ascii="Arial" w:hAnsi="Arial"/>
                <w:sz w:val="22"/>
                <w:szCs w:val="22"/>
              </w:rPr>
              <w:t>, con durata minima di 150 ore e massima di 300 ore, che si concludono con il rilascio di un attestato di frequenza contenente un giudizio di valutazione sul livello di apprendimen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)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si di qualifica</w:t>
            </w:r>
            <w:r>
              <w:rPr>
                <w:rFonts w:cs="Arial" w:ascii="Arial" w:hAnsi="Arial"/>
                <w:sz w:val="22"/>
                <w:szCs w:val="22"/>
              </w:rPr>
              <w:t>, con la durata massima di 600 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sto Totale del Progetto Formativ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 ore x n allievi x parametro orari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551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1"/>
      </w:tblGrid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Breve presentazione dell’organismo di formazione</w:t>
            </w:r>
          </w:p>
        </w:tc>
      </w:tr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Descrivere sinteticamente finalità e principali attività svolte - max 20 righe.)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ticolazione dell’intervento formativo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Descrivere gli obiettivi formativi e l’articolazione del percorso formativo, dettagliando per ciascun modulo, i contenuti, il numero delle ore e le modalità di erogazione dell’attività (Aula e/o FAD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tbl>
            <w:tblPr>
              <w:tblW w:w="8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9"/>
              <w:gridCol w:w="2391"/>
              <w:gridCol w:w="1418"/>
              <w:gridCol w:w="1559"/>
            </w:tblGrid>
            <w:tr>
              <w:trPr/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Modulo formativo 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ontenuti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Aula/FAD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Durata</w:t>
                  </w:r>
                </w:p>
              </w:tc>
            </w:tr>
            <w:tr>
              <w:trPr/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n…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2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</w:tblGrid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.  </w:t>
            </w:r>
            <w:r>
              <w:rPr>
                <w:rFonts w:cs="Arial" w:ascii="Arial" w:hAnsi="Arial"/>
                <w:b/>
                <w:sz w:val="22"/>
                <w:szCs w:val="22"/>
              </w:rPr>
              <w:t>Metodologie formative</w:t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vere nel dettaglio le metodologie didattiche utilizzate (lavoro di gruppo, role playing,ecc..) le attrezzature, gli strumenti ed i supporti didattici (autoapprendimento, FAD, utilizzo di attrezzature multimediali, ecc…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2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</w:tblGrid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zioni di accompagnamento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ientamento in ingresso, in itinere e finale, presenza di azioni di follow-up</w:t>
            </w:r>
            <w:r>
              <w:rPr>
                <w:rFonts w:cs="Arial" w:ascii="Arial" w:hAnsi="Arial"/>
                <w:b/>
                <w:sz w:val="22"/>
                <w:szCs w:val="22"/>
              </w:rPr>
              <w:t>, ecc…)</w:t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vere le azioni di accompagnamento utilizzate durante il percorso formativo specificandone i contenuti, la durata e le risorse umane impegnat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Azioni di valutazione dell’apprendimento dei partecipanti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Descrivere le modalità di valutazione dell’apprendimento in itinere e finali dei partecipanti, specificandone i contenuti, la durata e le risorse umane impegnat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2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</w:tblGrid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Metodi e strumenti di monitoraggio </w:t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vere gli strumenti e le modalità di monitoraggio dell’attività formativa, in itinere ed ex post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 Gruppo di progetto</w:t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vere le modalità di gestione e di organizzazione del progetto, specificando l’intensità e la tipologia di relazione prevista tra le diverse figure professionali impegnate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vere le professionalità che si intende impiegare nelle diverse fasi progettuali specificando, per ciascuna, profilo professionale e ruolo nel progetto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SEZIONE PIANO DEI COST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3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1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 alliev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o ora/alliev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1558"/>
        <w:gridCol w:w="6460"/>
        <w:gridCol w:w="1910"/>
      </w:tblGrid>
      <w:tr>
        <w:trPr>
          <w:trHeight w:val="255" w:hRule="atLeast"/>
        </w:trPr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ROVOCE E MICROVOCI DI SPES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– COSTO TOTALE DEL PROGETTO (contributo pubblico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COSTI DIRETT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ROVOC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I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1</w:t>
            </w:r>
          </w:p>
        </w:tc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PARAZION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 interna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 esterna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fission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zioni su stampa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t radiotelevisiv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zione studi, ricerche, materiale didattic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zione partecipant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mento partecipant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zione dispense didattiche personale intern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zione dispense didattiche personale estern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di costituzione ATI/ATS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deiussioni / Cauzion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(  specificare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(  specificare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(  specificare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2</w:t>
            </w:r>
          </w:p>
        </w:tc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LIZZAZION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tribuzione ed oneri personale interno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laborazioni professionali docenti esterni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ribuzione ed oneri personale codocente interno o con funzioni di orientamento, accompagnamento e counselling intern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borazioni professionali codocenti esterni o con funzioni di orientamento e counselling intern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ribuzioni ed oneri tutor interni e tutor formazione a distanza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borazioni professionali tutor esterni e tutor formazione a distanza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ribuzione ed oneri personale docente dipendente da Enti pubblic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ribuzioni ed oneri personale docente a “Contratto d’Opera”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ribuzioni ed oneri docenti di sostegno intern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borazioni professionali docenti di sostegno estern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di viaggio, Trasferte, Rimborsi personale docent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nnità oraria di frequenza allievi disoccupat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nnità esami final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curazione Inail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icurazioni private ed aggiuntive 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curazioni per le attività di stag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ribuzioni ed oneri allievi occupat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nnità mobilità allievi CIG-CIGS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nnità di frequenza allievi lavoratori autonomi ed imprenditor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viaggi giornalieri (allievi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di vitto giornaliero (allievi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di alloggio giornaliero (allievi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ge (allievi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ite guidate (allievi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viaggi (Personale non docente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di vitto (Personale non docente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di alloggio (Personale non docente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pecificare in coerenza con l’attuazione del principio di flessibilità previsto per i fondi  struttural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ttoni di presenza esami final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fitto immobil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mortamento immobil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curazioni (non relative ad allievi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nitura per ufficio e cancelleria;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postal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ttoni di presenza esami final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tenzione ordinaria immobili e pulizi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fitto attrezzatur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asing attrezzature (esclusi oneri amministrativi e riscatto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mortamento attrezzatur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tenzione ordinaria attrezzatur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a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s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aldamento  e condizionament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telefonich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menti protettiv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e didattico in dotazione collettiva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e didattico in dotazione individual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 didattici per la FAD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curazioni (non relative ad allievi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3</w:t>
            </w:r>
          </w:p>
        </w:tc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FFUSIONE RISULTAT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ntri e seminar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zione report e stud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blicazioni final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( specificare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 ( specificare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 ( specificare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4 </w:t>
            </w:r>
          </w:p>
        </w:tc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REZIONE E CONTROLLO INTERN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ribuzioni ed oneri Direttori corso e progetto intern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borazione professionale Direttori corsi e progetto estern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ribuzioni ed oneri coordinatore intern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borazione professionale coordinatore estern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non docente dipendente –Retribuzioni ed oner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borazioni professionali personale non docente – Compens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autonomo a “Prestazione  d’opera”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mborsi spes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( specificare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( specificare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( specificare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TOTALE COSTI DIRETT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- COSTI INDIRETTI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ausiliario interno (segreteria, portineria , manutenzione, ecc...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ausiliario esterno (segreteria, portineria, manutenzione ecc...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ministrazione e Contabilità generale (civilistico, fiscale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enze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postal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ture per uffici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zi ausiliari (centralino, portineria, sicurezza, ecc.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blicità istituzional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( specificare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(specificare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( specificare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- TOTALE COSTI INDIRETTI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 COSTO DEL PROGETTO (B+C)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l presente documento si compone di n. </w:t>
      </w:r>
      <w:r>
        <w:rPr>
          <w:rFonts w:cs="Arial" w:ascii="Arial" w:hAnsi="Arial"/>
          <w:sz w:val="22"/>
          <w:szCs w:val="22"/>
          <w:u w:val="single"/>
        </w:rPr>
        <w:t>_____</w:t>
      </w:r>
      <w:r>
        <w:rPr>
          <w:rFonts w:cs="Arial" w:ascii="Arial" w:hAnsi="Arial"/>
          <w:sz w:val="22"/>
          <w:szCs w:val="22"/>
        </w:rPr>
        <w:t xml:space="preserve"> pagin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</w:t>
      </w:r>
    </w:p>
    <w:p>
      <w:pPr>
        <w:pStyle w:val="Normal"/>
        <w:ind w:left="36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hanging="0"/>
        <w:jc w:val="both"/>
        <w:rPr/>
      </w:pPr>
      <w:r>
        <w:rPr>
          <w:rFonts w:cs="Arial" w:ascii="Arial" w:hAnsi="Arial"/>
          <w:sz w:val="22"/>
          <w:szCs w:val="22"/>
        </w:rPr>
        <w:t>Timbro e Firma del Legale Rappresentante dell’Organismo Formativo</w:t>
      </w:r>
    </w:p>
    <w:p>
      <w:pPr>
        <w:pStyle w:val="Normal"/>
        <w:ind w:left="360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20"/>
        <w:szCs w:val="20"/>
        <w:lang w:val="en-US" w:eastAsia="en-US"/>
      </w:rPr>
    </w:pPr>
    <w:r>
      <w:rPr>
        <w:rFonts w:cs="Garamond" w:ascii="Garamond" w:hAnsi="Garamond"/>
        <w:sz w:val="20"/>
        <w:szCs w:val="20"/>
        <w:lang w:val="en-US" w:eastAsia="en-US"/>
      </w:rPr>
      <w:drawing>
        <wp:inline distT="0" distB="0" distL="0" distR="0">
          <wp:extent cx="524129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24129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</w:rPr>
  </w:style>
  <w:style w:type="character" w:styleId="WWChar">
    <w:name w:val="WW- Char"/>
    <w:basedOn w:val="DefaultParagraphFont"/>
    <w:qFormat/>
    <w:rPr>
      <w:sz w:val="24"/>
      <w:szCs w:val="24"/>
    </w:rPr>
  </w:style>
  <w:style w:type="character" w:styleId="WWChar1">
    <w:name w:val="WW- Char1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31:00Z</dcterms:created>
  <dc:creator>DivPieriPort9</dc:creator>
  <dc:description/>
  <dc:language>en-US</dc:language>
  <cp:lastModifiedBy>Blu Inc.</cp:lastModifiedBy>
  <dcterms:modified xsi:type="dcterms:W3CDTF">2013-06-10T10:31:00Z</dcterms:modified>
  <cp:revision>2</cp:revision>
  <dc:subject/>
  <dc:title>All_______</dc:title>
</cp:coreProperties>
</file>