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drawing>
          <wp:inline distT="0" distB="0" distL="0" distR="0">
            <wp:extent cx="6113780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autoSpaceDE w:val="false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ALLEGATO B</w:t>
      </w:r>
    </w:p>
    <w:p>
      <w:pPr>
        <w:pStyle w:val="Normal"/>
        <w:autoSpaceDE w:val="false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sz w:val="32"/>
          <w:szCs w:val="32"/>
        </w:rPr>
        <w:t>Modello di domanda in carta libera per l’ammissione alla selezione di n. 5 figure specialistiche di supporto al Nucleo di Valutazione e Verifica degli Investimenti Pubblici (NVVIP) per la Valutazione ex ante del Programma di Sviluppo Rurale della Regione Campania (PSR) 2014-2020</w:t>
      </w:r>
    </w:p>
    <w:p>
      <w:pPr>
        <w:pStyle w:val="Normal"/>
        <w:autoSpaceDE w:val="false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autoSpaceDE w:val="false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REGIONE CAMPANIA,</w:t>
      </w:r>
    </w:p>
    <w:p>
      <w:pPr>
        <w:pStyle w:val="Normal"/>
        <w:autoSpaceDE w:val="false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Autorità di Gestione del Programma di Sviluppo Rurale 2007-2013</w:t>
      </w:r>
    </w:p>
    <w:p>
      <w:pPr>
        <w:pStyle w:val="Normal"/>
        <w:autoSpaceDE w:val="false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Centro Direzionale, Isola A6</w:t>
      </w:r>
    </w:p>
    <w:p>
      <w:pPr>
        <w:pStyle w:val="Normal"/>
        <w:autoSpaceDE w:val="false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Piano 15 stanza 9</w:t>
      </w:r>
    </w:p>
    <w:p>
      <w:pPr>
        <w:pStyle w:val="Normal"/>
        <w:autoSpaceDE w:val="false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80143 Napoli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l/La sottoscritto/a .......................................... nato/a a .....................……..................  provincia di .................... il ........................... codice fiscale ……......................................................................... residente in .....................................................  provincia di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via.............................................................................................................. n. ...... c.a.p. ..........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efono ....../……..............  cellulare……………………… fax……………….email………………………..</w:t>
      </w:r>
    </w:p>
    <w:p>
      <w:pPr>
        <w:pStyle w:val="Normal"/>
        <w:autoSpaceDE w:val="false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CHIEDE</w:t>
      </w:r>
    </w:p>
    <w:p>
      <w:pPr>
        <w:pStyle w:val="Normal"/>
        <w:autoSpaceDE w:val="false"/>
        <w:spacing w:lineRule="auto" w:line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Georgia" w:ascii="Georgia" w:hAnsi="Georgia"/>
        </w:rPr>
        <w:t>di partecipare all’Avviso pubblico per la selezione di n. 5 figure specialistiche (due senior e tre junior) di supporto al Nucleo di Valutazione e Verifica degli Investimenti Pubblici (NVVIP) per la Valutazione ex ante del Programma di Sviluppo Rurale (PSR) della Regione Campania 2014-2020 per il seguente profilo (riportare uno ed un solo profilo, pena l’esclusione):</w:t>
      </w:r>
    </w:p>
    <w:p>
      <w:pPr>
        <w:pStyle w:val="Normal"/>
        <w:autoSpaceDE w:val="false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</w:rPr>
        <w:t xml:space="preserve">PROFILO 1 - Esperto Senior (1 posto) </w:t>
      </w:r>
      <w:r>
        <w:rPr>
          <w:rFonts w:cs="Georgia" w:ascii="Georgia" w:hAnsi="Georgia"/>
        </w:rPr>
        <w:t xml:space="preserve"> - Ruolo. Supporto scientifico al gruppo di valutazione Impegno 60 gg lavorativi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</w:rPr>
        <w:t>PROFILO 2 - Esperto Senior (1 posto)</w:t>
      </w:r>
      <w:r>
        <w:rPr>
          <w:rFonts w:cs="Georgia" w:ascii="Georgia" w:hAnsi="Georgia"/>
        </w:rPr>
        <w:t xml:space="preserve"> - Ruolo. Supporto tecnico al gruppo di valutazione Impegno 120 gg lavorativi</w:t>
      </w:r>
    </w:p>
    <w:p>
      <w:pPr>
        <w:pStyle w:val="Normal"/>
        <w:autoSpaceDE w:val="false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</w:rPr>
        <w:t>PROFILO 3 - Esperto Junior (3 posti)</w:t>
      </w:r>
      <w:r>
        <w:rPr>
          <w:rFonts w:cs="Georgia" w:ascii="Georgia" w:hAnsi="Georgia"/>
        </w:rPr>
        <w:t xml:space="preserve"> - Ruolo. Supporto tecnico al gruppo di valutazione -Impegno 120 gg lavorativi</w:t>
      </w:r>
    </w:p>
    <w:p>
      <w:pPr>
        <w:pStyle w:val="Normal"/>
        <w:autoSpaceDE w:val="false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</w:rPr>
        <w:t>Recapito presso il quale si desidera ricevere le comunicazioni relative alla selezione: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ognome .................……… ..Nome ...........................Via.................……………...….. n..........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AP .................Comune ..........................……… Provincia di .................................. telefono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....../.......……....… cellulare. ……../……………….. fax…………………email………………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A tal fine, consapevole delle sanzioni penali previste per il caso di dichiarazione mendace</w:t>
      </w:r>
    </w:p>
    <w:p>
      <w:pPr>
        <w:pStyle w:val="Normal"/>
        <w:autoSpaceDE w:val="false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(DPR 445/00 e s.m.i.)</w:t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) di essere cittadino/a italiano o di uno stato membro della Comunità Europea;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) di non essere interdetto/a dai pubblici uffici in base a sentenza passata in giudicato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</w:rPr>
        <w:t>c) di non aver riportato condanne penali e di non essere destinatario di provvedimenti che riguardano l’applicazione di misure di prevenzione, di decisioni civili e di provvedimenti amministrativi iscritti nel casellario giudiziale ai sensi della vigente normativa;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) di godere dei diritti civili e politici;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) di non avere conflitti di interesse ed essere in posizione di terzietà rispetto all’Ente che stipula il contratto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</w:rPr>
        <w:t>f) di essere in possesso, relativamente al pertinente profilo, dei requisiti di ammissibilità di cui all’articolo 2 dell’avviso pubblico, ed in particolare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Georgia" w:ascii="Georgia" w:hAnsi="Georgia"/>
        </w:rPr>
        <w:t xml:space="preserve">- di aver conseguito il seguente titolo di studio ….......................……….....……………….... presso .........………………......in data …………......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Georgia" w:ascii="Georgia" w:hAnsi="Georgia"/>
        </w:rPr>
        <w:t>- di possedere un’esperienza di lavoro documentata, della durata almeno decennale (esperto senior), ed almeno triennale (esperto junior) sulle tematiche richieste ed in particolare: (indicare la tipologia di esperienza ed il periodo di riferimento)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</w:t>
      </w:r>
      <w:r>
        <w:rPr>
          <w:rFonts w:cs="Georgia" w:ascii="Georgia" w:hAnsi="Georgia"/>
        </w:rPr>
        <w:t>.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……………………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……………………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</w:rPr>
        <w:t>g) di possedere, relativamente al pertinente profilo, i seguenti requisiti di cui all’art. 4 dell’avviso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........................……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……………………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…………….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……………………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…………………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</w:rPr>
        <w:t>h) di possedere, relativamente al pertinente profilo, i seguenti ulteriori titoli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…………………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…………………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ALLEGA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Il </w:t>
      </w:r>
      <w:r>
        <w:rPr>
          <w:rFonts w:cs="Georgia" w:ascii="Georgia" w:hAnsi="Georgia"/>
          <w:i/>
        </w:rPr>
        <w:t>curriculum vitae et studiorum</w:t>
      </w:r>
      <w:r>
        <w:rPr>
          <w:rFonts w:cs="Georgia" w:ascii="Georgia" w:hAnsi="Georgia"/>
        </w:rPr>
        <w:t xml:space="preserve"> in formato europeo prodotto sotto forma di autodichiarazione ai sensi del DPR 445/2000 indicante i requisiti professionali richiesti, le esperienze maturate e la descrizione degli incarichi svolti. Al </w:t>
      </w:r>
      <w:r>
        <w:rPr>
          <w:rFonts w:cs="Georgia" w:ascii="Georgia" w:hAnsi="Georgia"/>
          <w:i/>
        </w:rPr>
        <w:t>curriculum</w:t>
      </w:r>
      <w:r>
        <w:rPr>
          <w:rFonts w:cs="Georgia" w:ascii="Georgia" w:hAnsi="Georgia"/>
        </w:rPr>
        <w:t>, debitamente sottoscritto, allega la fotocopia di un documento di riconoscimento in corso di validità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ichiarazione resa e sottoscritta in conformità alle disposizioni del DPR 445/2000 e s.m.i. attestante il possesso delle competenze e delle esperienze professionali richieste per le prestazioni oggetto del presente avviso e così gli incarichi rivestiti indicando l’Ente o la Società presso la quale hanno maturato l’esperienza dichiarata, il ruolo ricoperto, il periodo di lavoro svolto.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AUTORIZZ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La Regione Campania all’utilizzo ed al trattamento dei dati sopra riportati (Legge 196/03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.m.i.) per i fini stabiliti dalle disposizioni vigenti e relativi all’attuale procedura per cui sono richiesti e che saranno utilizzati esclusivamente a tale scopo ovvero per dare esecuzione agli obblighi di informazione o di accesso agli atti previsti dalla legge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ata,…………………………………………….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Firma...............................................................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Monotype Corsiva" w:ascii="Monotype Corsiva" w:hAnsi="Monotype Corsiva"/>
      </w:rPr>
      <w:t xml:space="preserve">Pagina </w:t>
    </w: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4</w:t>
    </w:r>
    <w:r>
      <w:rPr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</w:rPr>
      <w:t xml:space="preserve"> di </w:t>
    </w: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NUMPAGES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4</w:t>
    </w:r>
    <w:r>
      <w:rPr>
        <w:rFonts w:cs="Monotype Corsiva" w:ascii="Monotype Corsiva" w:hAnsi="Monotype Corsiv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">
    <w:name w:val="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1CarattereCarattere">
    <w:name w:val=" Carattere1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49:00Z</dcterms:created>
  <dc:creator> capozzi antonietta</dc:creator>
  <dc:description/>
  <dc:language>en-US</dc:language>
  <cp:lastModifiedBy> capozzi antonietta</cp:lastModifiedBy>
  <cp:lastPrinted>2013-05-06T11:17:00Z</cp:lastPrinted>
  <dcterms:modified xsi:type="dcterms:W3CDTF">2013-05-06T09:17:00Z</dcterms:modified>
  <cp:revision>12</cp:revision>
  <dc:subject/>
  <dc:title>ALLEGATO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9733540</vt:r8>
  </property>
  <property fmtid="{D5CDD505-2E9C-101B-9397-08002B2CF9AE}" pid="3" name="_AuthorEmail">
    <vt:lpwstr>t.demartino@maildip.regione.campania.it</vt:lpwstr>
  </property>
  <property fmtid="{D5CDD505-2E9C-101B-9397-08002B2CF9AE}" pid="4" name="_AuthorEmailDisplayName">
    <vt:lpwstr>Tiziana De Martino</vt:lpwstr>
  </property>
  <property fmtid="{D5CDD505-2E9C-101B-9397-08002B2CF9AE}" pid="5" name="_EmailSubject">
    <vt:lpwstr/>
  </property>
  <property fmtid="{D5CDD505-2E9C-101B-9397-08002B2CF9AE}" pid="6" name="_PreviousAdHocReviewCycleID">
    <vt:r8>39975818</vt:r8>
  </property>
</Properties>
</file>