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eWeb"/>
        <w:spacing w:before="28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EMESSO</w:t>
      </w:r>
    </w:p>
    <w:p>
      <w:pPr>
        <w:pStyle w:val="NormaleWeb"/>
        <w:numPr>
          <w:ilvl w:val="0"/>
          <w:numId w:val="2"/>
        </w:numPr>
        <w:spacing w:before="28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'Unione Europea disciplina gli aiuti di Stato, agli art. 107 e 108 del Trattato CE, ed in particolare con il Regolamento CE n. 800/2008 della Commissione del 6 agosto 2008 e relativa rettifica;</w:t>
      </w:r>
    </w:p>
    <w:p>
      <w:pPr>
        <w:pStyle w:val="NormaleWeb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a Commissione europea, con decisione del 28 novembre 2007, ha approvato la Carta Italiana degli aiuti di Stato a finalità regionale per il periodo 2007-2013, atto propedeutico dal quale dipendono, tra l'altro, aiuti nelle aree dell'obiettivo Convergenza;</w:t>
      </w:r>
    </w:p>
    <w:p>
      <w:pPr>
        <w:pStyle w:val="NormaleWeb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il Piano d'Azione Coesione 2 rilancia l'obiettivo strategico, già adottato dal Quadro Strategico Nazionale 2007 – 2013, di rafforzare i servizi di cura per la prima infanzia e per gli anziani ultrasessantacinquenni, nonchè di sostenere interventi promossi da giovani e da soggetti delle categorie svantaggiate per l'infrastrutturazione sociale e la valorizzazione dei beni pubblici nel mezzogiorno;</w:t>
      </w:r>
    </w:p>
    <w:p>
      <w:pPr>
        <w:pStyle w:val="NormaleWeb"/>
        <w:numPr>
          <w:ilvl w:val="0"/>
          <w:numId w:val="2"/>
        </w:numPr>
        <w:spacing w:lineRule="atLeast" w:line="102" w:before="0" w:after="1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a Regione Campania, con l’approvazione della legge regionale n. 11/2007, modificata dalla legge regionale n. 15/2012, del regolamento di attuazione e delle pianificazioni regionali, ha definito le proprie competenze nella promozione di interventi volti ad accrescere la diffusione territoriale del sistema di offerta di prestazioni sociali e sociosanitarie, nonché il grado di innovazione del sistema integrato dei servizi sociali;</w:t>
      </w:r>
    </w:p>
    <w:p>
      <w:pPr>
        <w:pStyle w:val="NormaleWeb"/>
        <w:numPr>
          <w:ilvl w:val="0"/>
          <w:numId w:val="2"/>
        </w:numPr>
        <w:spacing w:lineRule="atLeast" w:line="102" w:before="0" w:after="28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n n tale contesto normativo, sono state approvate, con D.G.R. n. 433 del 09/08/2012, le "Linee guida in materia di regimi di aiuto a finalità regionale per lo sviluppo dell'offerta di strutture e servizi per la dignità e la cittadinanza sociale”, che, in un contesto </w:t>
      </w:r>
      <w:r>
        <w:rPr>
          <w:rFonts w:cs="Arial" w:ascii="Arial" w:hAnsi="Arial"/>
          <w:color w:val="000000"/>
          <w:sz w:val="22"/>
          <w:szCs w:val="22"/>
        </w:rPr>
        <w:t>di difficoltà sociali ed economiche, prevedono un utilizzo efficiente ed efficace delle risorse destinate ai servizi alla persona, coniugando la gestione finanziaria e amministrativa con la capacità di ottimizzare gli interventi</w:t>
      </w:r>
    </w:p>
    <w:p>
      <w:pPr>
        <w:pStyle w:val="NormaleWeb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ONSIDERATO</w:t>
      </w:r>
    </w:p>
    <w:p>
      <w:pPr>
        <w:pStyle w:val="NormaleWeb"/>
        <w:numPr>
          <w:ilvl w:val="0"/>
          <w:numId w:val="4"/>
        </w:numPr>
        <w:spacing w:lineRule="atLeast" w:line="10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Regione Campania, in linea con la normativa e con le programmazioni di settore, intende favorire il completamento di una più ampia strategia di potenziamento e qualificazione, su tutto il territorio regionale, della rete di strutture sociali per un sistema di interventi che abbiano carattere innovativo e sperimentale rispetto al contesto locale di riferimento;</w:t>
      </w:r>
    </w:p>
    <w:p>
      <w:pPr>
        <w:pStyle w:val="NormaleWeb"/>
        <w:numPr>
          <w:ilvl w:val="0"/>
          <w:numId w:val="4"/>
        </w:numPr>
        <w:spacing w:lineRule="atLeast" w:line="102" w:before="0" w:after="11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, pertanto, intende concedere alle Imprese e alle Cooperative sociali e loro Consorzi, alle associazioni di promozione sociale, agli Enti ecclesiastici, alle Fondazioni e ad altri soggetti privati, aventi caratteristica di PMI, agevolazioni, in regime di aiuti di Stato a finalità regionale, per l'implementazione di progetti di investimento volti alla realizzazione di strutture sociali, socio educative, socio assistenziali;</w:t>
      </w:r>
    </w:p>
    <w:p>
      <w:pPr>
        <w:pStyle w:val="NormaleWeb"/>
        <w:numPr>
          <w:ilvl w:val="0"/>
          <w:numId w:val="4"/>
        </w:numPr>
        <w:spacing w:lineRule="atLeast" w:line="102" w:before="0" w:after="28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e sulla base degli elementi fin qui delineati, intende adottare un Avviso pubblico, quale strumento attuativo del P.O. FESR 2007-2013 – Asse "Sviluppo urbano e qualità della vita" - Obiettivo operativo 6.3 “Città solidali e scuole aperte”, volto a favorire la realizzazione di nuove strutture residenziali e semi residenziali, nonché Programmi di realizzazione di iniziative di ristrutturazione, ampliamento e/o adeguamento di strutture esistenti agli standard previsti dal Regolamento di attuazione della legge regionale 23 ottobre 2007 n. 11 e s.m.i. </w:t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eWeb"/>
        <w:spacing w:before="28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eWeb"/>
        <w:spacing w:before="28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RITENUTO </w:t>
      </w:r>
    </w:p>
    <w:p>
      <w:pPr>
        <w:pStyle w:val="NormaleWeb"/>
        <w:numPr>
          <w:ilvl w:val="0"/>
          <w:numId w:val="3"/>
        </w:numPr>
        <w:spacing w:lineRule="atLeast" w:line="10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dover approvare l'allegato "Aiuti a finalità regionale per lo sviluppo dell'offerta di strutture per la dignità e la cittadinanza sociale" (allegato A) e i relativi allegati (allegati 1, 2, 3), che formano parte integrante e sostanziale del presente atto;</w:t>
      </w:r>
    </w:p>
    <w:p>
      <w:pPr>
        <w:pStyle w:val="NormaleWeb"/>
        <w:numPr>
          <w:ilvl w:val="0"/>
          <w:numId w:val="3"/>
        </w:numPr>
        <w:spacing w:lineRule="atLeast" w:line="102" w:before="0" w:after="11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dover indicare la seguente fonte di finanziamento pubblico disponibile per l'attuazione degli interventi sociali descritti nel suindicato Avviso pubblico: P.O. FESR 2007 – 2013 Obiettivo specifico 6a) Rigenerazione urbana e qualità della vita – Obiettivo operativo 6.3) Città solidali e scuole aperte, per un importo pari a 30.000.000,00 di euro;</w:t>
      </w:r>
    </w:p>
    <w:p>
      <w:pPr>
        <w:pStyle w:val="NormaleWeb"/>
        <w:numPr>
          <w:ilvl w:val="0"/>
          <w:numId w:val="3"/>
        </w:numPr>
        <w:spacing w:lineRule="atLeast" w:line="10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dover prevedere la possibilità di appostare nuovi fondi al fine di agevolare eventuali progetti che, in fase di valutazione, pur ritenuti idonei, non potrebbero essere finanziati per esaurimento di risorse;</w:t>
      </w:r>
    </w:p>
    <w:p>
      <w:pPr>
        <w:pStyle w:val="NormaleWeb"/>
        <w:numPr>
          <w:ilvl w:val="0"/>
          <w:numId w:val="3"/>
        </w:numPr>
        <w:spacing w:lineRule="atLeast" w:line="102"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dover nominare il Responsabile del Procedimento nella persona della dirigente del servizio 08 - settore 01 - A.G.C. 18, la dott.-ssa Fortunata Caragliano;</w:t>
      </w:r>
    </w:p>
    <w:p>
      <w:pPr>
        <w:pStyle w:val="NormaleWeb"/>
        <w:numPr>
          <w:ilvl w:val="0"/>
          <w:numId w:val="6"/>
        </w:numPr>
        <w:spacing w:before="0" w:after="28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dover demandare al coordinatore pro tempore dell'A.G.C. 18 la predisposizione di ulteriori adempimentii amministrativi necessari a dare piena attuazione al presente Avviso</w:t>
      </w:r>
    </w:p>
    <w:p>
      <w:pPr>
        <w:pStyle w:val="NormaleWeb"/>
        <w:spacing w:before="28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VISTI </w:t>
      </w:r>
    </w:p>
    <w:p>
      <w:pPr>
        <w:pStyle w:val="NormaleWeb"/>
        <w:numPr>
          <w:ilvl w:val="0"/>
          <w:numId w:val="5"/>
        </w:numPr>
        <w:spacing w:before="28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li artt. 117 e 121 della Costituzione, così come modificati dalla legge costituzionale 18 ottobre 2001, n. 3;</w:t>
      </w:r>
    </w:p>
    <w:p>
      <w:pPr>
        <w:pStyle w:val="NormaleWeb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Trattato istitutivo della Comunità europea;</w:t>
      </w:r>
    </w:p>
    <w:p>
      <w:pPr>
        <w:pStyle w:val="NormaleWeb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sciplina comunitaria in materia di aiuti di Stato alle imprese di cui agli artt. 107 e 108 del Trattato CE, ed in particolare il </w:t>
      </w:r>
      <w:r>
        <w:rPr>
          <w:rFonts w:cs="Arial" w:ascii="Arial" w:hAnsi="Arial"/>
          <w:color w:val="000000"/>
          <w:sz w:val="22"/>
          <w:szCs w:val="22"/>
        </w:rPr>
        <w:t>Regolamento (CE) n. 800/2008 della Commissione del 6 agosto 2008 - pubblicato sulla Gazzetta ufficiale dell’Unione europea (L 214 del 9 agosto 2008) e relativa rettifica; gli Orientamenti in materia di aiuti di Stato a finalità regionale 2007-2013 pubblicati sulla Gazzetta ufficiale dell'Unione europea (C 54/13) del 4 marzo 2006; gli Orientamenti in materia di aiuti di Stato a finalità regionale 2007-2013 pubblicati sulla Gazzetta ufficiale dell'Unione europea (C 90/4) del 11 aprile 2008 e la Carta degli aiuti di Stato a finalità regionale 1.1.2007 - 31.12.2013 approvata dalla Commissione il 28 novembre 2007;</w:t>
      </w:r>
    </w:p>
    <w:p>
      <w:pPr>
        <w:pStyle w:val="NormaleWeb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legge regionale 11/2007;</w:t>
      </w:r>
    </w:p>
    <w:p>
      <w:pPr>
        <w:pStyle w:val="NormaleWeb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legge regionale n. 15//2012;</w:t>
      </w:r>
    </w:p>
    <w:p>
      <w:pPr>
        <w:pStyle w:val="NormaleWeb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Regolamento di attuazione della legge regionale 23 ottobre 2007, n. 11 di cui al Decreto del Presidente della Giunta Regionale della Campania n. 16 del 23 novembre 2009;</w:t>
      </w:r>
    </w:p>
    <w:p>
      <w:pPr>
        <w:pStyle w:val="NormaleWeb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D.G.R. n.1200 del 03.07.2009 "Approvazione Linee di indirizzo per l'attuazione delle attività relative agli obiettivi operativi PO FSE 2007 - 2013 (f – g – i1) e all'obiettivo operativo FESR 2007 – 2013 (6a;</w:t>
      </w:r>
    </w:p>
    <w:p>
      <w:pPr>
        <w:pStyle w:val="NormaleWeb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D.G.R. n. 433/2012 “Linee guida in materia di regimi di aiuto a finalità regionale per lo sviluppo dell'offerta di strutture e servizi per la dignità e la cittadinanza sociale”;</w:t>
      </w:r>
    </w:p>
    <w:p>
      <w:pPr>
        <w:pStyle w:val="NormaleWeb"/>
        <w:numPr>
          <w:ilvl w:val="0"/>
          <w:numId w:val="5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D.D. n. 158 del 10/05/2013 Approvazione nuova versione del Manuale di attuazione del POR FESR Campania 2007-13;</w:t>
      </w:r>
    </w:p>
    <w:p>
      <w:pPr>
        <w:pStyle w:val="NormaleWeb"/>
        <w:numPr>
          <w:ilvl w:val="0"/>
          <w:numId w:val="5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D.G.R. n. 2119 del 31/12/2008 di conferimento dell’incarico al dott. Antonio Oddati di Dirigente del Settore 01 e di Coordinatore dell’AGC 18, nonchè la D.G.R. n. 92 del 22/04/2013 con la quale sono stati prorogati tali incarichi;</w:t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spacing w:before="280" w:after="0"/>
        <w:ind w:left="28" w:right="-9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la stregua dell’istruttoria compiuta dal Dirigente del Servizio 08, nonché dall’espressa dichiarazione di regolarità resa dal Dirigente del Settore, responsabile dell’obiettivo operativo 6.3 FESR 2007/2013</w:t>
      </w:r>
    </w:p>
    <w:p>
      <w:pPr>
        <w:pStyle w:val="NormaleWeb"/>
        <w:spacing w:before="280" w:after="0"/>
        <w:jc w:val="center"/>
        <w:rPr/>
      </w:pPr>
      <w:r>
        <w:rPr/>
      </w:r>
    </w:p>
    <w:p>
      <w:pPr>
        <w:pStyle w:val="NormaleWeb"/>
        <w:spacing w:before="28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ECRETA</w:t>
      </w:r>
    </w:p>
    <w:p>
      <w:pPr>
        <w:pStyle w:val="NormaleWeb"/>
        <w:spacing w:before="28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r i motivi esposti in narrativa che si intendono qui di seguito integralmente riportati e trascritti:</w:t>
      </w:r>
    </w:p>
    <w:p>
      <w:pPr>
        <w:pStyle w:val="NormaleWeb"/>
        <w:spacing w:before="280" w:after="0"/>
        <w:rPr/>
      </w:pPr>
      <w:r>
        <w:rPr/>
      </w:r>
    </w:p>
    <w:p>
      <w:pPr>
        <w:pStyle w:val="NormaleWeb"/>
        <w:numPr>
          <w:ilvl w:val="0"/>
          <w:numId w:val="7"/>
        </w:numPr>
        <w:spacing w:lineRule="atLeast" w:line="10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approvare l'allegato "Aiuti a finalità regionale per lo sviluppo dell'offerta di strutture per la dignità e la cittadinanza sociale" (allegato A) e i relativi allegati (allegati 1, 2, 3), che formano parte integrante e sostanziale del presente atto;</w:t>
      </w:r>
    </w:p>
    <w:p>
      <w:pPr>
        <w:pStyle w:val="NormaleWeb"/>
        <w:numPr>
          <w:ilvl w:val="0"/>
          <w:numId w:val="7"/>
        </w:numPr>
        <w:spacing w:lineRule="atLeast" w:line="102" w:before="0" w:after="11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indicare la seguente fonte di finanziamento pubblico disponibile per l'attuazione degli interventi sociali descritti nel suindicato Avviso pubblico: P.O. FESR 2007 – 2013 Obiettivo specifico 6a) Rigenerazione urbana e qualità della vita – Obiettivo operativo 6.3) Città solidali e scuole aperte, per un importo pari a 30.000.000,00 di euro;</w:t>
      </w:r>
    </w:p>
    <w:p>
      <w:pPr>
        <w:pStyle w:val="NormaleWeb"/>
        <w:numPr>
          <w:ilvl w:val="0"/>
          <w:numId w:val="7"/>
        </w:numPr>
        <w:spacing w:lineRule="atLeast" w:line="10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prevedere la possibilità di appostare nuove risorse al fine di agevolare eventuali progetti che, in fase di valutazione, pur ritenuti idonei, non potrebbero essere finanziati per esaurimento di risorse,</w:t>
      </w:r>
    </w:p>
    <w:p>
      <w:pPr>
        <w:pStyle w:val="NormaleWeb"/>
        <w:numPr>
          <w:ilvl w:val="0"/>
          <w:numId w:val="7"/>
        </w:numPr>
        <w:spacing w:lineRule="atLeast" w:line="102" w:before="0" w:after="11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nominare il Responsabile del Procedimento nella persona della dirigente del servizio 08 - settore 01 - A.G.C. 18, la dott.-ssa Fortunata Caragliano;</w:t>
      </w:r>
    </w:p>
    <w:p>
      <w:pPr>
        <w:pStyle w:val="NormaleWeb"/>
        <w:numPr>
          <w:ilvl w:val="0"/>
          <w:numId w:val="7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i demandare al coordinatore pro tempore dell'A.G.C. 18 la predisposizione di ulteriori adempimentii amministrativi necessari a dare piena attuazione al presente Avviso</w:t>
      </w:r>
    </w:p>
    <w:p>
      <w:pPr>
        <w:pStyle w:val="NormaleWeb"/>
        <w:numPr>
          <w:ilvl w:val="0"/>
          <w:numId w:val="7"/>
        </w:numPr>
        <w:spacing w:before="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 trasmettere il presente atto all'Autorità di Gestione del P.O.R. Campania FESR 2007-2013, all’A.G.C. 02 - Settore 01 Attività di Assistenza alle Sedute di Giunta, Comitati Dipartimentali per la registrazione e l’archiviazione, al Settore 02 Stampa, Documentazione ed Informazione e Bollettino Ufficiale, per la relativa pubblicazione sul B.U.R.C, nonché al webmaster per la pubblicazione sul sito istituzionale “www.regione.campania.it” e, per conoscenza, all'Assessore alle Politiche Socia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30:00Z</dcterms:created>
  <dc:creator>Administrator</dc:creator>
  <dc:description/>
  <dc:language>en-US</dc:language>
  <cp:lastModifiedBy>Biagio Marone</cp:lastModifiedBy>
  <cp:lastPrinted>2005-09-15T17:28:00Z</cp:lastPrinted>
  <dcterms:modified xsi:type="dcterms:W3CDTF">2013-05-30T13:30:00Z</dcterms:modified>
  <cp:revision>2</cp:revision>
  <dc:subject/>
  <dc:title>Deliberazione N</dc:title>
</cp:coreProperties>
</file>