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Modello n.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OFFERTA ECONOMICA</w:t>
      </w:r>
    </w:p>
    <w:p>
      <w:pPr>
        <w:pStyle w:val="ListParagraph"/>
        <w:widowControl w:val="false"/>
        <w:suppressAutoHyphens w:val="false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uppressAutoHyphens w:val="false"/>
        <w:autoSpaceDE w:val="false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vviso pubblico per l'affidamento di contratto d'opera professionale quadro, relativo ai contratti su strumenti finanziari derivati stipulati dalla Regione Camp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 inserire in busta chiusa riportante la dicitura “</w:t>
      </w:r>
      <w:r>
        <w:rPr>
          <w:rFonts w:cs="Arial" w:ascii="Arial" w:hAnsi="Arial"/>
          <w:b/>
          <w:bCs/>
          <w:sz w:val="22"/>
          <w:szCs w:val="22"/>
        </w:rPr>
        <w:t>Busta n. 3 – Offerta Economic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orrente (professionisti associati o raggruppati; Codice Fiscale e Partita IV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**************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tetto di prezzo massimo (</w:t>
      </w:r>
      <w:r>
        <w:rPr>
          <w:rFonts w:cs="Arial" w:ascii="Arial" w:hAnsi="Arial"/>
          <w:i/>
          <w:iCs/>
          <w:sz w:val="22"/>
          <w:szCs w:val="22"/>
        </w:rPr>
        <w:t>capped fees</w:t>
      </w:r>
      <w:r>
        <w:rPr>
          <w:rFonts w:cs="Arial" w:ascii="Arial" w:hAnsi="Arial"/>
          <w:sz w:val="22"/>
          <w:szCs w:val="22"/>
        </w:rPr>
        <w:t xml:space="preserve">), al netto di oneri e imposte dovute per legge, espresso in euro, per le di attività di assistenza giuridico-legale ed economico-finanziaria di pertinenza dei professionisti abilitati in Italia, ed espresso in sterline inglesi per le attività di rappresentanza e difesa e patrocinio legale innanzi alla </w:t>
      </w:r>
      <w:r>
        <w:rPr>
          <w:rFonts w:cs="Arial" w:ascii="Arial" w:hAnsi="Arial"/>
          <w:i/>
          <w:iCs/>
          <w:sz w:val="22"/>
          <w:szCs w:val="22"/>
        </w:rPr>
        <w:t xml:space="preserve">High Court of Justice Queen’s Beench Division Commercial Court </w:t>
      </w:r>
      <w:r>
        <w:rPr>
          <w:rFonts w:cs="Arial" w:ascii="Arial" w:hAnsi="Arial"/>
          <w:sz w:val="22"/>
          <w:szCs w:val="22"/>
        </w:rPr>
        <w:t xml:space="preserve">di  Londra, di pertinenza del </w:t>
      </w:r>
      <w:r>
        <w:rPr>
          <w:rFonts w:cs="Arial" w:ascii="Arial" w:hAnsi="Arial"/>
          <w:i/>
          <w:iCs/>
          <w:sz w:val="22"/>
          <w:szCs w:val="22"/>
        </w:rPr>
        <w:t xml:space="preserve">sollicitor </w:t>
      </w:r>
      <w:r>
        <w:rPr>
          <w:rFonts w:cs="Arial" w:ascii="Arial" w:hAnsi="Arial"/>
          <w:sz w:val="22"/>
          <w:szCs w:val="22"/>
        </w:rPr>
        <w:t xml:space="preserve">e del </w:t>
      </w:r>
      <w:r>
        <w:rPr>
          <w:rFonts w:cs="Arial" w:ascii="Arial" w:hAnsi="Arial"/>
          <w:i/>
          <w:iCs/>
          <w:sz w:val="22"/>
          <w:szCs w:val="22"/>
        </w:rPr>
        <w:t>barrister</w:t>
      </w:r>
      <w:r>
        <w:rPr>
          <w:rFonts w:cs="Arial" w:ascii="Arial" w:hAnsi="Arial"/>
          <w:sz w:val="22"/>
          <w:szCs w:val="22"/>
        </w:rPr>
        <w:t>; in entrambi i casi il concorrente dovrà esprimere i suddetti tetti di prezzo massimo per ciascuna delle singole fasi in cui si articolano i procedimenti giudiziari civili come di seguito indicate. Il concorrente dovrà altresì indicare la percentuale di sconto (da esprime in termini decimali) da applicare per singola fase del giudizio per i procedimenti avviati successivamente al primo</w:t>
      </w:r>
      <w:r>
        <w:rPr>
          <w:rFonts w:cs="Arial" w:ascii="Arial" w:hAnsi="Arial"/>
          <w:b/>
          <w:sz w:val="22"/>
          <w:szCs w:val="22"/>
        </w:rPr>
        <w:t xml:space="preserve"> (art. 1, punto 1 dell'avviso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"/>
        <w:gridCol w:w="1904"/>
        <w:gridCol w:w="1590"/>
        <w:gridCol w:w="1364"/>
        <w:gridCol w:w="1471"/>
        <w:gridCol w:w="1364"/>
        <w:gridCol w:w="1785"/>
      </w:tblGrid>
      <w:tr>
        <w:trPr>
          <w:tblHeader w:val="true"/>
          <w:trHeight w:val="495" w:hRule="atLeast"/>
          <w:cantSplit w:val="true"/>
        </w:trPr>
        <w:tc>
          <w:tcPr>
            <w:tcW w:w="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ività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orar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io Italiano</w:t>
            </w:r>
          </w:p>
        </w:tc>
        <w:tc>
          <w:tcPr>
            <w:tcW w:w="3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orar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gali Inglesi</w:t>
            </w:r>
          </w:p>
        </w:tc>
      </w:tr>
      <w:tr>
        <w:trPr>
          <w:tblHeader w:val="true"/>
          <w:cantSplit w:val="true"/>
        </w:trPr>
        <w:tc>
          <w:tcPr>
            <w:tcW w:w="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Tetto onorar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(in euro)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  <w:p>
            <w:pPr>
              <w:pStyle w:val="Contenutotabel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 sco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per i giudizi successivi al primo)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Tetto onorar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(in sterline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  <w:p>
            <w:pPr>
              <w:pStyle w:val="Contenutotabel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 sconto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per i giudizi successivi al primo)</w:t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cknowledgment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f servic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tuzione in giudizi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ame documentazion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liente e controparte)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struttoria documentale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same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ticulars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of claim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eso 0,0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Esame delle delle istanze delle contropart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ruzioni al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unsel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arrister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disposizione documento per il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arrister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fenc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nd counterclaim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1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sa di risposta ed eventuali domande riconvenzional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ply/Rejoinders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teriori scritti difensivi ed esame ulteriori scritti delle contropart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ase Management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nferenc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dienza, istruttoria e eventuale contraddittorio delle parti, indicazioni sulla prosecuzione del procedimento e attività istruttorie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imetabl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zione delle fasi processual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closur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difensive connesse alla selezione, elencazione, descrizione e scambio della documentazione in possesso delle parti.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itmess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tatements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ccolta e deposito delle testimonianze scritte dei testi di cui avvalersi nel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ial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Expert reports,</w:t>
            </w:r>
          </w:p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instructions and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joint statements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struttoria tecnica ed ulteriori adempimenti istruttor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ial preparation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parazione della documentazione e delle strategie per il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ial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ial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duzione del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ial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che all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mori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grazione e/o modifica degli scritti difensiv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tay th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ceedings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egoziazione della sospensione dei procediment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ifich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imetabl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 0,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ione delle fasi processuali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Prezzo, espresso forfettariamente in euro, al netto di oneri e imposte dovute per legge, per le attività di assistenza giuridico-legale ed economico-finanziaria, di pertinenza dei professionisti abilitati in Italia (</w:t>
      </w:r>
      <w:r>
        <w:rPr>
          <w:rFonts w:cs="Arial" w:ascii="Arial" w:hAnsi="Arial"/>
          <w:b/>
          <w:bCs/>
          <w:sz w:val="22"/>
          <w:szCs w:val="22"/>
        </w:rPr>
        <w:t>art. 1, punto 2 dell'avvis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ezzo forfettario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Euro 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Compenso, espresso in termini percentuali sul vantaggio economico conseguito dalla Regione Campania, al netto di oneri e imposte dovute per legge, per le attività di assistenza, giuridico-legale ed economico-finanziaria, stragiudiziale di pertinenza dei professionisti abilitati in Italia, spettante esclusivamente in caso di effettiva conclusione degli accordi transattivi (</w:t>
      </w:r>
      <w:r>
        <w:rPr>
          <w:rFonts w:cs="Arial" w:ascii="Arial" w:hAnsi="Arial"/>
          <w:b/>
          <w:sz w:val="22"/>
          <w:szCs w:val="22"/>
        </w:rPr>
        <w:t>art. 1, punto 3 dell'avvi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mpenso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% 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Firm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327" w:gutter="0" w:header="284" w:top="1517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  <w:lang w:val="en-US" w:eastAsia="en-US"/>
      </w:rPr>
      <w:drawing>
        <wp:inline distT="0" distB="0" distL="0" distR="0">
          <wp:extent cx="401320" cy="485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13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986"/>
        <w:tab w:val="clear" w:pos="9972"/>
      </w:tabs>
      <w:ind w:right="140" w:hanging="0"/>
      <w:jc w:val="center"/>
      <w:rPr>
        <w:rFonts w:ascii="Kunstler Script" w:hAnsi="Kunstler Script" w:cs="Kunstler Script"/>
        <w:color w:val="000080"/>
        <w:kern w:val="2"/>
        <w:sz w:val="24"/>
        <w:szCs w:val="24"/>
      </w:rPr>
    </w:pPr>
    <w:r>
      <w:rPr>
        <w:rFonts w:cs="Kunstler Script" w:ascii="Kunstler Script" w:hAnsi="Kunstler Script"/>
        <w:color w:val="000080"/>
        <w:kern w:val="2"/>
        <w:sz w:val="24"/>
        <w:szCs w:val="24"/>
      </w:rPr>
      <w:t>Giunta Regionale della Camp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unstler Script" w:hAnsi="Kunstler Script" w:cs="Kunstler Scrip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cs="Arial Narrow"/>
      <w:sz w:val="4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4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pplestylespan">
    <w:name w:val="apple-style-span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 Narrow" w:hAnsi="Arial Narrow" w:cs="Arial Narrow"/>
      <w:sz w:val="40"/>
      <w:vertAlign w:val="subscript"/>
    </w:rPr>
  </w:style>
  <w:style w:type="paragraph" w:styleId="Corpodeltesto31">
    <w:name w:val="Corpo del testo 31"/>
    <w:basedOn w:val="Normal"/>
    <w:qFormat/>
    <w:pPr/>
    <w:rPr>
      <w:sz w:val="32"/>
      <w:vertAlign w:val="subscrip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40:00Z</dcterms:created>
  <dc:creator>LOFFREDO</dc:creator>
  <dc:description/>
  <cp:keywords>LOFFREDO</cp:keywords>
  <dc:language>en-US</dc:language>
  <cp:lastModifiedBy>Utente</cp:lastModifiedBy>
  <cp:lastPrinted>2014-01-29T13:18:00Z</cp:lastPrinted>
  <dcterms:modified xsi:type="dcterms:W3CDTF">2014-02-28T14:27:00Z</dcterms:modified>
  <cp:revision>4</cp:revision>
  <dc:subject/>
  <dc:title>ANTICONS.</dc:title>
</cp:coreProperties>
</file>