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u w:val="single"/>
        </w:rPr>
        <w:t>ALLEGATO N.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Direzione Generale per la Programmazione Economic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il Turism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o Direzionale – isola C5  - 5° pian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80143 - Napo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 xml:space="preserve">: Domanda per l’avviso pubblico per la manifestazione d’interesse per il conferimento dell’incarico di </w:t>
      </w:r>
      <w:r>
        <w:rPr>
          <w:rFonts w:cs="Arial" w:ascii="Arial" w:hAnsi="Arial"/>
          <w:color w:val="010202"/>
        </w:rPr>
        <w:t>Direttore Generale dell’Agenzia regionale per la promozione del turismo e dei beni culturali della Camp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 sottoscritto ______________ chiede di partecipare all’avviso pubblico per la manifestazione d’interesse per il conferimento dell’incarico di </w:t>
      </w:r>
      <w:r>
        <w:rPr>
          <w:rFonts w:cs="Arial" w:ascii="Arial" w:hAnsi="Arial"/>
          <w:color w:val="010202"/>
        </w:rPr>
        <w:t>Direttore Generale dell’Agenzia regionale per la promozione del turismo e dei beni culturali della Campania</w:t>
      </w:r>
      <w:r>
        <w:rPr>
          <w:rFonts w:cs="Arial" w:ascii="Arial" w:hAnsi="Arial"/>
        </w:rPr>
        <w:t>. A tal fine, consapevole delle responsabilità penali conseguenti a dichiarazioni non veritiere e falsità in atti prevista dall’art. 76 del D.P.R. 28 dicembre 2000 n. 445 e ss.mm.ii. e che, secondo quanto disposto dall’art. 75 dello stesso D.P.R., ha luogo la decadenza dai benefici conseguenti al provvedimento emanato sulla base di dichiarazioni non veriti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otto la propria responsabilità, ai sensi degli artt. 46 e 47 del D.P.R. 455/00 cita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 ____________ Nome 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 il 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in _____________  Via 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di avere il seguente codice fiscale </w:t>
      </w:r>
      <w:r>
        <w:rPr>
          <w:rFonts w:cs="Arial" w:ascii="Arial" w:hAnsi="Arial"/>
          <w:smallCaps/>
        </w:rPr>
        <w:t>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 (ovvero di essere cittadino ____________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</w:rPr>
        <w:t>di essere iscritto nelle liste elettorali del Comune di ______________ (ovvero di non essere iscritto nelle liste elettorali ovvero di essere cancellato dalle liste elettorali per le seguenti motivazioni ____________________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 e di non avere un procedimenti penali in corso (ovvero indicare le eventuali condanne riportate o gli eventuali carichi pendenti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</w:rPr>
        <w:t>di non essere stato destituito o dispensato dall’impiego presso una pubblica amministrazione, ovvero licenziato per aver conseguito l’impiego stesso mediante la produzione di documenti falsi o viziati da invalidità non sanabil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specifici di cui al comma 1 dell'art. 18 della L.R. n. 18 dell’08/08/2014: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diploma di laurea del vecchio ordinamento ovvero del diploma di laurea magistrale ovvero del diploma di laurea specialistica in _____________, conseguito in data  _______________, presso l’Università _________________;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di essere in possesso di comprovata esperienza e professionalità quinquennale di direzione tecnica o amministrativa in enti, aziende, strutture pubbliche o private ovvero in incarichi di amministrazione di enti turistici regionali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alcuna delle cause ostative, di inconferibilità o di incompatibilità, previste dalle disposizioni in materia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voler ricevere ogni comunicazione inerente il presente avviso al seguente recapito: Via/Piazza ______ n.____ Comune________ Prov. _______ CAP__________ tel. n. ___________ tel. cell. n.___________ fax n. _________ e-mail _____________________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i conoscere ed accettare espressamente tutte le indicazioni contenute nell’Avviso pubblico per la manifestazione d’interesse per il conferimento dell’incarico di Direttore Generale </w:t>
      </w:r>
      <w:r>
        <w:rPr>
          <w:rFonts w:cs="Arial" w:ascii="Arial" w:hAnsi="Arial"/>
          <w:color w:val="010202"/>
        </w:rPr>
        <w:t>dell’Agenzia regionale per la promozione del turismo e dei beni culturali della Campania</w:t>
      </w:r>
      <w:r>
        <w:rPr>
          <w:rFonts w:cs="Arial" w:ascii="Arial" w:hAnsi="Arial"/>
        </w:rPr>
        <w:t xml:space="preserve">. </w:t>
      </w:r>
    </w:p>
    <w:p>
      <w:pPr>
        <w:pStyle w:val="OiaeaeiYiio2"/>
        <w:widowControl/>
        <w:spacing w:before="20" w:after="20"/>
        <w:ind w:left="36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ind w:left="36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Allega alla domanda la seguente documentazione: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Curriculum professionale datato e firmato, redatto secondo il formato europeo dal quale deve evincersi, in particolare, il possesso dei requisiti previsti dall'art. 18 della L.R. n. 18 dell’08/08/2014 con espressa indicazione delle date di inizio e fine degli incarichi (giorno, mese, anno)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Schede riassuntive redatte secondo i modelli allegati n. 2 e 3 dell’Avviso, debitamente compilate, datate e firmate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Copia fotostatica non autenticata del documento di identità in corso di validità, ai sensi dell’art. 38, comma 3 del D.P.R. n. 445/2000 e ss.mm.ii.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(eventuale altro documento ritenuto utile ai fini della propria valutazione).</w:t>
      </w:r>
    </w:p>
    <w:p>
      <w:pPr>
        <w:pStyle w:val="OiaeaeiYiio2"/>
        <w:widowControl/>
        <w:spacing w:before="20" w:after="20"/>
        <w:ind w:left="72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Il sottoscritto si impegna a fornire ogni utile documento richiesto ed a comunicare cambiamenti di indirizzo o recapito telefonico, sollevando la Regione Campania da ogni responsabilità nel caso di dispersione di corrispondenza dipendente da inesatte indicazioni o da mancata comunicazione del cambiamento di recapito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Il sottoscritto autorizza, ai sensi del D.Lgs. 196/2003 e successive modifiche ed integrazioni, il trattamento, la comunicazione e la diffusione dei propri dati personali ai soli fini del procedimento selettivo per il quale sono dichiarati e degli adempimenti conseguenti, nei termini e con le modalità stabilite per legge o per regolamento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Il sottoscritto è consapevole che tutto ciò che è stato dichiarato nel presente modulo ha valore:</w:t>
      </w:r>
    </w:p>
    <w:p>
      <w:pPr>
        <w:pStyle w:val="OiaeaeiYiio2"/>
        <w:widowControl/>
        <w:numPr>
          <w:ilvl w:val="0"/>
          <w:numId w:val="1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di dichiarazione sostitutiva di certificazione, in relazione agli stati, qualità personali e fatti elencati nell’art. 46 del decreto del Presidente della Repubblica n. 445/2000 e ss.mm.ii.;</w:t>
      </w:r>
    </w:p>
    <w:p>
      <w:pPr>
        <w:pStyle w:val="OiaeaeiYiio2"/>
        <w:widowControl/>
        <w:numPr>
          <w:ilvl w:val="0"/>
          <w:numId w:val="1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di dichiarazione sostitutiva di atto di notorietà in relazione agli stati, qualità personali e fatti, che sono a sua diretta conoscenza ai sensi dell’art. 47 del decreto del Presidente della Repubblica n. 445/2000 e ss.mm.ii.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Data  ___________________________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OiaeaeiYiio2"/>
        <w:widowControl/>
        <w:spacing w:before="20" w:after="20"/>
        <w:ind w:left="7080" w:firstLine="708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Firma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10202"/>
      <w:spacing w:val="-1"/>
      <w:sz w:val="22"/>
      <w:szCs w:val="22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0:00Z</dcterms:created>
  <dc:creator>Xp Professional Sp2b Italiano</dc:creator>
  <dc:description/>
  <cp:keywords/>
  <dc:language>en-US</dc:language>
  <cp:lastModifiedBy>user</cp:lastModifiedBy>
  <cp:lastPrinted>2013-10-10T11:36:00Z</cp:lastPrinted>
  <dcterms:modified xsi:type="dcterms:W3CDTF">2015-02-10T11:10:00Z</dcterms:modified>
  <cp:revision>2</cp:revision>
  <dc:subject/>
  <dc:title>Al Presidente della Regione Molise</dc:title>
</cp:coreProperties>
</file>