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ALLEGATO N. 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CHEDA RIASSUNTIVA PARTE 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(da allegare alla Domanda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color w:val="000000"/>
          <w:u w:val="single"/>
        </w:rPr>
      </w:pPr>
      <w:r>
        <w:rPr>
          <w:rFonts w:cs="Arial" w:ascii="Arial" w:hAnsi="Arial"/>
          <w:i/>
          <w:u w:val="single"/>
        </w:rPr>
        <w:t>Dichiarazioni rese ai sensi degli artt. 46, 47 e 76 del DPR 28 Dicembre 2000 n. 445 e ss.mm.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color w:val="000000"/>
          <w:u w:val="single"/>
        </w:rPr>
      </w:pPr>
      <w:r>
        <w:rPr>
          <w:rFonts w:cs="Arial" w:ascii="Arial" w:hAnsi="Arial"/>
          <w:b/>
          <w:bCs/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TI ANAGRAFIC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Cs/>
          <w:color w:val="000000"/>
        </w:rPr>
        <w:t xml:space="preserve">Cognome: ______________________________ Nome: _________________________________ 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Data e Luogo di nascita: __________________________________________________________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Residenza anagrafica: ____________________________________________________________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Codice Fiscale: 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Cs/>
          <w:color w:val="000000"/>
        </w:rPr>
        <w:t xml:space="preserve">Indirizzo per eventuali comunicazioni: Via: ____________________________________________       Comune: ___________________________________ recapito telefonico: ___________________ Tel. cellulare ______________ fax ______________ e-mail: ______________________________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ITOLI DI STUDI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Laurea posseduta (specificare se trattasi di </w:t>
      </w:r>
      <w:r>
        <w:rPr>
          <w:rFonts w:cs="Arial" w:ascii="Arial" w:hAnsi="Arial"/>
        </w:rPr>
        <w:t>diploma di laurea del vecchio ordinamento, diploma di laurea magistrale o diploma di laurea specialistica</w:t>
      </w:r>
      <w:r>
        <w:rPr>
          <w:rFonts w:cs="Arial" w:ascii="Arial" w:hAnsi="Arial"/>
          <w:bCs/>
          <w:color w:val="000000"/>
        </w:rPr>
        <w:t>)</w:t>
      </w: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>
          <w:rFonts w:cs="Arial" w:ascii="Arial" w:hAnsi="Arial"/>
          <w:bCs/>
          <w:color w:val="000000"/>
        </w:rPr>
        <w:t>Diploma di Laurea in 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>
          <w:rFonts w:cs="Arial" w:ascii="Arial" w:hAnsi="Arial"/>
          <w:bCs/>
          <w:color w:val="000000"/>
        </w:rPr>
        <w:t>Università: 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Anno del conseguimento: 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Ulteriori Lauree</w:t>
      </w: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>
          <w:rFonts w:cs="Arial" w:ascii="Arial" w:hAnsi="Arial"/>
          <w:bCs/>
          <w:color w:val="000000"/>
        </w:rPr>
        <w:t>Diploma di Laurea in 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>
          <w:rFonts w:cs="Arial" w:ascii="Arial" w:hAnsi="Arial"/>
          <w:bCs/>
          <w:color w:val="000000"/>
        </w:rPr>
        <w:t>Università: 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Anno del conseguimento: 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bCs/>
          <w:color w:val="000000"/>
        </w:rPr>
        <w:t>Titoli di specializzazione e master post laurea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bCs/>
          <w:color w:val="000000"/>
        </w:rPr>
        <w:t>Titolo: 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bCs/>
          <w:color w:val="000000"/>
        </w:rPr>
        <w:t>Ente/Istituto: 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bCs/>
          <w:color w:val="000000"/>
        </w:rPr>
        <w:t>Anno: 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Conoscenza delle lingue (Indicare eventuale certificato o titolo con relativo punteggio a test di conoscenza)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Lingua: 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Certificato/Titolo: 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ubblicazioni 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at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Firma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</w:rPr>
        <w:t>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1:11:00Z</dcterms:created>
  <dc:creator>Xp Professional Sp2b Italiano</dc:creator>
  <dc:description/>
  <cp:keywords/>
  <dc:language>en-US</dc:language>
  <cp:lastModifiedBy>user</cp:lastModifiedBy>
  <dcterms:modified xsi:type="dcterms:W3CDTF">2015-02-10T11:11:00Z</dcterms:modified>
  <cp:revision>2</cp:revision>
  <dc:subject/>
  <dc:title>ALLEGATO N</dc:title>
</cp:coreProperties>
</file>