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>GIUNTA REGIONALE DELLA  CAMPANIA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>
          <w:b/>
          <w:bCs/>
        </w:rPr>
        <w:t>U.O.D 08 – D.G. 11 – DIP. 5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CENTRO DIREZIONALE - Is/A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80143  -  NAP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ANDA DI PARTECIPAZIONE PER LA DESIGNAZIONE DEL/DELLA CONSIGLIERE/A</w:t>
      </w:r>
    </w:p>
    <w:p>
      <w:pPr>
        <w:pStyle w:val="Normal"/>
        <w:jc w:val="both"/>
        <w:rPr/>
      </w:pPr>
      <w:r>
        <w:rPr/>
        <w:t xml:space="preserve">           </w:t>
      </w:r>
      <w:r>
        <w:rPr/>
        <w:t>DI PARITA' EFFETTIVO/A E SUPPLENTE DELLA REGIONE CAMP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E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ICHIARAZIONE SOSTITUTIVA DI ATTO NOTORIO ( AUTOCERTIFICAZION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Il/la sottoscritto/a  (cognome)____________________   (nome)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to/a a_______________________provincia di_____il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esidente a_____________________cap___________ provincia di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n via_________________________n.____ e domiciliato a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ap.________provincia di_____in via__________________________________n.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l.abitazione______________Tel. Ufficio______________Tel. Cellulare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odice Fiscale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esa visione dell'Avviso per la designazione della/del Consigliera/e di Parità effettiva/o e supplente della Regione Campania, ai sensi del D.Lgs. n. 198/2006, come modificato dal D.Lgs n. 151/2015,  pubblicato da codesta Amministrazion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CHI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i poter partecipare allo stesso e, a tal fine, ai sensi degli articoli 46 e 47 del D.P.R n. 445 del 28/12/2000: “Testo Unico delle disposizioni legislative e regolamentari in materia di documentazione amministrativa”, consapevole delle sanzioni penali previste dall'art. 76 del medesimo D.P.R in caso di falsità in atti e dichiarazioni mendaci, sotto la propria responsabilit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DICHIARA 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ssere nata/o  a...................................(Prov).............il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esidente a..........................................(Prov)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ia/Piazza.....................................................................CAP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ecapito  tel..................................................recapito e-mail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ssere in possesso del seguente titolo di studio.....................................................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ssere in possesso della cittadinanza (</w:t>
      </w:r>
      <w:r>
        <w:rPr>
          <w:i/>
          <w:iCs/>
          <w:sz w:val="26"/>
          <w:szCs w:val="26"/>
        </w:rPr>
        <w:t>barrare la casella che interessa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 </w:t>
      </w:r>
      <w:r>
        <w:rPr>
          <w:sz w:val="26"/>
          <w:szCs w:val="26"/>
        </w:rPr>
        <w:t>italian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 </w:t>
      </w:r>
      <w:r>
        <w:rPr>
          <w:sz w:val="26"/>
          <w:szCs w:val="26"/>
        </w:rPr>
        <w:t xml:space="preserve">o di essere cittadino di uno degli Stati membri dell'Unione Europea, in particolare del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seguente Stato__________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 </w:t>
      </w:r>
      <w:r>
        <w:rPr>
          <w:sz w:val="26"/>
          <w:szCs w:val="26"/>
        </w:rPr>
        <w:t>godere dei diritti civili e politici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 </w:t>
      </w:r>
      <w:r>
        <w:rPr>
          <w:sz w:val="26"/>
          <w:szCs w:val="26"/>
        </w:rPr>
        <w:t xml:space="preserve">godere dei diritti civili e politici nei paesi di appartenenza o di provenienza e di avere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una adeguata conoscenza della lingua italiana ( </w:t>
      </w:r>
      <w:r>
        <w:rPr>
          <w:i/>
          <w:iCs/>
          <w:sz w:val="26"/>
          <w:szCs w:val="26"/>
        </w:rPr>
        <w:t xml:space="preserve">per i cittadini degli Stati membri   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      </w:t>
      </w:r>
      <w:r>
        <w:rPr>
          <w:i/>
          <w:iCs/>
          <w:sz w:val="26"/>
          <w:szCs w:val="26"/>
        </w:rPr>
        <w:t>dell'Unione Europea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 </w:t>
      </w:r>
      <w:r>
        <w:rPr>
          <w:sz w:val="26"/>
          <w:szCs w:val="26"/>
        </w:rPr>
        <w:t xml:space="preserve">non aver riportato condanne penali che escludono dall'elettorato politico attivo e non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essere stati destituiti dall'impiego presso una pubblica amministrazione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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non essere stato sottoposto/a a misure di prevenzione e non essere a conoscenza della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esistenza a proprio carico di procedimenti per l'applicazione di misure di prevenzione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 </w:t>
      </w:r>
      <w:r>
        <w:rPr>
          <w:sz w:val="26"/>
          <w:szCs w:val="26"/>
        </w:rPr>
        <w:t xml:space="preserve">non trovarsi in situazioni di inconferibilità o incompatibilità alla luce delle norme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vigenti, ovvero di conflitto di interessi nei confronti della Regione Campa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leg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1) fotocopia del documento di identità in corso di validità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curriculum vitae in formato europeo, secondo le indicazioni di cui al punto 1 dell' articolo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 dell'Avviso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documentazione comprovante i requisiti di cui all'art. 13, comma 1, D.Lgs. 198/200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n tema di tutela della riservatezza autorizza il trattamento dei dati di cui alla presente dichiarazione, ai sensi dell'art. 13 del D.Lgs. 196/200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uogo e data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Firma per estes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Wingdings 2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  <w:bCs w:val="false"/>
      <w:sz w:val="26"/>
      <w:szCs w:val="26"/>
    </w:rPr>
  </w:style>
  <w:style w:type="character" w:styleId="WW8Num5z0">
    <w:name w:val="WW8Num5z0"/>
    <w:qFormat/>
    <w:rPr>
      <w:rFonts w:ascii="Symbol" w:hAnsi="Symbol" w:cs="Times New Roman"/>
      <w:sz w:val="26"/>
      <w:szCs w:val="26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00:00Z</dcterms:created>
  <dc:creator>Regione Campania</dc:creator>
  <dc:description/>
  <cp:keywords/>
  <dc:language>en-US</dc:language>
  <cp:lastModifiedBy>PIETRO RUSSO</cp:lastModifiedBy>
  <cp:lastPrinted>2015-11-26T11:22:00Z</cp:lastPrinted>
  <dcterms:modified xsi:type="dcterms:W3CDTF">2015-12-11T11:00:00Z</dcterms:modified>
  <cp:revision>2</cp:revision>
  <dc:subject/>
  <dc:title>RELAZIONE  ATTIVITA’ CONSIGLIERE  DI  PARITA’</dc:title>
</cp:coreProperties>
</file>