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llegato B)</w:t>
      </w:r>
    </w:p>
    <w:p>
      <w:pPr>
        <w:pStyle w:val="Normal"/>
        <w:autoSpaceDE w:val="false"/>
        <w:spacing w:lineRule="auto" w:line="240" w:before="0" w:after="0"/>
        <w:ind w:right="45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1134" w:right="962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Elenco riassuntivo dei servizi prestati </w:t>
      </w:r>
      <w:r>
        <w:rPr>
          <w:rFonts w:cs="Arial" w:ascii="Arial" w:hAnsi="Arial"/>
        </w:rPr>
        <w:t>nella direzione apicale di strutture complesse, con autonomia gestionale e con diretta responsabilità delle risorse umane, strumentali e finanziarie,</w:t>
      </w:r>
      <w:r>
        <w:rPr>
          <w:rFonts w:cs="Arial" w:ascii="Arial" w:hAnsi="Arial"/>
          <w:bCs/>
          <w:color w:val="000000"/>
        </w:rPr>
        <w:t xml:space="preserve"> utili alla valutazione - Allegato alla Domanda di partecipazione per il conferimento dell’incarico di Direttore Generale della Agenzia regionale campana per la difesa del suolo (ARCADIS)</w:t>
      </w:r>
    </w:p>
    <w:p>
      <w:pPr>
        <w:pStyle w:val="Normal"/>
        <w:spacing w:lineRule="auto" w:line="240" w:before="0" w:after="0"/>
        <w:ind w:left="-360" w:right="962" w:hanging="36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chiarazioni rese ai sensi dell’art. 76 del DPR 28 Dicembre 2000 n. 445/2000 e ss.mm.ii.</w:t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andidato: _________________________________________</w:t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276"/>
        <w:gridCol w:w="1559"/>
        <w:gridCol w:w="1559"/>
        <w:gridCol w:w="1560"/>
        <w:gridCol w:w="2976"/>
        <w:gridCol w:w="993"/>
        <w:gridCol w:w="992"/>
        <w:gridCol w:w="1843"/>
      </w:tblGrid>
      <w:tr>
        <w:trPr>
          <w:trHeight w:val="171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ore di Lavo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dicare tutti gli elementi utili ad identificare il datore di lavoro in possesso dei dati dichiarat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ubblica o priv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ito di attività (locale, provinciale, regionale, nazionale, ecc,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olo e responsabilità dirigenziale ricoperta da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lazioni gerarchiche o funzionali verso l’alto (indicare eventuali superiori dirett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lazioni gerarchiche o funzionali verso il basso (indicare il numero dei subordinat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cipale attività svol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i inizio (gg/mm/aa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i fine  (gg/mm/aaa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ivo della cessazio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Data  ________________</w:t>
        <w:tab/>
        <w:tab/>
        <w:tab/>
        <w:tab/>
        <w:tab/>
        <w:tab/>
        <w:tab/>
        <w:tab/>
        <w:tab/>
        <w:tab/>
        <w:tab/>
        <w:tab/>
        <w:t>Firma  ___________________________________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57:00Z</dcterms:created>
  <dc:creator>rc020602</dc:creator>
  <dc:description/>
  <cp:keywords/>
  <dc:language>en-US</dc:language>
  <cp:lastModifiedBy>RC018640</cp:lastModifiedBy>
  <cp:lastPrinted>2014-10-20T10:10:00Z</cp:lastPrinted>
  <dcterms:modified xsi:type="dcterms:W3CDTF">2014-11-10T14:57:00Z</dcterms:modified>
  <cp:revision>2</cp:revision>
  <dc:subject/>
  <dc:title>                                                                                                                              </dc:title>
</cp:coreProperties>
</file>