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MANDA DI AMMISSIONE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245" w:right="0" w:hanging="0"/>
        <w:rPr>
          <w:rFonts w:ascii="Arial" w:hAnsi="Arial" w:cs="Arial"/>
        </w:rPr>
      </w:pPr>
      <w:r>
        <w:rPr>
          <w:rFonts w:cs="Arial" w:ascii="Arial" w:hAnsi="Arial"/>
        </w:rPr>
        <w:t>Alla REGIONE CAMPANIA</w:t>
      </w:r>
    </w:p>
    <w:p>
      <w:pPr>
        <w:pStyle w:val="Normal"/>
        <w:autoSpaceDE w:val="false"/>
        <w:ind w:left="524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U.O.D. (54/12/05)</w:t>
      </w:r>
    </w:p>
    <w:p>
      <w:pPr>
        <w:pStyle w:val="Normal"/>
        <w:autoSpaceDE w:val="false"/>
        <w:ind w:left="524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zione e valorizzazione delle attività artistiche e culturali</w:t>
      </w:r>
    </w:p>
    <w:p>
      <w:pPr>
        <w:pStyle w:val="Normal"/>
        <w:autoSpaceDE w:val="false"/>
        <w:ind w:left="5245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Nuova Marina, 19/c - Palazzo Armieri</w:t>
      </w:r>
    </w:p>
    <w:p>
      <w:pPr>
        <w:pStyle w:val="Normal"/>
        <w:autoSpaceDE w:val="false"/>
        <w:ind w:left="5245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0133 Napol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right="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</w:t>
        <w:tab/>
        <w:t xml:space="preserve">domanda di ammissione all’Avviso pubblico per Azioni connesse alle attività e programmi afferenti alla L.R. n. 7 del 14 marzo 2003, aventi la finalità di valorizzare e promuovere i beni e le tradizioni culturali della Campania. DGR n. 225 del 12/07/2013 – BURC n. 38 del 15/07/2013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to a ______________________ il ___________________ cod. fisc.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______________________________________ </w:t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</w:rPr>
        <w:t xml:space="preserve"> e legale rappresentante di: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vente sede legale in _____________________________________ CAP 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/Piazza _______________________________________________ n. 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_________________, email pec _______________________________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rFonts w:cs="Arial" w:ascii="Arial" w:hAnsi="Arial"/>
        </w:rPr>
        <w:t>Partita IVA _________________________ Codice Fiscale 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i/>
          <w:sz w:val="16"/>
          <w:szCs w:val="16"/>
        </w:rPr>
        <w:tab/>
        <w:tab/>
        <w:t xml:space="preserve">Nel caso di mancanza, indicare “NON POSSEDUTO </w:t>
        <w:tab/>
        <w:tab/>
        <w:tab/>
        <w:t>Compilare anche nel caso sia identico alla P. IVA</w:t>
      </w:r>
    </w:p>
    <w:p>
      <w:pPr>
        <w:pStyle w:val="Normal"/>
        <w:autoSpaceDE w:val="false"/>
        <w:rPr>
          <w:i/>
          <w:i/>
          <w:sz w:val="16"/>
          <w:szCs w:val="16"/>
        </w:rPr>
      </w:pPr>
      <w:r>
        <w:rPr>
          <w:rFonts w:cs="Arial" w:ascii="Arial" w:hAnsi="Arial"/>
        </w:rPr>
        <w:t>Numero Matricola INPS _______________ Numero codice ditta INAIL 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</w:rPr>
      </w:pPr>
      <w:r>
        <w:rPr>
          <w:i/>
          <w:sz w:val="16"/>
          <w:szCs w:val="16"/>
        </w:rPr>
        <w:tab/>
        <w:tab/>
        <w:t xml:space="preserve">Nel caso di mancanza, indicare “NON POSSEDUTO </w:t>
        <w:tab/>
        <w:tab/>
        <w:t xml:space="preserve">          Nel caso di mancanza, indicare “NON POSSEDU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 H I E D 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mmesso alla selezione dell’Avviso pubblico di cui al D.D. n. __________ del ___________, pubblicato sul BURC n. ______ del ___________ e, a tal fine,</w:t>
      </w:r>
    </w:p>
    <w:p>
      <w:pPr>
        <w:pStyle w:val="Normal"/>
        <w:tabs>
          <w:tab w:val="clear" w:pos="708"/>
          <w:tab w:val="left" w:pos="181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 I C H I A R A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sapevole di quanto previsto dal DPR 445/2000, artt. 75 e 76, in materia di decadenza di benefici e di dichiarazioni mendaci, che l’organismo che rappresent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è iscritto negli albi della Regione Campania di cui alla L.R. n. 7/2003 con provvedimento n. ________ del ___________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è iscritto nel Registro della Prefettura di ________________ con provvedimento n. ________ del ___________; </w:t>
      </w:r>
      <w:r>
        <w:rPr>
          <w:rFonts w:cs="Arial" w:ascii="Arial" w:hAnsi="Arial"/>
          <w:sz w:val="16"/>
          <w:szCs w:val="16"/>
        </w:rPr>
        <w:t>(compilare solo nel caso di iscrizione o barrare i campi che equivarrà a dichiarazione di non iscrizione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è in regola con gli obblighi relativi al pagamento dei contributi di legg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n beneficia e che non beneficerà di altri finanziamenti per il progetto di cui alla presente domand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egat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llegato A (dichiarazione 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llegato B (descrizione dell’attività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Allegato C (piano finanziari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urriculum vitae in formato europeo di 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urriculum vitae in formato europeo di 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urriculum vitae in formato europeo di 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Curriculum vitae in formato europeo di 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  <w:tab/>
        <w:tab/>
        <w:tab/>
        <w:t>TIMBRO</w:t>
      </w:r>
      <w:r>
        <w:rPr>
          <w:rFonts w:cs="Arial" w:ascii="Arial" w:hAnsi="Arial"/>
          <w:sz w:val="16"/>
          <w:szCs w:val="16"/>
        </w:rPr>
        <w:t>(2)</w:t>
      </w:r>
      <w:r>
        <w:rPr>
          <w:rFonts w:cs="Arial" w:ascii="Arial" w:hAnsi="Arial"/>
        </w:rPr>
        <w:tab/>
        <w:tab/>
        <w:tab/>
        <w:t>Il Legale Rappresen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3)</w:t>
      </w: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firma per esteso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1) Indicare la qualifica (es. Presidente, ecc.)</w:t>
      </w:r>
    </w:p>
    <w:p>
      <w:pPr>
        <w:pStyle w:val="Normal"/>
        <w:autoSpaceDE w:val="false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2)Nel Timbro devono essere indicati almeno Denominazione-Indirizzo-Cod.fisc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6"/>
          <w:szCs w:val="16"/>
        </w:rPr>
        <w:t xml:space="preserve">3) </w:t>
      </w:r>
      <w:r>
        <w:rPr>
          <w:rFonts w:cs="Arial" w:ascii="Arial" w:hAnsi="Arial"/>
          <w:i/>
          <w:iCs/>
          <w:sz w:val="16"/>
          <w:szCs w:val="16"/>
        </w:rPr>
        <w:t>Ai sensi dell’articolo 38 – comma 3 del D. P. R. 28/12/2000 n. 445 – l’autentica della firma in calce alla presente è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ffettuata allegando la fotocopia leggibile in ogni sua parte di un documento di identità del firmatario in corso di validità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N.B. </w:t>
        <w:tab/>
        <w:t>- tutti i campi sono obbligatori (ad eccezione dell’iscrizione ai registri delle prefetture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-  tutti i dati non devono essere compilati a ma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3865</wp:posOffset>
          </wp:positionH>
          <wp:positionV relativeFrom="paragraph">
            <wp:posOffset>-225425</wp:posOffset>
          </wp:positionV>
          <wp:extent cx="78994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36645</wp:posOffset>
          </wp:positionH>
          <wp:positionV relativeFrom="paragraph">
            <wp:posOffset>-208280</wp:posOffset>
          </wp:positionV>
          <wp:extent cx="616585" cy="6934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742" w:leader="none"/>
      </w:tabs>
      <w:autoSpaceDE w:val="false"/>
      <w:spacing w:lineRule="atLeast" w:line="364"/>
      <w:ind w:left="2324" w:right="0" w:hanging="0"/>
      <w:jc w:val="both"/>
      <w:outlineLvl w:val="0"/>
    </w:pPr>
    <w:rPr>
      <w:rFonts w:ascii="Times;Times New Roman" w:hAnsi="Times;Times New Roman" w:cs="Times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rebuchet MS" w:cs="Trebuchet MS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Times;Times New Roman" w:hAnsi="Times;Times New Roman" w:cs="Times;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1:30:00Z</dcterms:created>
  <dc:creator>De Simone</dc:creator>
  <dc:description/>
  <dc:language>en-US</dc:language>
  <cp:lastModifiedBy>Sony</cp:lastModifiedBy>
  <dcterms:modified xsi:type="dcterms:W3CDTF">2015-02-22T21:30:00Z</dcterms:modified>
  <cp:revision>2</cp:revision>
  <dc:subject/>
  <dc:title>1</dc:title>
</cp:coreProperties>
</file>