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FERTA ECONOM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____________, nato a _________ il ______________, domiciliato per la carica presso la sede legale sotto indicata, nella sua qualità di __________ e legale rappresentante della_________________, con sede in _____Via_____________________, codice fiscale n. _________ e partita IVA n. ____________ (in promessa di R.T.I.,Consorzio o GEIE_______ </w:t>
      </w:r>
      <w:r>
        <w:rPr>
          <w:rFonts w:cs="Arial" w:ascii="Arial" w:hAnsi="Arial"/>
          <w:i/>
          <w:iCs/>
          <w:sz w:val="22"/>
          <w:szCs w:val="22"/>
        </w:rPr>
        <w:t xml:space="preserve">[indicare forma giuridica del gruppo] </w:t>
      </w:r>
      <w:r>
        <w:rPr>
          <w:rFonts w:cs="Arial" w:ascii="Arial" w:hAnsi="Arial"/>
          <w:sz w:val="22"/>
          <w:szCs w:val="22"/>
        </w:rPr>
        <w:t>con le imprese_______________ _________________ __________________, all’interno del quale la__________________ verrà nominata Impresa capogruppo) di seguito denominata “</w:t>
      </w:r>
      <w:r>
        <w:rPr>
          <w:rFonts w:cs="Arial" w:ascii="Arial" w:hAnsi="Arial"/>
          <w:b/>
          <w:bCs/>
          <w:i/>
          <w:iCs/>
          <w:sz w:val="22"/>
          <w:szCs w:val="22"/>
        </w:rPr>
        <w:t>Impresa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, nato a _________ il ____________, domiciliato per la carica presso la sede legale sotto indicata, nella sua qualità di _________e legale rappresentante della____________, con sede in _______, Via _____________ codice  fiscale n. _________ e partita IVA n. _____________ (in promessa di R.T.I.,Consorzio o GEIE_______________ [indicare forma giuridica del gruppo] con le Imprese________________________________, all’interno del quale la__________________ verrà nominata Impresa mandataria) di seguito denominata “Impresa”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, nato a _________ il ____________, domiciliato per la carica presso  la sede legale sotto indicata, nella sua qualità di _________ e legale rappresentante della_________________, con sede in ______________, Via _______________________, codice fiscale n. __________________ e partita IVA n. ___________________ (in promessa di R.T.I.,Consorzio o GEIE_______________ [indicare forma giuridica del gruppo] con le Imprese___________________ ___________________ __________________, all’interno del quale la__________________ verrà nominata Impresa mandataria) di seguito denominata “Impresa”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ENTA LA SEGUENTE OFFERTA ECONOMIC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er l’appalto avente ad oggetto l’affidamento del servizio di </w:t>
      </w:r>
      <w:r>
        <w:rPr>
          <w:rFonts w:cs="Arial" w:ascii="Arial" w:hAnsi="Arial"/>
          <w:b/>
          <w:sz w:val="22"/>
          <w:szCs w:val="22"/>
        </w:rPr>
        <w:t xml:space="preserve"> “ASSISTENZA TECNICA E SUPPORTO PER L’ATTUAZIONE DEL PIANO DI INTERVENTI FINANZIATO CON LE RISORSE DEL FONDO PER LO SVILUPPO E LA COESIONE (FSC) FSC 2000- 2006 e 2007- 2013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€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250.000 IVA esclusa</w:t>
      </w:r>
      <w:r>
        <w:rPr>
          <w:rFonts w:cs="Arial" w:ascii="Arial" w:hAnsi="Arial"/>
          <w:b/>
          <w:bCs/>
          <w:sz w:val="22"/>
          <w:szCs w:val="22"/>
        </w:rPr>
        <w:t xml:space="preserve"> ( EUROtremilioniduecentocinquantamila/00) Prezzo complessiv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, lì 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(3)  </w:t>
        <w:tab/>
        <w:t>Firma</w:t>
        <w:tab/>
        <w:tab/>
        <w:tab/>
        <w:t>Firm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____________________ 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3 Allegare copia di un documento di identità del soggetto sottoscrittore in corso di validità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’ipotesi di raggruppamento, la presente dichiarazione va resa congiuntamente da tutti i componenti, d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titolare , per le imprese individuali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amministratore o chi rappresenta la società, ovvero chi ha il potere di impegnare la medesima,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are l’istanza, formulare offerta, etc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LO G.A.P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Art. 2 Legge del 12/10/1982 n. 726 e Legge del 30/12/1991 n. 41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085</wp:posOffset>
                </wp:positionH>
                <wp:positionV relativeFrom="paragraph">
                  <wp:posOffset>53340</wp:posOffset>
                </wp:positionV>
                <wp:extent cx="1461135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324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</w:rPr>
                              <w:t>APPALT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25.55pt;mso-wrap-distance-left:9.05pt;mso-wrap-distance-right:9.05pt;mso-wrap-distance-top:0pt;mso-wrap-distance-bottom:0pt;margin-top:4.2pt;mso-position-vertical-relative:text;margin-left:1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</w:t>
                      </w:r>
                      <w:r>
                        <w:rPr>
                          <w:b/>
                          <w:i/>
                        </w:rPr>
                        <w:t>APP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527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_____________________                  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Nr. Ordine Appalto                          Lotto/Stralcio </w:t>
              <w:tab/>
              <w:t xml:space="preserve">                                        An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50800</wp:posOffset>
                </wp:positionV>
                <wp:extent cx="2182495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310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MPRESA PARTECIP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5pt;height:24.45pt;mso-wrap-distance-left:9.05pt;mso-wrap-distance-right:9.05pt;mso-wrap-distance-top:0pt;mso-wrap-distance-bottom:0pt;margin-top:4pt;mso-position-vertical-relative:text;margin-left:1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MPRESA PARTECIP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27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Partita IVA </w:t>
            </w:r>
            <w:r>
              <w:rPr>
                <w:rFonts w:cs="Arial" w:ascii="Arial" w:hAnsi="Arial"/>
                <w:b/>
                <w:sz w:val="22"/>
                <w:szCs w:val="22"/>
              </w:rPr>
              <w:t>(*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Ragione Soc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(*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_____________________________________________________________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rPr>
                <w:rFonts w:cs="Arial" w:ascii="Arial" w:hAnsi="Arial"/>
                <w:b/>
                <w:sz w:val="22"/>
                <w:szCs w:val="22"/>
              </w:rPr>
              <w:t>(*)</w:t>
            </w:r>
            <w:r>
              <w:rPr>
                <w:rFonts w:cs="Arial" w:ascii="Arial" w:hAnsi="Arial"/>
                <w:sz w:val="22"/>
                <w:szCs w:val="22"/>
              </w:rPr>
              <w:t xml:space="preserve">  [Immettere il Comune italiano o lo Stato estero dove ha sede l'Impresa]         Prov. </w:t>
            </w:r>
            <w:r>
              <w:rPr>
                <w:rFonts w:cs="Arial" w:ascii="Arial" w:hAnsi="Arial"/>
                <w:b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ede Legal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*): ___________________________________    </w:t>
            </w:r>
            <w:r>
              <w:rPr>
                <w:rFonts w:cs="Arial" w:ascii="Arial" w:hAnsi="Arial"/>
                <w:sz w:val="22"/>
                <w:szCs w:val="22"/>
              </w:rPr>
              <w:t>CAP/ZIP: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attività (**) __________ Tipo impresa (*)  Singola □   Consorzio □   Raggr. Temporaneo Imprese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_______________________     ______________________     </w:t>
            </w:r>
            <w:r>
              <w:rPr>
                <w:rFonts w:cs="Arial" w:ascii="Arial" w:hAnsi="Arial"/>
                <w:sz w:val="22"/>
                <w:szCs w:val="22"/>
              </w:rPr>
              <w:t>Tipo Divisa:  Lira □   Euro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Volume Affari                           Capitale sociale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48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OTE: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modulo dovrà essere compilato in stampatello e con penna nera o bl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(*) </w:t>
      </w:r>
      <w:r>
        <w:rPr>
          <w:rFonts w:cs="Arial" w:ascii="Arial" w:hAnsi="Arial"/>
          <w:sz w:val="18"/>
          <w:szCs w:val="18"/>
        </w:rPr>
        <w:t xml:space="preserve">Le scritte contrassegnate dall'asterisco sono obbligatori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odice attività è obbligatorio: si desume dalla dichiarazione IV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suppressAutoHyphens w:val="false"/>
        <w:spacing w:before="0" w:after="0"/>
        <w:ind w:left="64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presente modulo è da utilizzare nel numero di copie necessario ad esporre tutti i dati delle imprese partecipanti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5664" w:firstLine="708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16:00Z</dcterms:created>
  <dc:creator>Morrongiello</dc:creator>
  <dc:description/>
  <cp:keywords/>
  <dc:language>en-US</dc:language>
  <cp:lastModifiedBy>Pietro Russo</cp:lastModifiedBy>
  <dcterms:modified xsi:type="dcterms:W3CDTF">2013-09-03T12:10:00Z</dcterms:modified>
  <cp:revision>4</cp:revision>
  <dc:subject/>
  <dc:title/>
</cp:coreProperties>
</file>