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ZIONI DEL CONSULEN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gnome ___________________________________ Nome____________________________ nato a __________________ prov _______ il ____________ residente in __________________ prov ____ via _____________________________________ n. civ. ______ CAP __________ Cod. Fiscale _____________________________________ P. IVA ___________________, telefono ______________________ fax _________________ e-mail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tto la propria responsabilità e consapevole delle sanzioni penali connesse a dichiarazioni non veritiere, formazione o uso di atti falsi richiamate dall’art. 76 del D.P.R. 28 dicembre 2000 n. 445:</w:t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cs="Arial" w:ascii="Arial" w:hAnsi="Arial"/>
          <w:sz w:val="22"/>
          <w:szCs w:val="22"/>
        </w:rPr>
        <w:tab/>
        <w:tab/>
        <w:t xml:space="preserve">di essere in possesso del seguente titolo di studio _____________________________ </w:t>
      </w:r>
      <w:r>
        <w:rPr>
          <w:rFonts w:cs="Arial" w:ascii="Arial" w:hAnsi="Arial"/>
          <w:i/>
          <w:sz w:val="22"/>
          <w:szCs w:val="22"/>
        </w:rPr>
        <w:t>specificare se laurea magistrale o diploma di laurea previsto dagli ordinamenti didattici previgenti al D.M. 3 novembre 1999 n. 509 (vecchio ordinamento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eguito in data _____________ 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Ente/Università ___________________________________</w:t>
      </w:r>
    </w:p>
    <w:p>
      <w:pPr>
        <w:pStyle w:val="Normal"/>
        <w:ind w:left="705" w:hanging="70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cs="Arial" w:ascii="Arial" w:hAnsi="Arial"/>
          <w:sz w:val="22"/>
          <w:szCs w:val="22"/>
        </w:rPr>
        <w:tab/>
        <w:t>di essere iscritto all’ordine/albo _____________ con numero di iscrizione ______________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705" w:hanging="705"/>
        <w:jc w:val="both"/>
        <w:rPr/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2"/>
          <w:szCs w:val="22"/>
        </w:rPr>
        <w:t>di svolgere la professione di ____________________________, non organizzata in ordini o collegi, ai sensi della Legge 14 gennaio 2013, n. 4.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sottoscritto dichiara, inoltre, di non avere rapporti di parentela o di affinità entro il terzo grado con il titolare o con alcuno dei soci dell’impresa ________________________</w:t>
      </w:r>
      <w:r>
        <w:rPr>
          <w:rFonts w:cs="Arial" w:ascii="Arial" w:hAnsi="Arial"/>
          <w:i/>
          <w:sz w:val="22"/>
          <w:szCs w:val="22"/>
        </w:rPr>
        <w:t xml:space="preserve"> (indicare l’impresa committente che richiede di essere ammessa a contributo).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 e data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rm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0"/>
      <w:gridCol w:w="1821"/>
      <w:gridCol w:w="1857"/>
      <w:gridCol w:w="1975"/>
      <w:gridCol w:w="2135"/>
    </w:tblGrid>
    <w:tr>
      <w:trPr/>
      <w:tc>
        <w:tcPr>
          <w:tcW w:w="185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drawing>
              <wp:inline distT="0" distB="0" distL="0" distR="0">
                <wp:extent cx="725805" cy="659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2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647700" cy="641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5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832485" cy="6292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629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5" w:type="dxa"/>
          <w:tcBorders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683260" cy="67183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5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861060" cy="61849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06:00Z</dcterms:created>
  <dc:creator>Matteo Morra</dc:creator>
  <dc:description/>
  <cp:keywords/>
  <dc:language>en-US</dc:language>
  <cp:lastModifiedBy>Matteo Morra</cp:lastModifiedBy>
  <dcterms:modified xsi:type="dcterms:W3CDTF">2015-03-24T14:06:00Z</dcterms:modified>
  <cp:revision>2</cp:revision>
  <dc:subject/>
  <dc:title>ALLEGATO 10</dc:title>
</cp:coreProperties>
</file>