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E SOSTITUTIVA DEL D.U.R.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________________________________ nato a __________________ prov _______ il ____________ residente in __________________ prov ____ via ________________ n. civ. ______ CAP __________ Cod. Fiscale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’impresa ______________________, forma giuridica ___________, con sede legale in ________________ prov ___ via _______________ n. civ. ___ CAP ________ P. IVA ______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tto la propria responsabilità e consapevole delle sanzioni penali connesse a dichiarazioni non veritiere, formazione o uso di atti falsi richiamate dall’art. 76 del DPR 28 dicembre 2000 n. 45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e l’impresa di cui sopra non ha dipendenti o collaboratori e non è tenuta pertanto all’iscrizione all’INPS o all’INAIL né al versamento di contributi previdenziali e assicurativ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______________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Timbro e Firma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0"/>
      <w:gridCol w:w="1821"/>
      <w:gridCol w:w="1857"/>
      <w:gridCol w:w="1975"/>
      <w:gridCol w:w="2135"/>
    </w:tblGrid>
    <w:tr>
      <w:trPr/>
      <w:tc>
        <w:tcPr>
          <w:tcW w:w="185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drawing>
              <wp:inline distT="0" distB="0" distL="0" distR="0">
                <wp:extent cx="725805" cy="659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2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47700" cy="641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32485" cy="6292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62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83260" cy="6718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61060" cy="61849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41:00Z</dcterms:created>
  <dc:creator>Matteo Morra</dc:creator>
  <dc:description/>
  <cp:keywords/>
  <dc:language>en-US</dc:language>
  <cp:lastModifiedBy>Matteo Morra</cp:lastModifiedBy>
  <dcterms:modified xsi:type="dcterms:W3CDTF">2015-02-27T09:26:00Z</dcterms:modified>
  <cp:revision>4</cp:revision>
  <dc:subject/>
  <dc:title>ALLEGATO D</dc:title>
</cp:coreProperties>
</file>