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I DEL CONSULENT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gnome ___________________________________ Nome____________________________ nato a __________________ prov _______ il ____________ residente in __________________ prov ____ via _____________________________________ n. civ. ______ CAP __________ Cod. Fiscale _____________________________________ P. IVA ___________________, telefono ______________________ fax _________________ e-mail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tto la propria responsabilità e consapevole delle sanzioni penali connesse a dichiarazioni non veritiere, formazione o uso di atti falsi richiamate dall’art. 76 del D.P.R. 28 dicembre 2000 n. 445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in possesso del seguente titolo di studio _____________________________ </w:t>
      </w:r>
      <w:r>
        <w:rPr>
          <w:rFonts w:cs="Arial" w:ascii="Arial" w:hAnsi="Arial"/>
          <w:i/>
          <w:sz w:val="22"/>
          <w:szCs w:val="22"/>
        </w:rPr>
        <w:t>specificare se laurea magistrale o diploma di laurea previsto dagli ordinamenti didattici previgenti al D.M. 3 novembre 1999 n. 509 (vecchio ordinamento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eguito in data _____________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Ente/Università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’ordine/albo* ____________________ n. iscrizione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oppure specificare se </w:t>
      </w:r>
      <w:r>
        <w:rPr>
          <w:rFonts w:cs="Arial" w:ascii="Arial" w:hAnsi="Arial"/>
          <w:i/>
          <w:sz w:val="22"/>
          <w:szCs w:val="22"/>
          <w:u w:val="single"/>
        </w:rPr>
        <w:t>libero professionista senza albo di riferimento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dichiara, inoltre, di non avere rapporti di parentele entro il terzo grado o di affinità entro il secondo grado con il titolare o con alcuno dei soci dell’impresa ________________________</w:t>
      </w:r>
      <w:r>
        <w:rPr>
          <w:rFonts w:cs="Arial" w:ascii="Arial" w:hAnsi="Arial"/>
          <w:i/>
          <w:sz w:val="22"/>
          <w:szCs w:val="22"/>
        </w:rPr>
        <w:t xml:space="preserve"> (indicare l’impresa committente che richiede di essere ammessa a contributo).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 e data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rm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0"/>
      <w:gridCol w:w="1821"/>
      <w:gridCol w:w="1857"/>
      <w:gridCol w:w="1975"/>
      <w:gridCol w:w="2135"/>
    </w:tblGrid>
    <w:tr>
      <w:trPr/>
      <w:tc>
        <w:tcPr>
          <w:tcW w:w="185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drawing>
              <wp:inline distT="0" distB="0" distL="0" distR="0">
                <wp:extent cx="725805" cy="659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2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47700" cy="641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32485" cy="6292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62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83260" cy="6718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61060" cy="61849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03:00Z</dcterms:created>
  <dc:creator>Matteo Morra</dc:creator>
  <dc:description/>
  <cp:keywords/>
  <dc:language>en-US</dc:language>
  <cp:lastModifiedBy>Matteo Morra</cp:lastModifiedBy>
  <dcterms:modified xsi:type="dcterms:W3CDTF">2015-02-27T09:26:00Z</dcterms:modified>
  <cp:revision>7</cp:revision>
  <dc:subject/>
  <dc:title>ALLEGATO 10</dc:title>
</cp:coreProperties>
</file>